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униципальное общеобразовательное учреждение « Малоархангельская СОШ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Н 7509002010 ОГРН 1027500599895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73071 с. Малоархангельск, ул. Центральная, 7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Недвижимое имущество:</w:t>
      </w:r>
    </w:p>
    <w:tbl>
      <w:tblPr>
        <w:tblW w:w="16296" w:type="dxa"/>
        <w:jc w:val="left"/>
        <w:tblInd w:w="-1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"/>
        <w:gridCol w:w="1839"/>
        <w:gridCol w:w="2364"/>
        <w:gridCol w:w="1418"/>
        <w:gridCol w:w="850"/>
        <w:gridCol w:w="1701"/>
        <w:gridCol w:w="1276"/>
        <w:gridCol w:w="1701"/>
        <w:gridCol w:w="2126"/>
        <w:gridCol w:w="2410"/>
      </w:tblGrid>
      <w:tr>
        <w:trPr>
          <w:trHeight w:val="604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мущества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нахождение</w:t>
            </w:r>
          </w:p>
          <w:p>
            <w:pPr>
              <w:pStyle w:val="Normal"/>
              <w:rPr/>
            </w:pPr>
            <w:r>
              <w:rPr/>
              <w:t>имуще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естровый номе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</w:t>
            </w:r>
          </w:p>
          <w:p>
            <w:pPr>
              <w:pStyle w:val="Normal"/>
              <w:rPr/>
            </w:pPr>
            <w:r>
              <w:rPr/>
              <w:t>вв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ансовая</w:t>
            </w:r>
          </w:p>
          <w:p>
            <w:pPr>
              <w:pStyle w:val="Normal"/>
              <w:rPr/>
            </w:pPr>
            <w:r>
              <w:rPr/>
              <w:t>ст-ть (руб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Кв.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ая</w:t>
            </w:r>
          </w:p>
          <w:p>
            <w:pPr>
              <w:pStyle w:val="Normal"/>
              <w:rPr/>
            </w:pPr>
            <w:r>
              <w:rPr/>
              <w:t>стоимо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возникновения права, реквизиты документ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метка о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ыбытии</w:t>
            </w:r>
          </w:p>
        </w:tc>
      </w:tr>
      <w:tr>
        <w:trPr>
          <w:trHeight w:val="604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я школы</w:t>
            </w:r>
          </w:p>
          <w:p>
            <w:pPr>
              <w:pStyle w:val="Normal"/>
              <w:rPr/>
            </w:pPr>
            <w:r>
              <w:rPr/>
              <w:t>75:10:060103:319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Малоархангельск</w:t>
            </w:r>
          </w:p>
          <w:p>
            <w:pPr>
              <w:pStyle w:val="Normal"/>
              <w:rPr/>
            </w:pPr>
            <w:r>
              <w:rPr/>
              <w:t>ул. Центральная,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220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99709,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71218,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.№ 100 от 02.02.20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4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е электростанции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Малоархангельск</w:t>
            </w:r>
          </w:p>
          <w:p>
            <w:pPr>
              <w:pStyle w:val="Normal"/>
              <w:rPr/>
            </w:pPr>
            <w:r>
              <w:rPr/>
              <w:t>пер. Набереж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22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68,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поряжение 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349-р от 25.11.2005г.</w:t>
            </w:r>
          </w:p>
          <w:p>
            <w:pPr>
              <w:pStyle w:val="Normal"/>
              <w:rPr/>
            </w:pPr>
            <w:r>
              <w:rPr/>
              <w:t>Акт приема- передачи от 01.12.2005 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4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лое помещение</w:t>
            </w:r>
          </w:p>
          <w:p>
            <w:pPr>
              <w:pStyle w:val="Normal"/>
              <w:rPr/>
            </w:pPr>
            <w:r>
              <w:rPr/>
              <w:t>75:10:060103:214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Малоархангельск</w:t>
            </w:r>
          </w:p>
          <w:p>
            <w:pPr>
              <w:pStyle w:val="Normal"/>
              <w:rPr/>
            </w:pPr>
            <w:r>
              <w:rPr/>
              <w:t>ул. Центральная,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220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042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9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54677,5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.№ 571 от 08.06.201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3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е школы</w:t>
            </w:r>
          </w:p>
          <w:p>
            <w:pPr>
              <w:pStyle w:val="Normal"/>
              <w:rPr/>
            </w:pPr>
            <w:r>
              <w:rPr/>
              <w:t>75:10:060103:310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Малоархангельск</w:t>
            </w:r>
          </w:p>
          <w:p>
            <w:pPr>
              <w:pStyle w:val="Normal"/>
              <w:rPr/>
            </w:pPr>
            <w:r>
              <w:rPr/>
              <w:t>ул. Центральная,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220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847152,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35240,9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.№ 1115 от 31.12.201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3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е гаража</w:t>
            </w:r>
          </w:p>
          <w:p>
            <w:pPr>
              <w:pStyle w:val="Normal"/>
              <w:rPr/>
            </w:pPr>
            <w:r>
              <w:rPr/>
              <w:t>75:10:060102:323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Малоархангельск</w:t>
            </w:r>
          </w:p>
          <w:p>
            <w:pPr>
              <w:pStyle w:val="Normal"/>
              <w:rPr/>
            </w:pPr>
            <w:r>
              <w:rPr/>
              <w:t>пер. Набережный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220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37,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5087,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.№ 80 от 29.01.20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3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говая дорожка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 №365 от 16.06.20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3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того 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8 565 192,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468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3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75:10:060103:19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Малоархангельск</w:t>
            </w:r>
          </w:p>
          <w:p>
            <w:pPr>
              <w:pStyle w:val="Normal"/>
              <w:rPr/>
            </w:pPr>
            <w:r>
              <w:rPr/>
              <w:t>ул. Центральная,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22004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28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54448,3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адм. МР </w:t>
            </w:r>
          </w:p>
          <w:p>
            <w:pPr>
              <w:pStyle w:val="Normal"/>
              <w:rPr/>
            </w:pPr>
            <w:r>
              <w:rPr/>
              <w:t>от 28.01.2015№ 7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.</w:t>
            </w:r>
          </w:p>
          <w:p>
            <w:pPr>
              <w:pStyle w:val="Normal"/>
              <w:rPr/>
            </w:pPr>
            <w:r>
              <w:rPr/>
              <w:t>от 17.09.2018 №532,</w:t>
            </w:r>
          </w:p>
          <w:p>
            <w:pPr>
              <w:pStyle w:val="Normal"/>
              <w:rPr/>
            </w:pPr>
            <w:r>
              <w:rPr/>
              <w:t>Пост.</w:t>
            </w:r>
          </w:p>
          <w:p>
            <w:pPr>
              <w:pStyle w:val="Normal"/>
              <w:rPr/>
            </w:pPr>
            <w:r>
              <w:rPr/>
              <w:t>от 26.10.2018№ 61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63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28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54 448,3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>
          <w:b/>
        </w:rPr>
        <w:t xml:space="preserve">         </w:t>
      </w:r>
      <w:r>
        <w:rPr>
          <w:b/>
        </w:rPr>
        <w:t>Движимое особо ценное</w:t>
      </w:r>
      <w:r>
        <w:rPr/>
        <w:t xml:space="preserve"> имущество: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3976"/>
        <w:gridCol w:w="3367"/>
        <w:gridCol w:w="1418"/>
        <w:gridCol w:w="946"/>
        <w:gridCol w:w="2066"/>
        <w:gridCol w:w="2409"/>
      </w:tblGrid>
      <w:tr>
        <w:trPr>
          <w:trHeight w:val="742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мущества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нахождение</w:t>
            </w:r>
          </w:p>
          <w:p>
            <w:pPr>
              <w:pStyle w:val="Normal"/>
              <w:rPr/>
            </w:pPr>
            <w:r>
              <w:rPr/>
              <w:t>имуще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естровый номер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</w:t>
            </w:r>
          </w:p>
          <w:p>
            <w:pPr>
              <w:pStyle w:val="Normal"/>
              <w:rPr/>
            </w:pPr>
            <w:r>
              <w:rPr/>
              <w:t>ввода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ансовая</w:t>
            </w:r>
          </w:p>
          <w:p>
            <w:pPr>
              <w:pStyle w:val="Normal"/>
              <w:rPr/>
            </w:pPr>
            <w:r>
              <w:rPr/>
              <w:t>ст-ть (руб.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метка о выбытии</w:t>
            </w:r>
          </w:p>
        </w:tc>
      </w:tr>
      <w:tr>
        <w:trPr>
          <w:trHeight w:val="261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анок сверлильный 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Малоархангельское ул. Центральная,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22007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2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33,6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нок заточный СЗШ-1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Малоархангельское ул. Центральная,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22009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9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33,6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точило ЭТШ-1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Малоархангельское ул. Центральная,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2201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9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33,6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анок СНД-1 циркулярный 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Малоархангельское ул. Центральная,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2201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9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85,1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нок СНД-120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Малоархангельское ул. Центральная,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22012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9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05,7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нок СНД-120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Малоархангельское ул. Центральная,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22013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9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05,7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ктор МТЗ-82 год выпуска 1990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Малоархангельское ул. Центральная,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22016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2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852,8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жка тракторная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Малоархангельское ул. Центральная,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22018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3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274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1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ГАЗ-САЗ-354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Малоархангельское ул. Центральная,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22019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3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3580,2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офелекопалка КТС-1,4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Малоархангельское ул. Центральная,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2202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1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304,3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ьютер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Малоархангельское ул. Центральная,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2202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4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400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серокс </w:t>
            </w:r>
            <w:r>
              <w:rPr>
                <w:lang w:val="en-US"/>
              </w:rPr>
              <w:t>Canon FC</w:t>
            </w:r>
            <w:r>
              <w:rPr/>
              <w:t>-128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Малоархангельское ул. Центральная,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22022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5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803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1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ФУ </w:t>
            </w:r>
            <w:r>
              <w:rPr>
                <w:lang w:val="en-US"/>
              </w:rPr>
              <w:t>Canon Laser</w:t>
            </w:r>
            <w:r>
              <w:rPr/>
              <w:t xml:space="preserve"> 3 в1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Малоархангельское ул. Центральная,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22035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6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10,1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кроавтобус </w:t>
            </w:r>
            <w:r>
              <w:rPr>
                <w:lang w:val="en-US"/>
              </w:rPr>
              <w:t>KIAPREGIO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Малоархангельское ул. Центральная,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22038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7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660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ска классная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Малоархангельское ул. Центральная,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2204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7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00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ран 127*169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Малоархангельское ул. Центральная,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22042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7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79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льтимедиапроектор </w:t>
            </w:r>
            <w:r>
              <w:rPr>
                <w:lang w:val="en-US"/>
              </w:rPr>
              <w:t>Beng MP</w:t>
            </w:r>
            <w:r>
              <w:rPr/>
              <w:t>510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Малоархангельское ул. Центральная,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22044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7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406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ита электрическая ПЭ-0,51 ШП-1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Малоархангельское ул. Центральная,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22046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7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900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ска классная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Малоархангельское ул. Центральная,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22047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7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00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льтимедиапроектор </w:t>
            </w:r>
            <w:r>
              <w:rPr>
                <w:lang w:val="en-US"/>
              </w:rPr>
              <w:t>NEC Beng MP</w:t>
            </w:r>
            <w:r>
              <w:rPr/>
              <w:t>510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Малоархангельское ул. Центральная,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22049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8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620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1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аминатор </w:t>
            </w:r>
            <w:r>
              <w:rPr>
                <w:lang w:val="en-US"/>
              </w:rPr>
              <w:t>DSB Gool</w:t>
            </w:r>
            <w:r>
              <w:rPr/>
              <w:t>-330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Малоархангельское ул. Центральная,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2205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8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55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7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ошуровщик в сборе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Малоархангельское ул. Центральная,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22052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8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55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1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лодильник Бирюса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Малоархангельское ул. Центральная,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22054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8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0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бус ПАЗ-3205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од выпуска 1994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Малоархангельское ул. Центральная,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22055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8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8600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утбук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Малоархангельское ул. Центральная,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22057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8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803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ска классная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Малоархангельское ул. Центральная,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22059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8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00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ьютер в сборе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Малоархангельское ул. Центральная,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2206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9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894,5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нтилятор оконный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Малоархангельское ул. Центральная,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22063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60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7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ьютер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Малоархангельское ул. Центральная,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22065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426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ерактивная доска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Малоархангельское ул. Центральная,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22066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2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000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Проектор </w:t>
            </w:r>
            <w:r>
              <w:rPr>
                <w:lang w:val="en-US"/>
              </w:rPr>
              <w:t>ACER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Малоархангельское ул. Центральная,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22069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201</w:t>
            </w:r>
            <w:r>
              <w:rPr>
                <w:lang w:val="en-US"/>
              </w:rPr>
              <w:t>2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99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.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ьютер в сборе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Малоархангельское ул. Центральная,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22076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500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9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.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умент камера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Малоархангельское ул. Центральная,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22077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500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.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Музыкальный центр </w:t>
            </w:r>
            <w:r>
              <w:rPr>
                <w:lang w:val="en-US"/>
              </w:rPr>
              <w:t>LG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Малоархангельское ул. Центральная,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22079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00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1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.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Музыкальный центр </w:t>
            </w:r>
            <w:r>
              <w:rPr>
                <w:lang w:val="en-US"/>
              </w:rPr>
              <w:t>Panasonik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Малоархангельское ул. Центральная,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2208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400.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07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.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утбук</w:t>
            </w:r>
            <w:r>
              <w:rPr>
                <w:lang w:val="en-US"/>
              </w:rPr>
              <w:t>HP PENTIUM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Малоархангельское ул. Центральная,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2208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280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.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ектор </w:t>
            </w:r>
            <w:r>
              <w:rPr>
                <w:lang w:val="en-US"/>
              </w:rPr>
              <w:t>BENA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Малоархангельское ул. Центральная,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22083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200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.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ектор </w:t>
            </w:r>
            <w:r>
              <w:rPr>
                <w:lang w:val="en-US"/>
              </w:rPr>
              <w:t>VIEWSONIC PiP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Малоархангельское ул. Центральная,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22086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800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.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рь морозильный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Малоархангельское ул. Центральная,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2209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000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.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СК Юниор, с турником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Малоархангельское ул. Центральная,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221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4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80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.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ьютер в сборе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Малоархангельское ул. Центральная,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22102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4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950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.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ьютер в сборе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Малоархангельское ул. Центральная,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22103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4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790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.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ьютер в сборе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Малоархангельское ул. Центральная,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22104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4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00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.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ь гимнастический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Малоархангельское ул. Центральная,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22105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4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0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.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71ФУ ПАНАСОНИК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Малоархангельское ул. Центральная,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22106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4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00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.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шинка автомат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Малоархангельское ул. Центральная,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22107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4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00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.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утбук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Малоархангельское ул. Центральная,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22108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4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450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.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утбук ЭСУС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Малоархангельское ул. Центральная,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22109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4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60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.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утбук ЛЕНОВО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Малоархангельское ул. Центральная,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2211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4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750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.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тер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Малоархангельское ул. Центральная,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2211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4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00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.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тер САМСУНГ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Малоархангельское ул. Центральная,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22112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4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00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.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тер САМСУНГ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Малоархангельское ул. Центральная,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22113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4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00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.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ор БЕНО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Малоархангельское ул. Центральная,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22114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4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200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.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амья под штангу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Малоархангельское ул. Центральная,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22115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4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00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.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ппер КАРДИО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Малоархангельское ул. Центральная,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22116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4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0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.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л теннисный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Малоархангельское ул. Центральная,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22118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4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00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.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хограф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Малоархангельское ул. Центральная,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22119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4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23000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51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.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Щит баскетбольный2 шт.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Малоархангельское ул. Центральная,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2212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4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00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.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кроскоп ученический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Малоархангельское ул. Центральная,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2212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4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874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.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ор по робототехнике 2 шт.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Малоархангельское ул. Центральная,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22122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4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280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9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а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ифровая лаборатория для начальной школы для учащихся 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Малоархангельское ул. Центральная,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22123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4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680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.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фровая лаборатория для начальной школы для учителя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Малоархангельское ул. Центральная,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22124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4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976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.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фровой микроскоп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Малоархангельское ул. Центральная,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22125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4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49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.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ьютер ОЛДИ 4 шт.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Малоархангельское ул. Центральная,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22126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4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467,7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.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ьютер в сборе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Малоархангельское ул. Центральная,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22127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5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200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.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ерактивная  доска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Малоархангельское ул. Центральная,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22128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5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391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.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льтимедиа-проектор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Малоархангельское ул. Центральная,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22129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5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758,4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нтер 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Малоархангельское ул. Центральная,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22145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6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60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ягкий конструктор 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Малоархангельское ул. Центральная,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22146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6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10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ита электрическая ПЭ-4 (КЭ-0,2)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Малоархангельское ул. Центральная,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22247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6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238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ектор 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Малоархангельское ул. Центральная,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22248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7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94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лодильник «Бирюса»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Малоархангельское ул. Центральная,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22249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7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000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ркальная камера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Малоархангельское ул. Центральная,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2225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7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0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9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.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утбук </w:t>
            </w:r>
            <w:r>
              <w:rPr>
                <w:lang w:val="en-US"/>
              </w:rPr>
              <w:t xml:space="preserve">Acer EX </w:t>
            </w:r>
            <w:r>
              <w:rPr/>
              <w:t>2519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Малоархангельское ул. Центральная,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2225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7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600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.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нтер </w:t>
            </w:r>
            <w:r>
              <w:rPr>
                <w:lang w:val="en-US"/>
              </w:rPr>
              <w:t>Epson L</w:t>
            </w:r>
            <w:r>
              <w:rPr/>
              <w:t>110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Малоархангельское ул. Центральная,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22252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7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00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7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.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нтер </w:t>
            </w:r>
            <w:r>
              <w:rPr>
                <w:lang w:val="en-US"/>
              </w:rPr>
              <w:t>Epson L</w:t>
            </w:r>
            <w:r>
              <w:rPr/>
              <w:t>110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Малоархангельское ул. Центральная,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25553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7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00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1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.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ивная площадка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Малоархангельское ул. Центральная,7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25554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43616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1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.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бус ПАЗ 320570-02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Малоархангельское ул. Центральная,7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25556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95155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7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.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ьютер в комплекте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Малоархангельское ул. Центральная,7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25557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25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.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ьютер в комплекте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Малоархангельское ул. Центральная,7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25558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25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.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ьютер в комплекте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Малоархангельское ул. Центральная,7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25559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25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.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ьютер в комплекте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Малоархангельское ул. Центральная,7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2556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25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.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ьютер в комплекте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Малоархангельское ул. Центральная,7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2556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970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.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ектор 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Малоархангельское ул. Центральная,7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25562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500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.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ектор 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Малоархангельское ул. Центральная,7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25563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500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.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rPr/>
            </w:pPr>
            <w:r>
              <w:rPr/>
              <w:t xml:space="preserve">Принтер </w:t>
              <w:tab/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Малоархангельское ул. Центральная,7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25564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50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.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ита электрическая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Малоархангельское ул. Центральная,7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25565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980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1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.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левизор 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Малоархангельское ул. Центральная,7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25566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900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.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учатель-рециркулятор бактерицидный для обеззараживания воздуха помещений ОБР 30/2-П-"Мед ТеКо"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Малоархангельское ул. Центральная,7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25567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3000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.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ектор </w:t>
            </w:r>
            <w:r>
              <w:rPr>
                <w:lang w:val="en-US"/>
              </w:rPr>
              <w:t>Epson EB-E</w:t>
            </w:r>
            <w:r>
              <w:rPr/>
              <w:t>500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Малоархангельское ул. Центральная,7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25568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000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 215 188,6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ное движимое имущество: сумма в балансе считается после 3000 руб.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"/>
        <w:gridCol w:w="3558"/>
        <w:gridCol w:w="4530"/>
        <w:gridCol w:w="1418"/>
        <w:gridCol w:w="991"/>
        <w:gridCol w:w="1716"/>
        <w:gridCol w:w="1982"/>
      </w:tblGrid>
      <w:tr>
        <w:trPr>
          <w:trHeight w:val="604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мущества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нахождение</w:t>
            </w:r>
          </w:p>
          <w:p>
            <w:pPr>
              <w:pStyle w:val="Normal"/>
              <w:rPr/>
            </w:pPr>
            <w:r>
              <w:rPr/>
              <w:t>имуще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естровый номер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</w:t>
            </w:r>
          </w:p>
          <w:p>
            <w:pPr>
              <w:pStyle w:val="Normal"/>
              <w:rPr/>
            </w:pPr>
            <w:r>
              <w:rPr/>
              <w:t>ввода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ансовая</w:t>
            </w:r>
          </w:p>
          <w:p>
            <w:pPr>
              <w:pStyle w:val="Normal"/>
              <w:rPr/>
            </w:pPr>
            <w:r>
              <w:rPr/>
              <w:t>ст-ть (руб.)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метка о выбытии</w:t>
            </w:r>
          </w:p>
        </w:tc>
      </w:tr>
      <w:tr>
        <w:trPr>
          <w:trHeight w:val="219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т мебели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Малоархангельское,ул. Центральная,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2207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00,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3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ясорубка электрическая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Малоархангельское,ул. Центральная,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2208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00,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3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вать 3-х ярусная5 шт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Малоархангельское,ул. Центральная,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2209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500,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3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вать 1 спальная2 шт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Малоархангельское,ул. Центральная,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2209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0,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7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учатель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Малоархангельское,ул. Центральная,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2209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00,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1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ор гимнастический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Малоархангельское,ул. Центральная,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2209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00,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1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блиотечный фонд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Малоархангельское,ул. Центральная,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2203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7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6,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5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нтели разборные 20 кг пара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Малоархангельское,ул. Центральная,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2213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4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200,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09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иф для штанги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Малоархангельское,ул. Центральная,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2213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4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280,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5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ск 25 кг, для пауэрлифтинга 2 шт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Малоархангельское,ул. Центральная,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2213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4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000,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9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шок боксерский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Малоархангельское,ул. Центральная,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2213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4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70,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4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т карт для начальной школы (№ 14-№ 21)кабинет начальных коассов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Малоархангельское,ул. Центральная,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2213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4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31,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3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ор для сборки простых механизмов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Малоархангельское,ул. Центральная,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2213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4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250,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7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ор для сборки рычажных весов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Малоархангельское,ул. Центральная,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2213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4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558,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75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ор по изучению звука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Малоархангельское,ул. Центральная,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2214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4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144,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9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ор по магнетизму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Малоархангельское,ул. Центральная,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2214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4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8357,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7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ор по оптике, распространение света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Малоархангельское,ул. Центральная,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2214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4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308,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9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.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бор стереометрических </w:t>
            </w:r>
          </w:p>
          <w:p>
            <w:pPr>
              <w:pStyle w:val="Normal"/>
              <w:rPr/>
            </w:pPr>
            <w:r>
              <w:rPr/>
              <w:t>фигур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Малоархангельское,ул. Центральная,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2214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4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388,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3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9. 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лурий модель солнце- луна- земля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Малоархангельское,ул. Центральная,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2214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4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378,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04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622" w:right="113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Style9">
    <w:name w:val="Основной шрифт абзаца"/>
    <w:qFormat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/>
    <w:rPr>
      <w:b/>
      <w:bCs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0T01:23:00Z</dcterms:created>
  <dc:creator>ОЕМ Пользователь</dc:creator>
  <dc:description/>
  <cp:keywords/>
  <dc:language>en-US</dc:language>
  <cp:lastModifiedBy>PK1</cp:lastModifiedBy>
  <cp:lastPrinted>2017-03-23T14:21:00Z</cp:lastPrinted>
  <dcterms:modified xsi:type="dcterms:W3CDTF">2024-01-22T02:40:00Z</dcterms:modified>
  <cp:revision>65</cp:revision>
  <dc:subject/>
  <dc:title>РЕЕСТР МУНИЦИПАЛЬНОГО ИМУЩЕСТВА КРАСНОЧИКОЙСКОГО РАЙОНА</dc:title>
</cp:coreProperties>
</file>