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Захаров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75090015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Н 1027500599851673073 с. Захарово, ул. Центральная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движимое имущество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8"/>
        <w:gridCol w:w="3685"/>
        <w:gridCol w:w="1418"/>
        <w:gridCol w:w="850"/>
        <w:gridCol w:w="1985"/>
        <w:gridCol w:w="1276"/>
        <w:gridCol w:w="2126"/>
      </w:tblGrid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3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школы </w:t>
            </w:r>
          </w:p>
          <w:p>
            <w:pPr>
              <w:pStyle w:val="Normal"/>
              <w:rPr/>
            </w:pPr>
            <w:r>
              <w:rPr/>
              <w:t>75:10:180102: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ца ул. Горная д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52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</w:t>
            </w:r>
          </w:p>
          <w:p>
            <w:pPr>
              <w:pStyle w:val="Normal"/>
              <w:rPr/>
            </w:pPr>
            <w:r>
              <w:rPr/>
              <w:t>75:10:150105: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д.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13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Северная д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30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 75:10:150105: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 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666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 75:10:150105:1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143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 (гараж) 75:10:150105:1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658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школы 75:10:140101:14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омичево ул. Центральная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13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 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й дв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Новая 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 фер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Новая 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ый дв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Новая 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в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Новая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573 60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150105: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35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180102: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ца ул. Горная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140101: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омичево ул. Центральная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4 41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13"/>
        <w:gridCol w:w="3680"/>
        <w:gridCol w:w="1431"/>
        <w:gridCol w:w="850"/>
        <w:gridCol w:w="1983"/>
        <w:gridCol w:w="2123"/>
      </w:tblGrid>
      <w:tr>
        <w:trPr>
          <w:trHeight w:val="7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8,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0,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естествозна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9,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 МТЗ-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69,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на ЗИГЗА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5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7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швейна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2,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ая установ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8,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5,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нт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0,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о хим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7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 13 ш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17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сажал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7,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ебел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9,5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ая тележ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6,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1,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раб место учит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8,9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раб место учите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9,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7,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7,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7,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7,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7,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7,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7,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7,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раб место учени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7,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Кармен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а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ор </w:t>
            </w:r>
            <w:r>
              <w:rPr>
                <w:lang w:val="en-US"/>
              </w:rPr>
              <w:t>EVGO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3,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77,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30,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й комплек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оборудова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8,9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оборудова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5,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зелена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3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Мечт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5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евизор</w:t>
            </w:r>
            <w:r>
              <w:rPr>
                <w:lang w:val="en-US"/>
              </w:rPr>
              <w:t xml:space="preserve"> LG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7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6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тел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7,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11,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о- пожарное оборудован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ая кабин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снабж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2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0,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LG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КАВЗ-3976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2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9,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2,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овый микш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7,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 блок</w:t>
            </w:r>
            <w:r>
              <w:rPr>
                <w:lang w:val="en-US"/>
              </w:rPr>
              <w:t>PC WIZARD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4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 блок</w:t>
            </w:r>
            <w:r>
              <w:rPr>
                <w:lang w:val="en-US"/>
              </w:rPr>
              <w:t>Formoz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4,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нитор</w:t>
            </w:r>
            <w:r>
              <w:rPr>
                <w:lang w:val="en-US"/>
              </w:rPr>
              <w:t xml:space="preserve"> LG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9,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9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7,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евизор</w:t>
            </w:r>
            <w:r>
              <w:rPr>
                <w:lang w:val="en-US"/>
              </w:rPr>
              <w:t xml:space="preserve"> SHARP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4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пле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,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нитор</w:t>
            </w:r>
            <w:r>
              <w:rPr>
                <w:lang w:val="en-US"/>
              </w:rPr>
              <w:t xml:space="preserve"> LG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отоаппарат цифровой</w:t>
            </w:r>
            <w:r>
              <w:rPr>
                <w:lang w:val="en-US"/>
              </w:rPr>
              <w:t xml:space="preserve"> KODAK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6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под штангу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6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6,9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6,9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7,6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7,6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9,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4,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4,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0,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0,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0,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,9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7,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евизор</w:t>
            </w:r>
            <w:r>
              <w:rPr>
                <w:lang w:val="en-US"/>
              </w:rPr>
              <w:t xml:space="preserve"> HORIZON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,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0,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евизор</w:t>
            </w:r>
            <w:r>
              <w:rPr>
                <w:lang w:val="en-US"/>
              </w:rPr>
              <w:t xml:space="preserve"> JV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8,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2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гор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2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«Кармен» 2 ш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 2 ш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5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настенная 5 ш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 2 ш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настенная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ередвижная поворотна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интерактивная дос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6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3 в 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хим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овщик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видео- камер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фисной мебел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2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55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576,97-458134,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монитор системный блок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Epson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9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(монитор </w:t>
            </w:r>
            <w:r>
              <w:rPr>
                <w:lang w:val="en-US"/>
              </w:rPr>
              <w:t>acer</w:t>
            </w:r>
            <w:r>
              <w:rPr/>
              <w:t>, системный блок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(монитор</w:t>
            </w:r>
            <w:r>
              <w:rPr>
                <w:lang w:val="en-US"/>
              </w:rPr>
              <w:t>LG</w:t>
            </w:r>
            <w:r>
              <w:rPr/>
              <w:t>, системный блок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>Laser Jet</w:t>
            </w:r>
            <w:r>
              <w:rPr/>
              <w:t xml:space="preserve"> М2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>Phase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>Canon F1513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>SCX</w:t>
            </w:r>
            <w:r>
              <w:rPr/>
              <w:t>-32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е таблицы 42 ш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84,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измерит комплекс «Мы познаем мир»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4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- принтер-скан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9,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идеокамера </w:t>
            </w:r>
            <w:r>
              <w:rPr>
                <w:lang w:val="en-US"/>
              </w:rPr>
              <w:t>SON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рактор </w:t>
            </w:r>
            <w:r>
              <w:rPr>
                <w:lang w:val="en-US"/>
              </w:rPr>
              <w:t>SF-2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 технический комплек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 креплением на стену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9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визор </w:t>
            </w:r>
            <w:r>
              <w:rPr>
                <w:lang w:val="en-US"/>
              </w:rPr>
              <w:t>LED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ектор </w:t>
            </w:r>
            <w:r>
              <w:rPr>
                <w:lang w:val="en-US"/>
              </w:rPr>
              <w:t>Ace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4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визор ЖК </w:t>
            </w:r>
            <w:r>
              <w:rPr>
                <w:lang w:val="en-US"/>
              </w:rPr>
              <w:t>LG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9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визор </w:t>
            </w:r>
            <w:r>
              <w:rPr>
                <w:lang w:val="en-US"/>
              </w:rPr>
              <w:t>Supr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1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9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АЗ 32053-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732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визор </w:t>
            </w:r>
            <w:r>
              <w:rPr>
                <w:lang w:val="en-US"/>
              </w:rPr>
              <w:t>MYSTER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волейбола, бадминтона универсальны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 в комплекте 2 шт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баскетбольный с усиленным кольцом, сеткой 2 шт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силовая стан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тический тренаж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блок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6,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  <w:r>
              <w:rPr>
                <w:lang w:val="en-US"/>
              </w:rPr>
              <w:t xml:space="preserve"> </w:t>
            </w:r>
            <w:r>
              <w:rPr/>
              <w:t>2шт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3 07525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8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пане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2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компьюте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2,6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омплекс (интерактивная доска прямой проекции, проектор, крепление настенное для проектор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93,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76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пане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4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специальный для перевозки детей ГАЗ-А67</w:t>
            </w:r>
            <w:r>
              <w:rPr>
                <w:lang w:val="en-US"/>
              </w:rPr>
              <w:t>R</w:t>
            </w:r>
            <w:r>
              <w:rPr/>
              <w:t>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8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камера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,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57 361,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854"/>
        <w:gridCol w:w="3685"/>
        <w:gridCol w:w="1418"/>
        <w:gridCol w:w="850"/>
        <w:gridCol w:w="1985"/>
        <w:gridCol w:w="2126"/>
      </w:tblGrid>
      <w:tr>
        <w:trPr>
          <w:trHeight w:val="6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пально-игров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43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б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Изумру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- пле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 на комбай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щая маши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Атла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фис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умба </w:t>
            </w:r>
            <w:r>
              <w:rPr>
                <w:lang w:val="en-US"/>
              </w:rPr>
              <w:t xml:space="preserve"> T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ягкой меб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односторонний 2 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-х тумбов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радиоаппара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телла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2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ылесос </w:t>
            </w:r>
            <w:r>
              <w:rPr>
                <w:lang w:val="en-US"/>
              </w:rPr>
              <w:t>OPTI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 шта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 2 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отоаппарат </w:t>
            </w:r>
            <w:r>
              <w:rPr>
                <w:lang w:val="en-US"/>
              </w:rPr>
              <w:t>SO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 комплект 2 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 комплект 2 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 комплект 5 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0 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ель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2 шт(1шт.-3575,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 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для меч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домер механиче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домер электро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лазания 5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комплект (лыжи, крепления, палки) 15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волейбольный (тренировочный) 10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пандер универсальный 5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ьер легкоатлетический 4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а для метания 0,5 кг 10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а для метания 0,7 кг 10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для подлазания 2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перетяги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и ледовые 30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 10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бол 3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баскетбольный №5 (тренировочный) 10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баскетбольный №7 5шт. (профессиональный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баскетбольный №7  (тренировочный) 10шт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футбольный (соревновательный) №5 5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футбольный (тренировочный) 10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футбольный №4 10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 для сто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прыжков в высо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н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медицинский уго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уголок «Парикмахерска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стеллаж 2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книж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книж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укол для кукольного теа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стеллаж с дверь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идактиче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 угло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книжный 2 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харово ул. Централь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1-25T11:28:00Z</cp:lastPrinted>
  <dcterms:modified xsi:type="dcterms:W3CDTF">2024-11-18T02:47:00Z</dcterms:modified>
  <cp:revision>105</cp:revision>
  <dc:subject/>
  <dc:title>РЕЕСТР МУНИЦИПАЛЬНОГО ИМУЩЕСТВА КРАСНОЧИКОЙСКОГО РАЙОНА</dc:title>
</cp:coreProperties>
</file>