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Шимбиликская СОШ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2170 ОГРН 10275005998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74 с. Шимбилик, ул. Центральная,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едвижимое имущество:</w:t>
      </w:r>
    </w:p>
    <w:tbl>
      <w:tblPr>
        <w:tblW w:w="1630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2101"/>
        <w:gridCol w:w="1417"/>
        <w:gridCol w:w="792"/>
        <w:gridCol w:w="1476"/>
        <w:gridCol w:w="1338"/>
        <w:gridCol w:w="1493"/>
        <w:gridCol w:w="2016"/>
        <w:gridCol w:w="1754"/>
        <w:gridCol w:w="1661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/са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67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87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2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86 от 30.01.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чальной школ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88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9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2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88 от 30.01.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араж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9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2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87 от 30.01.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Лесная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9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2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85 от 30.01.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7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717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949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2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117 от 31.12.20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Лесная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81 075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5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2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3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1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433 от 03.07.2003, пост.№ 509 от 20.07.20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от 30.03.2022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03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167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170102:1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434 от 03.07.2003, пост.№ 508 от 20.07.20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иска от 30.03.202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27"/>
        <w:gridCol w:w="2448"/>
        <w:gridCol w:w="2003"/>
        <w:gridCol w:w="1064"/>
        <w:gridCol w:w="2713"/>
        <w:gridCol w:w="918"/>
        <w:gridCol w:w="2502"/>
      </w:tblGrid>
      <w:tr>
        <w:trPr>
          <w:trHeight w:val="7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7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цент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93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пли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вукоусилительного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видеонаблюд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95,00-50000=5299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 КАН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41522*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44,00-5000,00=7804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каме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0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ее место ученика 4-1 шт.*21799,7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99,00-21799,75=65399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J</w:t>
            </w:r>
            <w:r>
              <w:rPr/>
              <w:t xml:space="preserve"> 1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7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а БД-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 аппаратно- программный ком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3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льтимедиа 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2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3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год выпуска 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МТЗ-82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3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1 ПТС-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рулонный настен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рулонный настен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 469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-75 год выпуска 19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 ПЛН5-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2 ПТС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 зерновой Енисей 1200 год выпуска 198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3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кон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(шкаф)учитель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волейболь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крова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2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7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ая корз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2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 каб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туал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туал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2-х местный растущий 4-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ен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ен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 Ту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10 шт 18724*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240,00-5724,00-5724=17579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20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2 ш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микшер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(15219*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2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0,00-5000,00=63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утбук 16350*2-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0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00,00-16350=163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4</w:t>
            </w:r>
          </w:p>
          <w:p>
            <w:pPr>
              <w:pStyle w:val="Normal"/>
              <w:rPr/>
            </w:pPr>
            <w:r>
              <w:rPr/>
              <w:t>2 шт (компьютер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ПАК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-камер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ринадлежностей по изучению тепловых </w:t>
            </w:r>
          </w:p>
          <w:p>
            <w:pPr>
              <w:pStyle w:val="Normal"/>
              <w:rPr/>
            </w:pPr>
            <w:r>
              <w:rPr/>
              <w:t>явл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2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по изучению проблем загрязнения природной вод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7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 10146,3*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2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0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нтроля и качества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ителя 1 ш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1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еника 6ш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73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</w:t>
            </w:r>
          </w:p>
          <w:p>
            <w:pPr>
              <w:pStyle w:val="Normal"/>
              <w:rPr/>
            </w:pPr>
            <w:r>
              <w:rPr/>
              <w:t xml:space="preserve">устройство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АТЛ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АТЛ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 борцов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9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</w:t>
            </w:r>
          </w:p>
          <w:p>
            <w:pPr>
              <w:pStyle w:val="Normal"/>
              <w:rPr/>
            </w:pPr>
            <w:r>
              <w:rPr/>
              <w:t xml:space="preserve">устройство </w:t>
            </w:r>
            <w:r>
              <w:rPr>
                <w:lang w:val="en-US"/>
              </w:rPr>
              <w:t>xero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HY-240</w:t>
            </w:r>
            <w:r>
              <w:rPr/>
              <w:t xml:space="preserve"> год выпуска 20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косилка к трактору </w:t>
            </w:r>
            <w:r>
              <w:rPr>
                <w:lang w:val="en-US"/>
              </w:rPr>
              <w:t>HY-2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для упражн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+системный бло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6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ОЛД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,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ция мониторинга  «Мираж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тер КАНО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1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ахограф меркурий ТА-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истемный блок </w:t>
            </w:r>
            <w:r>
              <w:rPr>
                <w:b/>
                <w:lang w:val="en-US"/>
              </w:rPr>
              <w:t>PENTIUM G</w:t>
            </w:r>
            <w:r>
              <w:rPr>
                <w:b/>
              </w:rPr>
              <w:t>325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51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1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Ac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ПЭ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ПЭ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лит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УАЗ-220694» (идентификационный № (</w:t>
            </w:r>
            <w:r>
              <w:rPr>
                <w:lang w:val="en-US"/>
              </w:rPr>
              <w:t>VIN</w:t>
            </w:r>
            <w:r>
              <w:rPr/>
              <w:t>)ХТТ22069470486644, год изготовления 2007, модель, № двигателя 42130Н*61103963, шасси (рама) № 37410070407963, кузов (кабина, прицеп) № 22060070206620, цвет кузова (кабины, прицепа) белая ночь, ПТС 73 МК 2617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17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PANTU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 A</w:t>
            </w:r>
            <w:r>
              <w:rPr/>
              <w:t>315-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озильный ларь </w:t>
            </w:r>
            <w:r>
              <w:rPr>
                <w:lang w:val="en-US"/>
              </w:rPr>
              <w:t>WILLMAR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визор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гревател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ная станция «Джамбо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5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(11шт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3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3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бактерицидный (7шт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15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иркулятор бактерицидный (2шт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04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67 557,96-244451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551"/>
        <w:gridCol w:w="2268"/>
        <w:gridCol w:w="1134"/>
        <w:gridCol w:w="1843"/>
        <w:gridCol w:w="851"/>
        <w:gridCol w:w="2835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т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окипятильн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имби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05.02.2024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8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ильный ста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вод </w:t>
            </w:r>
            <w:r>
              <w:rPr>
                <w:lang w:val="en-US"/>
              </w:rPr>
              <w:t>DV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брезин. (4080,00+7080,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4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узыкально-шумовы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строения зем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омплекс для изучения ос дисц нач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омплекс для развития творч- дея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штан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гантельный</w:t>
            </w:r>
          </w:p>
          <w:p>
            <w:pPr>
              <w:pStyle w:val="Normal"/>
              <w:rPr/>
            </w:pPr>
            <w:r>
              <w:rPr/>
              <w:t>2 шт (3620,00*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брезиненный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обрезиненный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5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мбилик</w:t>
            </w:r>
          </w:p>
          <w:p>
            <w:pPr>
              <w:pStyle w:val="Normal"/>
              <w:rPr/>
            </w:pPr>
            <w:r>
              <w:rPr/>
              <w:t>ул. Центральная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7-04-11T12:02:00Z</cp:lastPrinted>
  <dcterms:modified xsi:type="dcterms:W3CDTF">2024-11-15T02:59:00Z</dcterms:modified>
  <cp:revision>100</cp:revision>
  <dc:subject/>
  <dc:title>РЕЕСТР МУНИЦИПАЛЬНОГО ИМУЩЕСТВА КРАСНОЧИКОЙСКОГО РАЙОНА</dc:title>
</cp:coreProperties>
</file>