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 МР «Красночико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вижимое имущество:</w:t>
      </w:r>
    </w:p>
    <w:tbl>
      <w:tblPr>
        <w:tblW w:w="12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77"/>
        <w:gridCol w:w="2666"/>
        <w:gridCol w:w="1929"/>
        <w:gridCol w:w="1260"/>
        <w:gridCol w:w="1737"/>
        <w:gridCol w:w="1913"/>
      </w:tblGrid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ечатн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,8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ерный принтер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8,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,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59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9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1,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1,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1,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5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5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тная машин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2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8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8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4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фон </w:t>
            </w:r>
            <w:r>
              <w:rPr>
                <w:lang w:val="en-US"/>
              </w:rPr>
              <w:t>LG-GT75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– факс ПАНАСОНИ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4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LG</w:t>
            </w:r>
            <w:r>
              <w:rPr/>
              <w:t xml:space="preserve">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6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,9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жесткий дис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8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КАНОН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1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углово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5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узк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5,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8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2,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1,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1,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9,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4,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4,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мобильн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1,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М0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4,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закрыт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6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закрытый с полк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4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1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8,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ельны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DEL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уп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 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Бюрокра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МФУ </w:t>
            </w:r>
            <w:r>
              <w:rPr>
                <w:lang w:val="en-US"/>
              </w:rPr>
              <w:t>Pantum V65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 EX25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й комплек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4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1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ФУ </w:t>
            </w:r>
            <w:r>
              <w:rPr>
                <w:lang w:val="en-US"/>
              </w:rPr>
              <w:t>Kyocera Ecosy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04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9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1 580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4-05-02T09:05:00Z</cp:lastPrinted>
  <dcterms:modified xsi:type="dcterms:W3CDTF">2024-02-13T05:32:00Z</dcterms:modified>
  <cp:revision>25</cp:revision>
  <dc:subject/>
  <dc:title>РЕЕСТР МУНИЦИПАЛЬНОГО ИМУЩЕСТВА КРАСНОЧИКОЙСКОГО РАЙОНА</dc:title>
</cp:coreProperties>
</file>