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 « Красночикойская  СОШ № 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09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ГРН 102750059993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, ул. Советская,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3"/>
        <w:gridCol w:w="2551"/>
        <w:gridCol w:w="1418"/>
        <w:gridCol w:w="992"/>
        <w:gridCol w:w="1843"/>
        <w:gridCol w:w="1276"/>
        <w:gridCol w:w="2268"/>
        <w:gridCol w:w="1984"/>
        <w:gridCol w:w="1136"/>
      </w:tblGrid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№ 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8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пятист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85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№2 досчатый 75:10:050130: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91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95 от 02.0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№ 1 75:10:050130: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06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22 от 05.0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 2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 средняя 75:10:050130: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94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71,4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120 от 31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нач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808 97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1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900 5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 58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75:10:050130: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 95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.№ 108  от 04.02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расширенного проф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19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ехнический цент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расный Чикой, ул. Советская, 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9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.№129 от 05.0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9 238 422,9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школа)</w:t>
            </w:r>
          </w:p>
          <w:p>
            <w:pPr>
              <w:pStyle w:val="Normal"/>
              <w:rPr/>
            </w:pPr>
            <w:r>
              <w:rPr/>
              <w:t>75:10:050130: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0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050130: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сооружение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118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3 452 216.18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3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Движимое особо ценное  имущество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1532"/>
        <w:gridCol w:w="1172"/>
        <w:gridCol w:w="1669"/>
        <w:gridCol w:w="4274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1,5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53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95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,7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трен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4,2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65,8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Т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22,5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8,8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8,9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10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и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3,6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4,8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4,8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,3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«Горизон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3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морозильный «Бирю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,4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5,7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правления к топ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1,2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4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 «Детям Росс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29,1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108,6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6,4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Сарат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0,9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9,0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 «Лысь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0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 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9,6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9,6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2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 кан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2,0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6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,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2,2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4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канон 6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5,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2,8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прин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35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,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9,6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муз аппаратура 13 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4,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спортив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4,7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волейбо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3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4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как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.Красный Чикой </w:t>
            </w:r>
          </w:p>
          <w:p>
            <w:pPr>
              <w:pStyle w:val="Normal"/>
              <w:rPr/>
            </w:pPr>
            <w:r>
              <w:rPr/>
              <w:t>ул. Советская,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9,9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5,4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,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деревообрабатыв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Юнн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2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тяжелоатлет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волейбо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тарт-фини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гафон </w:t>
            </w:r>
            <w:r>
              <w:rPr>
                <w:lang w:val="en-US"/>
              </w:rPr>
              <w:t>JJ CONNE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к прист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комплект (лыжи, крепления,  пал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для брусь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 -6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рфор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ит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</w:t>
            </w:r>
          </w:p>
          <w:p>
            <w:pPr>
              <w:pStyle w:val="Normal"/>
              <w:rPr/>
            </w:pPr>
            <w:r>
              <w:rPr/>
              <w:t>гимнастическ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4,8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ХА синтез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3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2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бытовой комбинированный кс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ММТ АКС 74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3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швей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4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швей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8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ст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9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самсу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,1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4,8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шар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пле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пле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1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7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жидкокристаллический 15*6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 МИКРОСОФ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МФУ кан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канон МФУ МФ 3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МФУ МФ 3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4,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цвет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тч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панасо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7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can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3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цен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ие коло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настенная 3-х э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0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кан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5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ередви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трёхстворчат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-1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2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русского языка (132396,00+22604,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бели для кабинета информа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лабора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2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1498+44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2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о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Холодильник «Бирю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8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ФУ  Кан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4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квари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оцесс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1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Телевизор </w:t>
            </w:r>
            <w:r>
              <w:rPr>
                <w:lang w:val="en-US"/>
              </w:rPr>
              <w:t>Rols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иблиотеч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18,5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оска клас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онитор 2*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Проектор  Канон </w:t>
            </w:r>
            <w:r>
              <w:rPr>
                <w:lang w:val="en-US"/>
              </w:rPr>
              <w:t>LV-72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Ж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для учителя(монобл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трехстворчат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+ принтер+ска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  <w:p>
            <w:pPr>
              <w:pStyle w:val="Normal"/>
              <w:rPr/>
            </w:pPr>
            <w:r>
              <w:rPr/>
              <w:t>4 шт*14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толярный школьный 4 шт*19873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92,7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моделирования простых</w:t>
            </w:r>
          </w:p>
          <w:p>
            <w:pPr>
              <w:pStyle w:val="Normal"/>
              <w:rPr/>
            </w:pPr>
            <w:r>
              <w:rPr/>
              <w:t xml:space="preserve">машин и механизмов </w:t>
            </w:r>
          </w:p>
          <w:p>
            <w:pPr>
              <w:pStyle w:val="Normal"/>
              <w:rPr/>
            </w:pPr>
            <w:r>
              <w:rPr/>
              <w:t>4 шт *9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моделирования технологических</w:t>
            </w:r>
          </w:p>
          <w:p>
            <w:pPr>
              <w:pStyle w:val="Normal"/>
              <w:rPr/>
            </w:pPr>
            <w:r>
              <w:rPr/>
              <w:t>машин и мех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шт *14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муфельная 7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КАН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программно- технич комплекс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5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вертильно- сверлильно наст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7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 винторезный с подставк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ый по дере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фовальная машина </w:t>
            </w:r>
            <w:r>
              <w:rPr>
                <w:lang w:val="en-US"/>
              </w:rPr>
              <w:t>Bo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о- заточный ста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деревообрабатывающий </w:t>
            </w:r>
          </w:p>
          <w:p>
            <w:pPr>
              <w:pStyle w:val="Normal"/>
              <w:rPr/>
            </w:pPr>
            <w:r>
              <w:rPr/>
              <w:t>насто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товая машин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OFF</w:t>
            </w:r>
            <w:r>
              <w:rPr>
                <w:sz w:val="20"/>
                <w:szCs w:val="20"/>
              </w:rPr>
              <w:t xml:space="preserve"> 760 (6 х 3880,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 овер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 программно- аппарат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5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АМСУ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тес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27,6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блок для проведения </w:t>
            </w:r>
            <w:r>
              <w:rPr>
                <w:lang w:val="en-US"/>
              </w:rPr>
              <w:t>WEB</w:t>
            </w:r>
            <w:r>
              <w:rPr/>
              <w:t xml:space="preserve"> конференций 10 шт*21815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52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мультимед про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35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обз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уба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шуркпов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4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кист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8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- рециркулятор возду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8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таб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3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4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2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хранения </w:t>
            </w:r>
          </w:p>
          <w:p>
            <w:pPr>
              <w:pStyle w:val="Normal"/>
              <w:rPr/>
            </w:pPr>
            <w:r>
              <w:rPr/>
              <w:t>мед-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9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25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гандбо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ливалентных ма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 4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силовая стан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а </w:t>
            </w:r>
            <w:r>
              <w:rPr>
                <w:lang w:val="en-US"/>
              </w:rPr>
              <w:t>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баскетбольный 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иленным коль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тический тренаж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4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«</w:t>
            </w:r>
            <w:r>
              <w:rPr>
                <w:lang w:val="en-US"/>
              </w:rPr>
              <w:t>PROROBOT</w:t>
            </w:r>
            <w:r>
              <w:rPr/>
              <w:t>» 1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6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«Перворобот </w:t>
            </w:r>
            <w:r>
              <w:rPr>
                <w:lang w:val="en-US"/>
              </w:rPr>
              <w:t>LEGO</w:t>
            </w:r>
            <w:r>
              <w:rPr/>
              <w:t>»</w:t>
            </w:r>
            <w:r>
              <w:rPr>
                <w:lang w:val="en-US"/>
              </w:rPr>
              <w:t xml:space="preserve"> 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«Перворобот  </w:t>
            </w:r>
            <w:r>
              <w:rPr>
                <w:lang w:val="en-US"/>
              </w:rPr>
              <w:t>NXT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.95»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4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кнкциональное устройство КСЕР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вра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,9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ля измерения заря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8,7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гнитного п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4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свещенности высокой чувстви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1,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3,9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и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8,1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датчик давления и темпе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1,7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датчик тока и напря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,5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птических датчиков интерв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6,5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осцилограф 2- канальная 1 МГ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4,3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 для опытов по кинематике и динами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9,9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динамики вращательного 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9,0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тор стру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8,0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пределения температуры абсолютного ну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0,7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для опытов по электроста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5,0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ко Фараде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6,3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для опытов по зарядке и разрядке конденса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6,6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й соленоид 200 в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,4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сиг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4,5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ель для изучения </w:t>
            </w:r>
            <w:r>
              <w:rPr>
                <w:lang w:val="en-US"/>
              </w:rPr>
              <w:t>R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2,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5,7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оп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4,5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для демонстрации поляр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7,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дный лазер красного ц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7,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ифракционных эле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0,6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преобразователь для снятия спектра с помощью датч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8,3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В-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3,1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с держател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6,3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ное основание штат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,4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снабжения кабинета физ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6,3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т лабораторного оборудования «Тепловые явления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2,5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ого оборудования для изучения электр цепей «Электрические цеп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9,9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 – камера </w:t>
            </w:r>
            <w:r>
              <w:rPr>
                <w:lang w:val="en-US"/>
              </w:rPr>
              <w:t>EP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,8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 </w:t>
            </w:r>
            <w:r>
              <w:rPr>
                <w:lang w:val="en-US"/>
              </w:rPr>
              <w:t>SMART BOAR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номного сбора и обработки данных с ПО и плагином для моделирования вол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71,0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ого оборудования для изучения электродинамики «электричество и магнетиз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38,6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ого оборудования для изучения электродинамики «Постоянные магни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18,7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естирования и сохранения качества знаний обучающихся </w:t>
            </w:r>
            <w:r>
              <w:rPr>
                <w:lang w:val="en-US"/>
              </w:rPr>
              <w:t>VOTUM</w:t>
            </w:r>
            <w:r>
              <w:rPr/>
              <w:t>-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27,9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XEROX 3045/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 Е</w:t>
            </w:r>
            <w:r>
              <w:rPr>
                <w:lang w:val="en-US"/>
              </w:rPr>
              <w:t>P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- камера Е</w:t>
            </w:r>
            <w:r>
              <w:rPr>
                <w:lang w:val="en-US"/>
              </w:rPr>
              <w:t>P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,8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втономного сбора и обработки данных с сенсорным экран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5,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номного сбора и обработки данных с сенсорным экраном 2 шт*29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магнитного поля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1,0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роводимости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1,8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стояния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1,3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1,3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олености воды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1,9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циркуляции океанических вод, 3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0,9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метеостан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 </w:t>
            </w:r>
            <w:r>
              <w:rPr>
                <w:lang w:val="en-US"/>
              </w:rPr>
              <w:t>SMART BOAR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емонстрационного оборудования астрономическая модель «Солнце- Земля- Лу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«механика и статист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пнев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редний ресурс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7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футбольных вор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гимнастическая 4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наклон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3,9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 санитар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1,4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медицинский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0,2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6,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бл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6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1,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2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цифровой планшет 8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4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ш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4,4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9,4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0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2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3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ый тренажерны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514,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аппаратно-программный компл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49,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 103 386.5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409"/>
        <w:gridCol w:w="1560"/>
        <w:gridCol w:w="1134"/>
        <w:gridCol w:w="2140"/>
        <w:gridCol w:w="3813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5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1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иродвиг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 </w:t>
            </w:r>
            <w:r>
              <w:rPr/>
              <w:t>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,2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труйный ЭПС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8,7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офисная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5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эл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,0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видеопле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видеопле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школь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СДК Вертик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электрокот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ппарат ксеро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9,5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еговая дорож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Интерактивная до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под штан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сил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SF-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75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Фотоаппарат С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Цифровой комплект  «Познаем окр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48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Швейная маш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Экран наст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4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С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мягкий 28 эл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для пр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по металл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ница</w:t>
            </w:r>
          </w:p>
          <w:p>
            <w:pPr>
              <w:pStyle w:val="Normal"/>
              <w:rPr/>
            </w:pPr>
            <w:r>
              <w:rPr/>
              <w:t>металличе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 поворот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о электрическое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екен на подстав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для сбора пищ прод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,0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для разделки и обработки пищ прод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1,9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ищущ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г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г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6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г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г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Безопасное дв-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цветове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еометр фир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5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то, ос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6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Лит чтение 1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Лит чтение 2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Лит чтение 3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Лит чтение 4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-ка 1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-ка 2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-ка 3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-ка 4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-ие 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узы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рамота 1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рамота 2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4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чис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 мир 1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 мир  2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 мир  3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 мир  4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Окр мир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5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демонстрационные</w:t>
            </w:r>
          </w:p>
          <w:p>
            <w:pPr>
              <w:pStyle w:val="Normal"/>
              <w:rPr/>
            </w:pPr>
            <w:r>
              <w:rPr/>
              <w:t>Осн правила и понятия 1-4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9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ОБ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7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искус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1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просты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рус язык 1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рус язык 2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рус язык 3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рус язык 4 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 таблицы </w:t>
            </w:r>
          </w:p>
          <w:p>
            <w:pPr>
              <w:pStyle w:val="Normal"/>
              <w:rPr/>
            </w:pPr>
            <w:r>
              <w:rPr/>
              <w:t>Словар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8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тех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,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умножение и д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2,6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 таблицы символы и по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5,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запах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Советская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5-04-07T12:55:00Z</cp:lastPrinted>
  <dcterms:modified xsi:type="dcterms:W3CDTF">2024-01-22T01:28:00Z</dcterms:modified>
  <cp:revision>13</cp:revision>
  <dc:subject/>
  <dc:title>РЕЕСТР МУНИЦИПАЛЬНОГО ИМУЩЕСТВА КРАСНОЧИКОЙСКОГО РАЙОНА</dc:title>
</cp:coreProperties>
</file>