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нитарное пред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йонное жилищно-коммунальное хозяй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7538000040 ОГРН 10575380000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3060 с. Красный Чикой ул. Первомайская,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93"/>
        <w:gridCol w:w="1842"/>
        <w:gridCol w:w="993"/>
        <w:gridCol w:w="1559"/>
        <w:gridCol w:w="1134"/>
        <w:gridCol w:w="1276"/>
        <w:gridCol w:w="1701"/>
        <w:gridCol w:w="2268"/>
        <w:gridCol w:w="1984"/>
      </w:tblGrid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3" w:hanging="0"/>
              <w:rPr/>
            </w:pPr>
            <w:r>
              <w:rPr>
                <w:sz w:val="20"/>
                <w:szCs w:val="20"/>
              </w:rPr>
              <w:t>Основание возникновения права, дата возникновения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right="10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озникновения права хозяйственного ведения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деревя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0981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1: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приема- пере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12.200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глав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9-р от 25.11.200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05.08.2015№700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7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8: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/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7.08.2015№758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8: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7.08.2015№760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2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42: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/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7.08.2015№759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н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3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2: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4.08.2015№755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ротк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2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:10:100101: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4.08.2015№756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лоархангель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Центральная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24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60103: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23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лоархангель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Центральная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72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60103: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24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хар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150101: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25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ервомайская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3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3: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7.08.2015№714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лне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8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1: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7.08.2015№715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:10:050101: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692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 Первомай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8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1: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34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 Первомайская,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53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3: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35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асосной 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 Первомайская,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7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3: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37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 Советская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89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0: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7.08.2015№717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деревя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6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1: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7.08.2015№713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2: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36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рхангельское, ул.Колхозная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1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70101: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31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льбитуй, ул.Школьная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290102: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32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а А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2: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33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. Прииск Большая Речка, ул.Советская,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1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:10:330102: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 от 11.08.2015№729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нкино, ул.Центральная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6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420101: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11.08.2015№728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. Прииск Большая Ре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89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:10:190101: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 от 11.08.2015№730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7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1: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7.08.2015№716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инд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460103: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695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инд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460103: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694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Шимбил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Центральная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1701023: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693</w:t>
            </w:r>
          </w:p>
        </w:tc>
      </w:tr>
      <w:tr>
        <w:trPr>
          <w:trHeight w:val="6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ротк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100101: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701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9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1: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699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9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2: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698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нз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кольная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6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450101: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697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асосной 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лук, Новая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340105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696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лу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Новая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43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340105: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705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лу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Новая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3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9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340105: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704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льбиту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коль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9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290102: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703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йх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ервомайская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20101: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706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хар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4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150101: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707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-Шергольдж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Центральная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6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280102: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5.08.2015№708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ярного це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2: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3.08.2015№686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4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0: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3.08.2015№687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электро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41: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3.08.2015№685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64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2: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от 03.08.2015№684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ЗИЛ 431412 КС 2561 № А041А75 (автокр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3307 № А047РА75 (ассениза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53-12 № А046РА75 (водовоз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ашина ГАЗ 5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-19 № А045РА75 (мусоровоз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шина ЗИЛ 431412 № А661НУ75 грузовой тягач седе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КАМАЗ 5320 № Р007АО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КАМАЗ 5511 № 037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-2206 № А847ВУ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-315146 № А033РА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-390992 № 936 ЕУ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РАЛ 375 № А583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РАЛ 5557 10 № Е602ЕС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№ А383МС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 № Е522НТ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 КАРА б/ном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огрузчик ПЛ-2 8183 ЕК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 № 2747 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Т-4 № 8182 ЕК 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ПТС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/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«Беларусь» ЮМЗ-6 АЛ № 4581 ЕЕ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ель (ГАЗ-322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олга ГАЗ 3102 № В403СН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-220694-04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вакуумная КО-503 В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КАМАЗ 45143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КАМАЗ5320 № В405СН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КАМАЗ 5511 № А832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НЕФАЗ 8560-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тяжеловоз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ГКБ 8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ГКБ 9851 № АА6663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ОДАЗ № АА6680 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роспуск к УРАЛу 4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 кирпичное (профилактор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сверлильный Р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для расточки вала А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но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4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28: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№7218/р от 20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  от 15.12.2015№584-р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напорной б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28: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№7218/р от 20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  от 15.12.2015№584-р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важ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. Менз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Школьная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541,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 . № 1002 от 21.12.2011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ел КВ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Захарово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ентробеж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говая, 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/-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водогрейный КВр-1Б-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лук, ул. Новая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. № 85 от 01.02.2013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уловитель блочный БЦ-273*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лук, ул. Новая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8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,3*1500 об/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лук, ул. Новая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ентробежный 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лук, ул. Новая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водогрейный КВр-1Б-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ротк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3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. № 84 от 01.02.2013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уловитель блочный БЦ-273*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ротк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,3*1500 об/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ротк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Скваж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. Урлук, ул. Новая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3315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ст . № 391 от 18.04.2013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одозаборная скваж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. Урлук, ул. Новая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1729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ст № 1044 от 19.11.2013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М  11 к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лук, ул. Новая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ая котельная МАК-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н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. №1047 от 19.11.2013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 генератор АД40С-Т400-1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. №18 от 14.01.2014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 генератор АД60С-Т400-1Р 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5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. №8 от 14.01.2014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 генератор АД40С-Т400-1Р 3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9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. №17 от 14.01.2014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ель генератор АД20С-Т400-1РГ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. №622 от 25.06.2015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трас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водогрейный «Богатыр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водогрейный «Богатыр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водогрейный КВМ-1,74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установка кв-1,5 Б/к №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К 160/30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 двиг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глубинный ЭЦВ 6-10-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лектриче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ая стан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/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лектрический К 150/125-315А (22кВ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. № 624-р от 29.12.2015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,3 (5,5 кВт/1500 об/м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а чугунная 30ч 6бр диам 100 (4 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а чугунная 30ч 6бр диам 125 (2 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двигатель Б1500 об./1,5 кВт АИР 80В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/двигатель Б1500 об./2,2 кВт АИР 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ая часть котла КВр 1,74 Б/К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ка котла КВр 1,74 Б/К № 2 с колосниковой решеткой и зольной камер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</w:tr>
      <w:tr>
        <w:trPr>
          <w:trHeight w:val="6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газоходов котла КВр-1,74 Б/К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Чи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/----</w:t>
            </w:r>
          </w:p>
        </w:tc>
      </w:tr>
      <w:tr>
        <w:trPr>
          <w:trHeight w:val="4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льбиту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аж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-Шергольдж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аж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-Ре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аж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йх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аж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Шимбил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Фомич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140101: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ая  коте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Черемх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220103: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Архангельское, ул. Колхозная, 2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70101: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Малоархангельское, ул. Центральная, д. 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60103: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Коротково, ул Советская, д.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100101: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Фомичево, ул. 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140102: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Захарово, ул. Центральная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150102: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Шимбилик, ул. Центральная, д. 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170102: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Черемхово, пер. .Школьный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220103: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 Прииск Большая Речка, ул. Советская,д.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330102: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Конкино, ул. Центральная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420101: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Менза, ул. Школьная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450101: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Жиндо, ул. Советская, д. 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460103: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Байхор, ул. Первомайская, д. 21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20101: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ний Шергольджин, ул. Центральная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280101: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Красный Чикой, ул. Советская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0: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Красный Чикой, ул. Первомай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1: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Красный Чикой, ул. Первомайская,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2: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Красный Чикой, ул. Первомайская, 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33: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 Альбитуй, ул. Шко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290102: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3:51:00Z</dcterms:created>
  <dc:creator>1</dc:creator>
  <dc:description/>
  <cp:keywords/>
  <dc:language>en-US</dc:language>
  <cp:lastModifiedBy>PK1</cp:lastModifiedBy>
  <cp:lastPrinted>2009-01-30T17:11:00Z</cp:lastPrinted>
  <dcterms:modified xsi:type="dcterms:W3CDTF">2024-12-10T00:20:00Z</dcterms:modified>
  <cp:revision>17</cp:revision>
  <dc:subject/>
  <dc:title/>
</cp:coreProperties>
</file>