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общеобразовательное учреждение « Мензенская СОШ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7509001916 ОГРН 10275005999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73078 с. Менза ул. Школьная,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Недвижимое имущество:</w:t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88"/>
        <w:gridCol w:w="2158"/>
        <w:gridCol w:w="1418"/>
        <w:gridCol w:w="1057"/>
        <w:gridCol w:w="1764"/>
        <w:gridCol w:w="1247"/>
        <w:gridCol w:w="1797"/>
        <w:gridCol w:w="1936"/>
      </w:tblGrid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пра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кадастровый номер 75:10:450101:1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 Школьная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9157,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321 от 11.03.20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школы </w:t>
            </w:r>
          </w:p>
          <w:p>
            <w:pPr>
              <w:pStyle w:val="Normal"/>
              <w:rPr/>
            </w:pPr>
            <w:r>
              <w:rPr/>
              <w:t>кадастровый номер 75:10:450101:1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 Школьная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36246,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320 от 11.03.20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</w:t>
            </w:r>
          </w:p>
          <w:p>
            <w:pPr>
              <w:pStyle w:val="Normal"/>
              <w:rPr/>
            </w:pPr>
            <w:r>
              <w:rPr/>
              <w:t>кадастровый номер 75:10:440101: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кыр,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9932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323 от 11.03.20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деревянный 75:10:450101:1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 Школь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94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316 от 11.03.20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(здание интерната) 75:10:450101:1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 Школьная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324 от 11.03.20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112 233,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440102:8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кыр, ул. Центральная, 1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06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12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450101: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, ул. Школьная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06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3,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430102: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онуй, ул. Центральная, 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06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50,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450101: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, ул. Школь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06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068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6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80 304,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38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328"/>
        <w:gridCol w:w="2693"/>
        <w:gridCol w:w="1418"/>
        <w:gridCol w:w="850"/>
        <w:gridCol w:w="1560"/>
        <w:gridCol w:w="1842"/>
      </w:tblGrid>
      <w:tr>
        <w:trPr>
          <w:trHeight w:val="7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ст-ть (руб.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3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трог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3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трог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4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учениче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1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Бирю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ечь Меч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2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Бирю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нтер </w:t>
            </w:r>
            <w:r>
              <w:rPr>
                <w:lang w:val="en-US"/>
              </w:rPr>
              <w:t>Laserg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350</w:t>
            </w:r>
            <w:r>
              <w:rPr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1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левизор цветной </w:t>
            </w:r>
            <w:r>
              <w:rPr>
                <w:lang w:val="en-US"/>
              </w:rPr>
              <w:t>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руч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ечь Меч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механ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7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л гимнаст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6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6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мпьютер в сбор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350</w:t>
            </w:r>
            <w:r>
              <w:rPr>
                <w:lang w:val="en-US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емонстрац для кабинета хим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вытяж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9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</w:t>
            </w: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0</w:t>
            </w: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</w:t>
            </w: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0</w:t>
            </w: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</w:t>
            </w: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0</w:t>
            </w: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Бирюса -18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</w:t>
            </w: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0</w:t>
            </w: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(системный блок-10360,00+монитор </w:t>
            </w:r>
            <w:r>
              <w:rPr>
                <w:lang w:val="en-US"/>
              </w:rPr>
              <w:t>Samsung</w:t>
            </w:r>
            <w:r>
              <w:rPr/>
              <w:t>-9230,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</w:t>
            </w: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0</w:t>
            </w: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нтер </w:t>
            </w:r>
            <w:r>
              <w:rPr>
                <w:lang w:val="en-US"/>
              </w:rPr>
              <w:t>LaserJ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3506</w:t>
            </w: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3506</w:t>
            </w: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3506</w:t>
            </w: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3506</w:t>
            </w: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К Тип -3(компьютер в сбор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К Тип-1 ноутбук 2 шт. (1 шт.-15084,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ученический 6 шт.(1шт. 3979,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 робототехнике 4 шт.(1 шт. -16820,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для начальной школы  6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микроско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6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6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для начальной школы  для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7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Leno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1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 2шт. (1 шт.-43391,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Менза ул. 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84-07535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8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а-проектор </w:t>
            </w:r>
            <w:r>
              <w:rPr>
                <w:lang w:val="en-US"/>
              </w:rPr>
              <w:t>Acer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1213 </w:t>
            </w:r>
            <w:r>
              <w:rPr>
                <w:lang w:val="en-US"/>
              </w:rPr>
              <w:t>Hne</w:t>
            </w:r>
            <w:r>
              <w:rPr/>
              <w:t xml:space="preserve"> 2шт.(1 шт.-28758,4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Менза ул. 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86-</w:t>
            </w:r>
          </w:p>
          <w:p>
            <w:pPr>
              <w:pStyle w:val="Normal"/>
              <w:rPr/>
            </w:pPr>
            <w:r>
              <w:rPr/>
              <w:t>07535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1</w:t>
            </w: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16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А67</w:t>
            </w:r>
            <w:r>
              <w:rPr>
                <w:lang w:val="en-US"/>
              </w:rPr>
              <w:t>R</w:t>
            </w:r>
            <w:r>
              <w:rPr/>
              <w:t>43 Автобус специальный для перевозки детей (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96А67</w:t>
            </w:r>
            <w:r>
              <w:rPr>
                <w:lang w:val="en-US"/>
              </w:rPr>
              <w:t>R</w:t>
            </w:r>
            <w:r>
              <w:rPr/>
              <w:t>43К001386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Менза ул. 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47 161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ое движимое имущество: сумма в балансе считается после 3000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132"/>
        <w:gridCol w:w="2693"/>
        <w:gridCol w:w="1843"/>
        <w:gridCol w:w="1276"/>
        <w:gridCol w:w="1843"/>
        <w:gridCol w:w="2268"/>
      </w:tblGrid>
      <w:tr>
        <w:trPr>
          <w:trHeight w:val="60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ит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641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0</w:t>
            </w: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4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гимнаст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0</w:t>
            </w: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 телеф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 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 магнетиз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тереометрических фиг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сборки рычажных ве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 изучению зв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 оптике и распространению с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лурий мод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арт для начальной шко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нза ул.Шк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5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0 451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7-03-22T11:47:00Z</cp:lastPrinted>
  <dcterms:modified xsi:type="dcterms:W3CDTF">2023-05-22T07:59:00Z</dcterms:modified>
  <cp:revision>111</cp:revision>
  <dc:subject/>
  <dc:title>РЕЕСТР МУНИЦИПАЛЬНОГО ИМУЩЕСТВА КРАСНОЧИКОЙСКОГО РАЙОНА</dc:title>
</cp:coreProperties>
</file>