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щеобразовательное учреждение « Черемховская СОШ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 7509001641 ОГРН 102750059979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3075 С. Черемхово, ул. Лесная, 29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Недвижимое имущество: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268"/>
        <w:gridCol w:w="1417"/>
        <w:gridCol w:w="851"/>
        <w:gridCol w:w="1843"/>
        <w:gridCol w:w="1275"/>
        <w:gridCol w:w="1843"/>
        <w:gridCol w:w="1985"/>
      </w:tblGrid>
      <w:tr>
        <w:trPr>
          <w:trHeight w:val="6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пр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ясли- сад 75:10:220103: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еремхово</w:t>
            </w:r>
          </w:p>
          <w:p>
            <w:pPr>
              <w:pStyle w:val="Normal"/>
              <w:rPr/>
            </w:pPr>
            <w:r>
              <w:rPr/>
              <w:t>пер. Школьный 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 301 от 05.03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клада 75:10:220103:2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еремхово</w:t>
            </w:r>
          </w:p>
          <w:p>
            <w:pPr>
              <w:pStyle w:val="Normal"/>
              <w:rPr/>
            </w:pPr>
            <w:r>
              <w:rPr/>
              <w:t>пер. Школьный 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 300 от 05.03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ба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еремхово</w:t>
            </w:r>
          </w:p>
          <w:p>
            <w:pPr>
              <w:pStyle w:val="Normal"/>
              <w:rPr/>
            </w:pPr>
            <w:r>
              <w:rPr/>
              <w:t>ул. Центральная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524 от 19.08.2024</w:t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школы на 10 классов75:10:220103: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еремхово</w:t>
            </w:r>
          </w:p>
          <w:p>
            <w:pPr>
              <w:pStyle w:val="Normal"/>
              <w:rPr/>
            </w:pPr>
            <w:r>
              <w:rPr/>
              <w:t>ул. Лесная,2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559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58 от 08.02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теп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еремхово</w:t>
            </w:r>
          </w:p>
          <w:p>
            <w:pPr>
              <w:pStyle w:val="Normal"/>
              <w:rPr/>
            </w:pPr>
            <w:r>
              <w:rPr/>
              <w:t>ул. Лес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2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ая электроста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еремхово</w:t>
            </w:r>
          </w:p>
          <w:p>
            <w:pPr>
              <w:pStyle w:val="Normal"/>
              <w:rPr/>
            </w:pPr>
            <w:r>
              <w:rPr/>
              <w:t>ул. Лесная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6602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еремхово</w:t>
            </w:r>
          </w:p>
          <w:p>
            <w:pPr>
              <w:pStyle w:val="Normal"/>
              <w:rPr/>
            </w:pPr>
            <w:r>
              <w:rPr/>
              <w:t>ул. Лес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2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ная ста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еремхово</w:t>
            </w:r>
          </w:p>
          <w:p>
            <w:pPr>
              <w:pStyle w:val="Normal"/>
              <w:rPr/>
            </w:pPr>
            <w:r>
              <w:rPr/>
              <w:t>ул. Лес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45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ые резервуа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еремхово</w:t>
            </w:r>
          </w:p>
          <w:p>
            <w:pPr>
              <w:pStyle w:val="Normal"/>
              <w:rPr/>
            </w:pPr>
            <w:r>
              <w:rPr/>
              <w:t>ул. Лес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71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греб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еремхово</w:t>
            </w:r>
          </w:p>
          <w:p>
            <w:pPr>
              <w:pStyle w:val="Normal"/>
              <w:rPr/>
            </w:pPr>
            <w:r>
              <w:rPr/>
              <w:t>ул. Лес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3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вые се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еремхово</w:t>
            </w:r>
          </w:p>
          <w:p>
            <w:pPr>
              <w:pStyle w:val="Normal"/>
              <w:rPr/>
            </w:pPr>
            <w:r>
              <w:rPr/>
              <w:t>ул. Лес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913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еремхово</w:t>
            </w:r>
          </w:p>
          <w:p>
            <w:pPr>
              <w:pStyle w:val="Normal"/>
              <w:rPr/>
            </w:pPr>
            <w:r>
              <w:rPr/>
              <w:t>ул. Лес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9582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113 876 370</w:t>
            </w:r>
            <w:r>
              <w:rPr>
                <w:b/>
              </w:rPr>
              <w:t>,80-552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:10:220103: 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Черемх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. Школьный 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2407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9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75:10:220103: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еремхово</w:t>
            </w:r>
          </w:p>
          <w:p>
            <w:pPr>
              <w:pStyle w:val="Normal"/>
              <w:rPr/>
            </w:pPr>
            <w:r>
              <w:rPr/>
              <w:t>пер. Школьный 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85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75:10:220103: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еремхово</w:t>
            </w:r>
          </w:p>
          <w:p>
            <w:pPr>
              <w:pStyle w:val="Normal"/>
              <w:rPr/>
            </w:pPr>
            <w:r>
              <w:rPr/>
              <w:t>ул. Лесная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7497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501 990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7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Движимое особо ценное имущество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548"/>
        <w:gridCol w:w="3201"/>
        <w:gridCol w:w="1634"/>
        <w:gridCol w:w="1161"/>
        <w:gridCol w:w="2633"/>
        <w:gridCol w:w="1351"/>
      </w:tblGrid>
      <w:tr>
        <w:trPr>
          <w:trHeight w:val="74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29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0 год выпуска 198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. Черемхово, пер. Школьный 1, ул. Лесная, 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93,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альная машин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6,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шина ГАЗ-330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559,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19,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 для воды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9,3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 тракторна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88,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с бочко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3,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сварочны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9,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ая камер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6,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для бухгалтери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6,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с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8,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завес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3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77,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оке+телевизор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4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1,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5,9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-311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4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524 от 19.08.2024</w:t>
            </w:r>
          </w:p>
        </w:tc>
      </w:tr>
      <w:tr>
        <w:trPr>
          <w:trHeight w:val="14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аудиторска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4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физики (№208-362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92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 вытяжным оборудованием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5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емонстр хим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5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4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аппарат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5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 медиа проектор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5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1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на штатив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6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ПАЗ-3205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сигнализац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6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02,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6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6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5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6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9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6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75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498,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активная доска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7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7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К тип 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7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с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7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камер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7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38,8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ринадлежностей по изучению тепловых явлени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22,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ринадлежностей по изучению проблем загрязнения природной воды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8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67,7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 ученический 6 шт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8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2,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8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онтроля качества знани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8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лаборатория для учител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8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61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лаборатория для ученика 6 шт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8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75,6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теннисный складно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6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ья под штангу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8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 4 шт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9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64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проектор 4 шт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9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33,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Lenovo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9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26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А67</w:t>
            </w:r>
            <w:r>
              <w:rPr>
                <w:lang w:val="en-US"/>
              </w:rPr>
              <w:t>R</w:t>
            </w:r>
            <w:r>
              <w:rPr/>
              <w:t>43 Автобус специальный для перевозки детей (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96А67</w:t>
            </w:r>
            <w:r>
              <w:rPr>
                <w:lang w:val="en-US"/>
              </w:rPr>
              <w:t>R</w:t>
            </w:r>
            <w:r>
              <w:rPr/>
              <w:t>43К0013729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9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8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оутбук </w:t>
            </w:r>
            <w:r>
              <w:rPr>
                <w:lang w:val="en-US"/>
              </w:rPr>
              <w:t>HP Laptop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52361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99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ACE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7523611</w:t>
            </w: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LENOVO</w:t>
            </w:r>
            <w:r>
              <w:rPr/>
              <w:t xml:space="preserve"> серы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7523611</w:t>
            </w: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6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еопроектор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7523611</w:t>
            </w: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 (6 шт.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7523611</w:t>
            </w: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020,5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 цветно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7523611</w:t>
            </w: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62,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учатель-рециркулятор бактерицидный (14шт.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7523611</w:t>
            </w: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2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954 341,79-102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е движимое имущество: сумма в балансе считается после 3000 руб.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462"/>
        <w:gridCol w:w="3261"/>
        <w:gridCol w:w="1701"/>
        <w:gridCol w:w="1134"/>
        <w:gridCol w:w="2693"/>
        <w:gridCol w:w="1276"/>
      </w:tblGrid>
      <w:tr>
        <w:trPr>
          <w:trHeight w:val="60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60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. Черемхово пер. Школьный,1  ул. Лесная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пле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2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2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6 ш.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вед стен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 учен 20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 учен 6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 учен 14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углов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ое пособие по окр мир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музыкально- шумовых инструмен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«строение Земл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комплекс по изучению осн. дисциплин нач.школ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комплекс для развития творческ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Epson L</w:t>
            </w:r>
            <w:r>
              <w:rPr/>
              <w:t xml:space="preserve"> 3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Acer RX</w:t>
            </w:r>
            <w:r>
              <w:rPr/>
              <w:t>25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нтер</w:t>
            </w:r>
            <w:r>
              <w:rPr>
                <w:lang w:val="en-US"/>
              </w:rPr>
              <w:t xml:space="preserve"> HP Laser jet 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5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оутбук 15,6 </w:t>
            </w:r>
            <w:r>
              <w:rPr>
                <w:lang w:val="en-US"/>
              </w:rPr>
              <w:t>Asu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819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тушитель порошковый 15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ики  543 ш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526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75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7523611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2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23:00Z</dcterms:created>
  <dc:creator>ОЕМ Пользователь</dc:creator>
  <dc:description/>
  <cp:keywords/>
  <dc:language>en-US</dc:language>
  <cp:lastModifiedBy>PK1</cp:lastModifiedBy>
  <cp:lastPrinted>2019-01-16T15:15:00Z</cp:lastPrinted>
  <dcterms:modified xsi:type="dcterms:W3CDTF">2024-11-20T05:33:00Z</dcterms:modified>
  <cp:revision>102</cp:revision>
  <dc:subject/>
  <dc:title>РЕЕСТР МУНИЦИПАЛЬНОГО ИМУЩЕСТВА КРАСНОЧИКОЙСКОГО РАЙОНА</dc:title>
</cp:coreProperties>
</file>