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«Красночикойский детский сад «Ска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3448 ОГРН 10275005997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3060 с. Красный Чикой ул. Жукова,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7"/>
        <w:gridCol w:w="2123"/>
        <w:gridCol w:w="1431"/>
        <w:gridCol w:w="835"/>
        <w:gridCol w:w="1546"/>
        <w:gridCol w:w="1231"/>
        <w:gridCol w:w="1516"/>
        <w:gridCol w:w="2976"/>
        <w:gridCol w:w="239"/>
      </w:tblGrid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. (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пра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7:1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укова,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58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8 454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33,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Комитета по управлению гос. имуществом Чит. обл.№1387/р от 09.06.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 передачи от 16.06.2008 г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8 454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:10:050107: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й Ч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укова,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58001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105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Р  № 111 от 12.03.200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105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имое особо ценное имущество:</w:t>
      </w:r>
    </w:p>
    <w:tbl>
      <w:tblPr>
        <w:tblW w:w="17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998"/>
        <w:gridCol w:w="4016"/>
        <w:gridCol w:w="2093"/>
        <w:gridCol w:w="1118"/>
        <w:gridCol w:w="2211"/>
        <w:gridCol w:w="2621"/>
      </w:tblGrid>
      <w:tr>
        <w:trPr>
          <w:trHeight w:val="6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 (руб.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1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фисны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етская Горк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детская Горка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5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ита ПЭ-4ШТ 000930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,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75,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5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лар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ка для переоде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золушк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1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тенка «Домик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6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тенка «Паровозик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1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 замком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мультимедийны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тренажер ременно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0 76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ое движимое имущество:</w:t>
      </w:r>
    </w:p>
    <w:tbl>
      <w:tblPr>
        <w:tblW w:w="17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145"/>
        <w:gridCol w:w="4111"/>
        <w:gridCol w:w="2126"/>
        <w:gridCol w:w="1134"/>
        <w:gridCol w:w="1843"/>
        <w:gridCol w:w="2693"/>
      </w:tblGrid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детск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кафов для игруш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вухсторон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закругл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гровой с ванноч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, ул. Жу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8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 77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23-08-15T12:49:00Z</cp:lastPrinted>
  <dcterms:modified xsi:type="dcterms:W3CDTF">2024-03-14T03:25:00Z</dcterms:modified>
  <cp:revision>49</cp:revision>
  <dc:subject/>
  <dc:title>РЕЕСТР МУНИЦИПАЛЬНОГО ИМУЩЕСТВА КРАСНОЧИКОЙСКОГО РАЙОНА</dc:title>
</cp:coreProperties>
</file>