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tabs>
          <w:tab w:val="clear" w:pos="708"/>
          <w:tab w:val="left" w:pos="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                                         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яснительная записка </w:t>
      </w:r>
    </w:p>
    <w:p>
      <w:pPr>
        <w:pStyle w:val="Style18"/>
        <w:tabs>
          <w:tab w:val="clear" w:pos="708"/>
          <w:tab w:val="left" w:pos="36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к Решению Совета муниципального района «Дульдургинский район» «О внесении изменений в бюджет муниципального района «Дульдургинский район» на 2021 год и плановый период 2022-2023 годов»</w:t>
      </w:r>
    </w:p>
    <w:p>
      <w:pPr>
        <w:pStyle w:val="Style18"/>
        <w:tabs>
          <w:tab w:val="clear" w:pos="708"/>
          <w:tab w:val="left" w:pos="360" w:leader="none"/>
          <w:tab w:val="left" w:pos="11412" w:leader="none"/>
        </w:tabs>
        <w:spacing w:lineRule="auto" w:line="240" w:before="0" w:after="0"/>
        <w:ind w:left="0" w:right="453" w:hanging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4.06.20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 муниципального района увеличен на сумму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1 612,3 тыс.рублей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– по безвозмездным поступлениям на основании соглашений и справок-уведомлений вышестоящих министерств и ведомст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.    На основании справки - уведомления   Министерства финансов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байкальского края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доходы и расходы бюджета н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346,4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рублей за счет дотации на поддержку мер по обеспечению сбалансированности бюджетов муниципальных районов (муниципальных округов, городских округов) Забайкаль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На основании справки - уведомления   Министерства культуры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байкальского края,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величены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доходы и расходы бюджета на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65,9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рублей за счет субсидии бюджетам на поддержку отрасли культуры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3.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сходной части бюджет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зведены уточнения и перемещения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жду разделами, видами расходов и направлениями расходов по сводной бюджетной росписи. Увеличены расходы на сумму дотации на поддержку мер по обеспечению сбалансированности бюджетов муниципальных районов 1346,4 тыс.рублей и за счет субсидии бюджетам на поддержку отрасли культуры 265,9 тыс.рублей. Согласно рекомендациям Министерства финансов Забайкальского края увеличены расходы на коммунальные услуги в сумме 2000 тыс.рублей за счет уменьшения расходов на пению – 300 тыс.рублей, питания по школам – 300 тыс.рублей, ГСМ и расходных материалов по ЦАМТО – 200 тыс.рублей, расходов МП "Комплексное развитие транспортной инфраструктуры муниципального района "Дульдургинский район на 2020-2023 годы" – 500 тыс.рублей,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П "Комплексное развитие сельских территорий в муниципальном районе "Дульдургинский район" – 200 тыс.рублей, с расходов на исполнение  судебных актов – 500 тыс.рублей.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ходы по вывозке ТКО перемещены со статьи 225 Работы, услуги по содержанию имущества на статью 223 Коммунальные услуги в сумме 917,7 тыс.рублей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же, с расходов на исполнение судебных актов перемещены ассигнования в сумме 545 тыс.рублей на: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ремонт дамбы и водовыпускного сооружения на озере Бальзино в сумме 496 тыс.рублей (с последующим восстановлением за счет средств дотации на поддержку мер по обеспечению сбалансированности бюджета).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9 тыс.рублей на исполнение полномочий: создание условий для массового отдыха жителей поселения,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– 45 тыс.рублей (СП Дульдурга – 30 тыс.рублей, СП Узон – 15 тыс.рублей); утверждение генеральных планов поселений – 4 тыс.рублей (СП Алханай).  </w:t>
      </w:r>
    </w:p>
    <w:p>
      <w:pPr>
        <w:pStyle w:val="Normal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м председателя комитета по финансам                                       Г.А.Степанова </w:t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Calibri" w:hAnsi="Calibri" w:eastAsia="Calibri" w:cs="Calibri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0:18:00Z</dcterms:created>
  <dc:creator>computer</dc:creator>
  <dc:description/>
  <cp:keywords/>
  <dc:language>en-US</dc:language>
  <cp:lastModifiedBy>admin</cp:lastModifiedBy>
  <cp:lastPrinted>2020-03-20T09:15:00Z</cp:lastPrinted>
  <dcterms:modified xsi:type="dcterms:W3CDTF">2021-06-21T02:28:00Z</dcterms:modified>
  <cp:revision>7</cp:revision>
  <dc:subject/>
  <dc:title>Пояснительная записка</dc:title>
</cp:coreProperties>
</file>