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8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Style18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06.2021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 612,3 тыс.руб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На основании справки - уведомления   Министерства финансов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346,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На основании справки - уведомления   Министерства культуры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65,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субсидии бюджетам на поддержку отрасли культуры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едены уточнения и перемещ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 по сводной бюджетной росписи. Увеличены расходы на сумму дотации на поддержку мер по обеспечению сбалансированности бюджетов муниципальных районов на 1346,4 тыс.рублей и за счет субсидии бюджетам на поддержку отрасли культуры на 265,9 тыс.рублей. Согласно рекомендациям Министерства финансов Забайкальского края увеличены расходы на коммунальные услуги в сумме 2000 тыс.рублей за счет уменьшения расходов на пению – 300 тыс.рублей, питания по школам – 300 тыс.рублей, ГСМ и расходных материалов по ЦАМТО – 200 тыс.рублей, расходов МП "Комплексное развитие транспортной инфраструктуры муниципального района "Дульдургинский район на 2020-2023 годы" – 500 тыс.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П "Комплексное развитие сельских территорий в муниципальном районе "Дульдургинский район" – 200 тыс.рублей, с расходов на исполнение  судебных актов – 500 тыс.рубле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по вывозке ТКО перемещены со статьи 225 Работы, услуги по содержанию имущества на статью 223 Коммунальные услуги в сумме 917,7 тыс.рубле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, с расходов на исполнение судебных актов перемещены ассигнования в сумме 545 тыс.рублей на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монт дамбы и водовыпускного сооружения на озере Бальзино в сумме 496 тыс.рублей (с последующим восстановлением за счет средств дотации на поддержку мер по обеспечению сбалансированности бюджета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9 тыс.рублей на исполнение полномочий: создание условий для массового отдыха жителей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– 45 тыс.рублей (СП Дульдурга – 30 тыс.рублей, СП Узон – 15 тыс.рублей); утверждение генеральных планов поселений – 4 тыс.рублей (СП Алханай).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 председателя комитета по финансам                                       Г.А.Степан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0:18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1-06-25T05:29:00Z</dcterms:modified>
  <cp:revision>8</cp:revision>
  <dc:subject/>
  <dc:title>Пояснительная записка</dc:title>
</cp:coreProperties>
</file>