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в Решение Совета  муниципального района «Дульдургинский район» «О бюджете муниципального района» на 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22 и 2023 годов"  № 225 от 25.12.2020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я 2021 года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32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1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0 9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8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1 99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93 13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 13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35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1-03-01T01:44:00Z</dcterms:modified>
  <cp:revision>5</cp:revision>
  <dc:subject>РЎРѕР·РґР°РЅ: Р°РЅРЅР°Р±СЌС‚ 05.10.2017 16:31:38; РР·РјРµРЅРµРЅ: РєР»РёС€РєРѕ 21.10.2017 11:52:55</dc:subject>
  <dc:title/>
</cp:coreProperties>
</file>