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от «26» февраля 2021 г.                                                             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1 год  и плановый период  2022 - 2023 годов»  № 225 от 25.12.2020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1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2 -2023 годов» № 225 от 25.12.2020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 на 2021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1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в сумме 793 136 тыс. рублей, в том числе безвозмездные поступления в сумме 659 805,3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807 611 тыс. рубле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) дефицит  бюджета на 2021 год в сумме 14 475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1 год» (прилагается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3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1 год» (прилагается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) приложение № 11 «Источники финансирования дефицита бюджета муниципального района на 2021 год» изложить в новой редакции (прилагается).</w:t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27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1-02-26T06:21:00Z</dcterms:modified>
  <cp:revision>7</cp:revision>
  <dc:subject/>
  <dc:title>Проект внесен Губернатором</dc:title>
</cp:coreProperties>
</file>