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февраля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                                                                       № </w:t>
      </w:r>
      <w:r>
        <w:rPr>
          <w:sz w:val="28"/>
          <w:szCs w:val="28"/>
          <w:lang w:val="en-US"/>
        </w:rPr>
        <w:t>236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граждении Почетной грамотой Совета муниципального района «Дульдургинский район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 Совета муниципального района «Дульдургинский район», утвержденного решением Совета муниципального района от 26 сентября 2019 года № 144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градить Почетной грамотой  Совета муниципального района депутата Совета муниципального района «Дульдургинский район» Жамсаранова Алдара Гончиковича за многолетний, добросовестный труд, вклад в развитие местного муниципального района «Дульдургинский район» и в связи с 50- летием со дня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Б.Н. Доржиев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35:00Z</dcterms:created>
  <dc:creator>Олег</dc:creator>
  <dc:description/>
  <cp:keywords/>
  <dc:language>en-US</dc:language>
  <cp:lastModifiedBy>admin</cp:lastModifiedBy>
  <cp:lastPrinted>2017-06-22T10:36:00Z</cp:lastPrinted>
  <dcterms:modified xsi:type="dcterms:W3CDTF">2021-02-26T06:31:00Z</dcterms:modified>
  <cp:revision>67</cp:revision>
  <dc:subject/>
  <dc:title/>
</cp:coreProperties>
</file>