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1 год и плановый период 2022-2023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02.202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по доходам увеличен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311,7 тыс.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о безвозмездным поступлениям на основании соглашений и справок-уведомлений вышестоящих министерств и ведом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 основании справки - уведомления   Министерства жилищно-коммунального хозяйства, энергетики,  цифровизации и связи   Забайкальского края: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62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 – на модернизацию объектов теплоэнергетики и капитальный ремонт объектов коммунальной инфраструктуры, находящихся в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315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, за счет субсидий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Министерства труда и социальной защиты населения Забайкальского края, выполнено уточнение  по кодам дохода субвенций бюджетам муниципальный районов на осуществление государственных полномочий деятельности по опеке и попечительству над несовершеннолетними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и субвенций бюджетам муниципальный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Ф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Министерства культуры выполнено уточнение  по кодам дохода межбюджетных трансфертов, передаваемых бюджетам муниципальных районов на создание модельных муниципальных библиотек муниципальных образованиях Забайкальского края в сумме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0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На основании справки - уведомления   Министерства образования, науки и молодежной политики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айкальского края, выполнено уточнение   уменьшения межбюджетных трансфертов передаваемых бюджетам муниципальных районов на сумму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на обеспечение выплат районных коэффициентов и процентных надбавок за стаж работы в районах Крайнего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вр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татков на начало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бюджет края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52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,  в том числе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убсидий, субвенций прошлых лет  составил 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22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лей;         - субсидий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из бюджетов муниципальных районов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,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0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;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логовые и неналоговые доходы бюджета всего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лей, в том числ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циз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уменьшены на сумму  2,9 тыс.руб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лог на добычу полезных ископаем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,7 тыс.руб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ходной части бюдже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едены увеличения и перемещ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 разделами, видами расходов и направлениями расходов, согласно справок-уведомлений Министерства финансов Забайкальского края и соглашений по передаче полномочий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311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лей (указаны выше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,7 тыс.рублей дополнительно поступивших налоговых доходов  направлены на услуги связи Администрации муниципального района; 5,0 тыс.рублей – Комитету по финансам администрации муниципального района и 6,5 тыс.рублей – Контрольной счетной палате на приобретение канцелярских това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остатков на начало года направлены средства от акцизов в сумме 4862,3 тыс.рублей на увеличение дорожного фонда (раздел 0409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тки налоговых и неналоговых доходов на начало года распределены следующим образом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униципальные выборы по сельским поселения Ара-Иля и Бальзино – 277,9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 «Бальзино» 46,2 тыс.рублей на косметический ремонт Д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У «ЦАМТО» – 108 тыс.рублей на погашение кредиторской задолженности на 01 января 2021 год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района – 3680,1 тыс.рублей на погашение кредиторской задолженности на 01 января 2021 года;</w:t>
      </w:r>
    </w:p>
    <w:p>
      <w:pPr>
        <w:pStyle w:val="Normal"/>
        <w:ind w:left="142" w:firstLine="57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тки дотации на сбалансированность в сумме 2668,2 тыс.рублей направлены на предназначенные цели (погашение по исполнительному листу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ны полномочия СП Дульдурга в сумме 3400 тыс.рублей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(парковочных мест),осуществление муниципального контроля за сохранностью автомобильных дорог местного значения  в границах населенного пункта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              Е.П.Филипп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29:00Z</dcterms:created>
  <dc:creator>computer</dc:creator>
  <dc:description/>
  <cp:keywords/>
  <dc:language>en-US</dc:language>
  <cp:lastModifiedBy>user</cp:lastModifiedBy>
  <cp:lastPrinted>2021-02-19T16:11:00Z</cp:lastPrinted>
  <dcterms:modified xsi:type="dcterms:W3CDTF">2021-02-26T01:51:00Z</dcterms:modified>
  <cp:revision>33</cp:revision>
  <dc:subject/>
  <dc:title>                                                    Пояснительная записка </dc:title>
</cp:coreProperties>
</file>