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1 год и плановый период 2022-2023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05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в доходной и расходной частях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9535,1 тыс.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На основании справки - уведомления   Министерства сельского хозяйства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92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сидии на обеспечение комплексного развития сельских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На основании справки - уведомления   Министерства экономического развития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на проведение Всероссийской переписи населения 2020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1914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убсидии бюджетам муниципальных районов на 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Департамента по обеспечению деятельности мировых судей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убвенции бюджетам муниципальных районов на осуществление государственного полномочия по созданию административных комиссий в Забайкальском крае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Государственной ветеринарной службы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61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 в том чис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66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убвенции бюджетам муниципальных районов на организацию мероприятий при осуществлении деятельности по обращению с животными без владельце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5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убвенции бюджетам муниципальных районов на администрирование государственного полномочия 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строительства, дорожного хозяйства и транспорта Забайкальского края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за счет субсидии на реализацию мероприятий по обеспечению жильем молодых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- уведомления Администрация Губернатора Забайкальского кр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4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 за счет межбюджетных трансфертов, передаваемых бюджетам муниципальных районов за достигнутые показатели по итогам общероссийского голосования по поправкам в Конституцию Р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0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. рублей за счет межбюджетных трансфертов, передаваемых бюджетам муниципальных районов за достижение значений показателей по итогам рейтин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жилищно-коммунального хозяйства,  цифровизации и связи   Забайкальского кр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48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– на модернизацию объектов теплоэнергетики и капитальный ремонт объектов коммунальной инфраструктуры, находящихся в муниципальной собственности и на реализацию плана социального развития центров экономического ро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 Возвр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та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  за счет субсидий, субвенций и иных межбюджетных трансфертов, имеющих целевое назначение прошлых лет. На данную сумму уменьшены расходы по разделу 0113 «Общегосударственные расходы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а передвижка бюджетных ассигнований по реализации мероприятий по обеспечению жильем молодых семей в сумме 18 689,1 тыс.рублей с Администрации муниципального района на Комитет по финансам администрации муниципального района.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учреждениям в сумме 28 218,3 тыс.рублей с Комитета по социальной политике администрации муниципального района на Администрации муниципального района на Комитет по финансам администрации муниципального района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0:44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1-05-18T01:15:00Z</dcterms:modified>
  <cp:revision>5</cp:revision>
  <dc:subject/>
  <dc:title>Пояснительная записка</dc:title>
</cp:coreProperties>
</file>