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sz w:val="24"/>
          <w:szCs w:val="24"/>
        </w:rPr>
        <w:t>Приложение № 5</w:t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 Решению Совета муниципального района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"Об утверждении отчета об исполнении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бюджета муниципального район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«Дульдургинский  район"  за  2020 год" </w:t>
        <w:tab/>
        <w:t xml:space="preserve">                                                                          и плановый период 2021-2022 гг.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от "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>" мая 2021 г.  №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«Дульдург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бюджет муниципального района «Дульдургинский район» за 2020 год поступило доходов в сумме 841 199,2 тыс.рублей, что составляет 99,9 процентов к годовым бюджетным назнач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муниципального района, направляемые на решение вопросов местного значения, уменьшились за 2020 год по сравнению с предыдущим годом в абсолютном и относительном выражении на 72 596,4 тыс.рублей и 12,5 процента соответственно. При этом, безвозмездные поступления, входящие в состав собственных доходов, уменьшились на             78 134 тыс. рублей, а налоговые и неналоговые доходы увеличились на 5 537,56 тыс.рублей. Уменьшение безвозмездных поступлений составило: субсидии – 89 985,3 тыс.рублей, дотация на выравнивание бюджетной обеспеченности – 4 279 тыс.рублей, уменьшение дотации бюджетам муниципальных районов на поддержку мер по обеспечению сбалансированности бюджетов составило – 4 927,8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ое поступление налоговых и неналоговых доходов в бюджет муниципального района «Дульдургинский район» составило 135 869,16 тыс.рублей, или  100,4 процента при годовом плане 135 263,5 тыс. рублей.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При этом налоговые доходы исполнены в сумме 133 094,3 тыс.рублей. В структуре собственных доходов бюджета муниципального района налоговые доходы занимают 26,2 процента. Поступления налоговых доходов возросли на 6 889,22 тыс.рублей, или на 5,5 процента. В основном, за счет роста фактических поступлений по налогу на доходы физических лиц – 7 796,6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, по налоговым доходам достигнуто выполнение – 100,7 процента к годовому плану 2020 года, из них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налогу на доходы физических лиц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101,2 процента.</w:t>
      </w:r>
      <w:r>
        <w:rPr>
          <w:sz w:val="28"/>
          <w:szCs w:val="28"/>
        </w:rPr>
        <w:t xml:space="preserve"> При годовом плане 111 413,1 тыс.рублей, фактически поступило 112 719 тыс.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доходам от налогов, предусмотренных специальными налоговыми режимами, и закрепленных за бюджетом муниципального района Бюджетным Кодексом Российской Федерации поступило – 4</w:t>
      </w:r>
      <w:r>
        <w:rPr>
          <w:sz w:val="28"/>
          <w:szCs w:val="28"/>
        </w:rPr>
        <w:t xml:space="preserve"> 941,8 тыс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диный налог на вмененный доход – 4 428 тыс.рублей, или 107,4 процента от годового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>- единый сельскохозяйственный налог – 69,3 тыс.рублей, или  38,5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патентной системы налогообложения – 444,5 тыс.рублей, или 127 процен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0,3 процента</w:t>
      </w:r>
      <w:r>
        <w:rPr>
          <w:sz w:val="28"/>
          <w:szCs w:val="28"/>
        </w:rPr>
        <w:t xml:space="preserve"> (к году) в сумме 1 581,82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й неналоговых доходов за 2020 год в сравнении с прошлым годом уменьшился на 1 351,66 тыс.рублей. В целом, выполнение годового плана по неналоговым платежам составило – 88,9 процента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</w:t>
      </w:r>
      <w:r>
        <w:rPr>
          <w:sz w:val="28"/>
          <w:szCs w:val="28"/>
        </w:rPr>
        <w:t xml:space="preserve"> – 1018,1 тыс.рублей, при плане 829,1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латежам за негативное воздействие на окружающую среду – 57,9 процента</w:t>
      </w:r>
      <w:r>
        <w:rPr>
          <w:sz w:val="28"/>
          <w:szCs w:val="28"/>
        </w:rPr>
        <w:t>. План 2020 года – 100 тыс.рублей, фактически поступило 57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продажи земельных участков</w:t>
      </w:r>
      <w:r>
        <w:rPr>
          <w:sz w:val="28"/>
          <w:szCs w:val="28"/>
        </w:rPr>
        <w:t xml:space="preserve"> – 13,8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штрафным санкциям</w:t>
      </w:r>
      <w:r>
        <w:rPr>
          <w:sz w:val="28"/>
          <w:szCs w:val="28"/>
        </w:rPr>
        <w:t xml:space="preserve"> – 71,9 процента, план 2020 года – 1277,6 тыс.рублей, фактически поступило 918 тыс.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составили 7 053 62,6 тыс.рублей, или 99,8 процентов к уточненному годовому плану (без учета возврата остатков прошлых лет – 32,6 тыс.рублей) и включ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тацию</w:t>
      </w:r>
      <w:r>
        <w:rPr>
          <w:sz w:val="28"/>
          <w:szCs w:val="28"/>
        </w:rPr>
        <w:t xml:space="preserve"> на выравнивание бюджетной обеспеченности в сумме  191 893 тыс.рублей, или 100 процентов к годовому плану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тацию</w:t>
      </w:r>
      <w:r>
        <w:rPr>
          <w:sz w:val="28"/>
          <w:szCs w:val="28"/>
        </w:rPr>
        <w:t xml:space="preserve"> бюджетам муниципальных районов на поддержку мер по обеспечению сбалансированности бюджетов – 11 578,4 тыс.рублей, или 100 процента к годовому плану – 11 578,4 тыс.рублей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ю</w:t>
      </w:r>
      <w:r>
        <w:rPr>
          <w:sz w:val="28"/>
          <w:szCs w:val="28"/>
        </w:rPr>
        <w:t xml:space="preserve"> (гранты) бюджетам за достижение показателей деятельности органов местного самоуправления – 630 тыс. рублей или 100 процента к годовому плану – 630 тыс.рублей,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бсидии </w:t>
      </w:r>
      <w:r>
        <w:rPr>
          <w:sz w:val="28"/>
          <w:szCs w:val="28"/>
        </w:rPr>
        <w:t>– 111 804,5 тыс.рублей, или 99,1 процента к годовому плану – 112 870,7 тыс.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– 332 309,9 тыс.рублей, или 100 процентов  к годовому плану –332 321 тыс.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– 57 146,8 тыс.рублей, или 99,2 процентов к годовому пл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Heading1"/>
        <w:ind w:firstLine="851"/>
        <w:rPr>
          <w:szCs w:val="28"/>
        </w:rPr>
      </w:pPr>
      <w:r>
        <w:rPr>
          <w:szCs w:val="28"/>
        </w:rPr>
        <w:t xml:space="preserve">Расходы бюджета муниципального района за 2020 год исполнены в сумме 834033,3 тыс. руб., что составляет 98% годовых ассигнований (846932,5 тыс.руб.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труктуре расходов бюджета муниципального района за 2020 год наибольший удельный вес в общем объеме расходов занимают расходы на образование – 67,3%; на культуру – 5,3%;   на социальную политику – 2,4%; на физическую культуру и спорт – 2,3%; на общегосударственные вопросы – 6,9%. Межбюджетные трансферты в структуре расходов бюджета составляют 8,6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щегосударственные вопросы» 0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нение по разделу 01 составило 58014,9 тыс. руб., или  94% к годовому назначению (61739 тыс.руб.)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 подразделу «Функционирование высшего должностного лица» 0102 исполнение на содержание главы муниципального района  составило 1358,6 тыс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 подразделу «Функционирование законодательных (представительных) органов местного самоуправления» 0103 на содержание Совета муниципального района исполнение составило 748,1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 подразделу «Функционирование местных администраций» 0104 на содержание   аппарата администрации, расходы составили 9555,9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 подразделу 0106 «Обеспечение деятельности финансовых органов и органов финансового надзора» - в сумме 6030,3 тыс. руб. на содержание комитета по финансам администрации МР и Контрольно-счетной пала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 подразделу 0113 «Другие общегосударственные вопросы» исполнение составило 40322 тыс. рублей.</w:t>
      </w:r>
      <w:r>
        <w:rPr>
          <w:b/>
          <w:szCs w:val="28"/>
        </w:rPr>
        <w:t xml:space="preserve">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безопасность и правоохранительная деятельность» 03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3 расходы исполнены в сумме 4031,7 тыс.руб. (98% годовых назначений), из них по подразделу 0309 Защита населения и территории от последствий чрезвычайных ситуаций природного и техногенного характера, гражданская оборона – 3994,1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0314 «Другие вопросы в области национальной безопасности и правоохранительной деятельности – 37,6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экономика» 04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 расходы исполнены в сумме 38530,5 тыс. рублей (88% годовых ассигнований). Подраздел 0405 «Сельское хозяйство и рыболовство» -  2426,7 тыс.руб. Подраздел «Дорожное хозяйство (дорожные фонды)» 0409 – 23458,8 тыс.руб. Подраздел «Другие вопросы в области национальной экономики» - 12645 тыс.руб.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аздел «Жилищно-коммунальное хозяйство» 0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финансирование данной отрасли на 2020 год предусмотрено средств на сумму 7233,1 тыс.  рубле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раздел Коммунальное хозяйство 0502 – 746,3 тыс.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раздел Благоустройство 0503 – 5156,8 тыс.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раздел Другие вопросы в области жилищно-коммунального хозяйства 0505 – 1330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нено по разделу 05 составило 6880,6 тыс.руб.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раздел Коммунальное хозяйство 0502 – 742,2 тыс.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раздел Благоустройство 0503 – 5156,8 тыс.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драздел Другие вопросы в области жилищно-коммунального хозяйства 0505 – 981,6 тыс.руб.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храна окружающей среды» 06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«Другие вопросы в области охраны окружающей среды» предусмотрено и исполнено средств на реализацию мероприятий по ликвидации мест несанкционированного размещения отходов в сумме 1767,5 тыс.руб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разование» 0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расходам составило 66% к годовым назначениям в сумме 368611,5 тыс. руб., из них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убвенций на обеспечение государственных гарантий прав граждан на получение дошкольного и общего образования 301132,6 тыс. руб.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счет субсидий на оплату труда отдельным категориям, не связанным с реализацией общеобразовательных программ, 13603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Дошкольное образование» 0701 расходы исполнены в сумме 136132 тыс. рублей; из них субсидии из местного бюджета 52087,5 тыс.руб., из краевого бюджета 84044,5 тыс.руб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этому подразделу предусмотрены целевые средства на  создание дополнительных мест для детей в возрасте до 3 лет в образовательных организациях, осуществляющих образовательную деятельность по образовательным программам дошкольного образования, в сумме 4040,4 тыс.руб., исполнение составило 4022,2 тыс.руб.</w:t>
      </w:r>
    </w:p>
    <w:p>
      <w:pPr>
        <w:pStyle w:val="Heading1"/>
        <w:ind w:firstLine="851"/>
        <w:rPr/>
      </w:pPr>
      <w:r>
        <w:rPr>
          <w:szCs w:val="28"/>
        </w:rPr>
        <w:t>По подразделу «Общее образование» 0702 расходы исполнены в сумме 376045,8 тыс. руб.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том числе</w:t>
      </w:r>
      <w:r>
        <w:rPr>
          <w:szCs w:val="28"/>
        </w:rPr>
        <w:t xml:space="preserve"> </w:t>
      </w:r>
      <w:r>
        <w:rPr>
          <w:sz w:val="28"/>
          <w:szCs w:val="28"/>
        </w:rPr>
        <w:t>из краевого бюджет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убвенции школам на обеспечение государственных гарантий прав граждан на получение общедоступного и бесплатного дошкольного  образования, общего образования в общеобразовательных учреждениях 226372 тыс.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субсид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6489 тыс.руб.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убсидия на 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ах Севера, где установлены районные коэффециенты к ежемесячному денежному вознаграждению – 862,9 тыс.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беспечение бесплатным питанием детей из малоимущих семей, обучающихся в муниципальных общеобразовательных учреждениях -  тыс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11256,2 тыс.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5478,3 тыс.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мероприятий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– 31135,8 тыс.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убсидия на создание в общеобразовательных организациях, расположенных в сельской местности, условий для занятий физической культурой и спортом – 1978,8 тыс.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ные межбюджетные трансферты бюджетам муниципальных районов (городских округов) за достижение значений (уровней) показателей по итогам рейтинга – 2800 тыс.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я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муниципального района – 5543,5 тыс.руб.;</w:t>
      </w:r>
    </w:p>
    <w:p>
      <w:pPr>
        <w:pStyle w:val="Heading1"/>
        <w:ind w:firstLine="851"/>
        <w:rPr/>
      </w:pPr>
      <w:r>
        <w:rPr>
          <w:szCs w:val="28"/>
        </w:rPr>
        <w:t>субсидии из местного бюджета:</w:t>
      </w:r>
    </w:p>
    <w:p>
      <w:pPr>
        <w:pStyle w:val="Heading1"/>
        <w:ind w:firstLine="851"/>
        <w:rPr/>
      </w:pPr>
      <w:r>
        <w:rPr>
          <w:szCs w:val="28"/>
        </w:rPr>
        <w:t>- содержание школ, выполнение муниципального задания  - 81598,3 тыс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одержание интернатов, выполнение муниципального задания  - 2347,2 тыс. руб.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П "Содействие занятости населения в муниципальном районе "Дульдургинский район" на 2020-2023 годы" 165,2 тыс.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П «Развитие общего и дополнительного образования в муниципальном районе "Дульдургинский район" на 2020-2022 годы» - 18,6 тыс.руб.;</w:t>
      </w:r>
    </w:p>
    <w:p>
      <w:pPr>
        <w:pStyle w:val="Heading1"/>
        <w:ind w:firstLine="851"/>
        <w:rPr>
          <w:szCs w:val="28"/>
        </w:rPr>
      </w:pPr>
      <w:r>
        <w:rPr>
          <w:szCs w:val="28"/>
        </w:rPr>
        <w:t>По подразделу «Дополнительное образование детей» 0703 расходы исполнены в сумме 43727,4 тыс. руб.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субсидия на выполнение муниципального задания учреждений дополнительного образования из бюджета муниципального района – 30845,6 тыс.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убсидия на реализацию мероприятий МП "Развитие образования в муниципальном районе "Дульдургинский район" – 3631,9 тыс.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ные межбюджетные трансферты бюджетам муниципальных районов (городских округов) за достижение значений (уровней) показателей по итогам рейтинга – 300 тыс.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ные межбюджетные трансферты бюджетам муниципальных районов (городских округов) за достигнутые показатели по итогам общероссийского голосования по поправкам в Конституцию Российской Федерации – 100 тыс.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я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муниципального района – 8849,9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Молодежная политика и оздоровление детей» 0707 расходы исполнены в сумме 73,8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образования» 0709 расходы исполнены в сумме 10918,5 тыс. руб., в т.ч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 содержание аппарата комитета по социальной политике 3181,9 тыс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методического отдела  и бухгалтерии 4404,3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переданным полномочиям 2077,7 тыс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мероприятий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– 559 тыс.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убсидия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муниципального района – 247,5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расходам  составило 44451,2 тыс. руб. при годовом назначении 44620,6 тыс. руб., исполнение – 99,6%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подразделу «Культура» 0801 направлено субсидий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 содержание социально-культурного центра, выполнение муниципального задания – 15796,8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 содержание музея, выполнение муниципального задания – 1001,8 тыс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библиотек, выполнение муниципального задания – 9119,5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целевые субсидии из межбюджетных трансфертов бюджетам муниципальных районов (городских округов) за достижение значений (уровней) показателей по итогам рейтинга в сумме 2070 тыс.руб., исполнение 2070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усмотрены расходы на реализацию мероприятий МП "Развитие культуры в муниципальном районе "Дульдургинский район" 2020-2023 годы" в сумме 238,1 тыс.руб., исполнено 238,1 тыс.руб. (100%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усмотрены целевые расходы на реализацию мероприятий на подключение муниципальных общедоступных библиотек  к сети Интернет и комплектованию книжных фондов в сумме 401,7 тыс.руб., исполнение 401,7 тыс.руб. (100%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усмотрены расходы на государственную поддержку отрасли культуры (оснащение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) в сумме 4756,8 тыс.руб., исполнение  - 4756,8 тыс.руб. (100%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по реализации краевой целевой программы «Развитие культуры в Забайкальском крае», подпрограмма «Обеспечение  многообразия  услуг  организаций  культуры» (субсидия на  обеспечение  развития  и укрепления  материально-технической базы домов культуры в населенных пунктах  с числом жителей до 50 тысяч человек) составило 1574,6 тыс. руб. или  100% годовых назначен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было запланировано и осуществлено использование субсидии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муниципального района – 9491,9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Социальная политика»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этому разделу исполнены в сумме 20107,9 тыс. руб., 100 % годовых назнач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01 «Пенсионное обеспечение» расходы исполнены на выплату пенсии за выслугу лет муниципальным служащим в сумме 1606,3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03 «Социальное обеспечение населения» исполнение составило 1364,7 тыс.рублей, в том числе по реализации краевой целевой программы «Реализация мероприятий по комплексному развитию сельских территорий» 1359,7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одразделу 1004 «Охрана семьи и детства» исполнено расходов в сумме 17136,9 тыс. руб., в т.ч.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компенсации затрат родителей (законных представителей) детей-инвалидов на обучение по основным общеобразовательным программам на дому – 99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– 469,4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жемесячные денежные выплаты лицам из числа детей-сирот и детей, оставшихся без попечения родителей, достигшим 18 лет, но продолжающим обучение в общеобразовательном учреждении – 66,3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жемесячные денежные средства на содержание детей сирот и детей, оставшихся без попечения родителей, в приемных семьях – 3828,6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плата вознаграждения приемным родителям – 4729,7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жемесячные денежные средства на содержание детей сирот и детей, оставшихся без попечения родителей, в семьях опекунов ( попечителей) – 5449,1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еализация мероприятий по обеспечению жильем молодых семей – 2494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rPr/>
      </w:pPr>
      <w:r>
        <w:rPr>
          <w:b/>
          <w:szCs w:val="28"/>
        </w:rPr>
        <w:tab/>
      </w:r>
      <w:r>
        <w:rPr>
          <w:b/>
          <w:sz w:val="28"/>
          <w:szCs w:val="28"/>
        </w:rPr>
        <w:t>Раздел «Физическая культура и спорт»</w:t>
        <w:tab/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физическую культуру и спорт составили 19442,3 тыс. руб., исполнение 100 % бюджетных назначений в  том числе: 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 МП "Развитие  физической культуры и спорта в муниципальном районе "Дульдургинский район" на 2020-2023 годы " составило 100% или 615,2 тыс.руб.;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ма спорта «Иля», выполнение муниципального задания исполнение составило 100% от годового назначения или 10759,2 тыс.руб.;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плана социального развития центров экономического роста Забайкальского края (спортивные площадки) – 7113,5 тыс.руб. (100%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было запланировано и осуществлено использование субсидии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муниципального района – 882,5 тыс.руб.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аздел «Средства массовой информации» 12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both"/>
        <w:rPr/>
      </w:pPr>
      <w:r>
        <w:rPr>
          <w:sz w:val="28"/>
          <w:szCs w:val="28"/>
        </w:rPr>
        <w:t>По подразделу «Периодическая печать и издательство» предусмотрены  средства на поддержку районной газеты «Ленинец», учредителем которой является администрация МР в сумме 1600 тыс. руб., исполнение составило 1600 тыс.руб. (100%).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Муниципальный долг» 13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both"/>
        <w:rPr/>
      </w:pPr>
      <w:r>
        <w:rPr>
          <w:sz w:val="28"/>
          <w:szCs w:val="28"/>
        </w:rPr>
        <w:t>Долговые обязательства по процентам  погашены на сумму  6,2 тыс. руб., при годовых назначениях 6,2 тыс.руб. (100%).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Межбюджетные трансферты» 14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szCs w:val="28"/>
        </w:rPr>
        <w:t>Исполнение по разделу 14 составило 72302,8 тыс. руб., что составляет 99%  годовых ассигнований (72789,2 тыс.руб.).</w:t>
      </w:r>
    </w:p>
    <w:p>
      <w:pPr>
        <w:pStyle w:val="Heading1"/>
        <w:ind w:firstLine="709"/>
        <w:rPr/>
      </w:pPr>
      <w:r>
        <w:rPr>
          <w:szCs w:val="28"/>
        </w:rPr>
        <w:t xml:space="preserve">Исполнение по районному фонду финансовой поддержки поселений для предоставления дотаций на выравнивание уровня бюджетной обеспеченности поселений составило 27141 тыс. руб. (100%), дотация на поддержку мер по обеспечению сбалансированности бюджетов поселений исполнена в сумме 24591,6 тыс. руб. (99%). 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По дотациям на выравнивание бюджетной обеспеченности за счет краевого бюджета исполнение составило 2090 тыс. руб. (%).</w:t>
      </w:r>
    </w:p>
    <w:p>
      <w:pPr>
        <w:pStyle w:val="Heading1"/>
        <w:ind w:firstLine="709"/>
        <w:rPr/>
      </w:pPr>
      <w:r>
        <w:rPr>
          <w:szCs w:val="28"/>
        </w:rPr>
        <w:t xml:space="preserve">Иные межбюджетные трансферты бюджетам поселений из бюджета муниципального района на осуществление части полномочий по решению вопросов местного значения предусмотрены в сумме 713,1 тыс. руб., исполнение составило 713,1 тыс.руб. или 100% от годового назнач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капитальный ремонт и ремонт автомобильных дорог общего пользования населенных пунктов составили в 2020 году 3955,6 тыс.руб. (100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обеспечение проведения местных выборов и референдумов – 1229,2 тыс.руб. (100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ые межбюджетные трансферты на участие в предупреждении и ликвидации последствий чрезвычайных ситуаций в границах поселения – 28,6 тыс.руб. (100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из резервного фонда муниципального района – 28,4 тыс.руб. (100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ые межбюджетные трансферты бюджетам муниципальных районов (городских округов) за достижение значений (уровней) показателей по итогам рейтинга – 1408,2 тыс.руб. (100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ые межбюджетные трансферты бюджетам муниципальных районов (городских округов) за достигнутые показатели по итогам общероссийского голосования по поправкам в Конституцию Российской Федерации – 2656,5 тыс.руб. (100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ые межбюджетные трансферты на осуществление государственного полномочия по созданию административных комиссий – 0,6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ые межбюджетные трансферты на реализацию мероприятий муниципальной программы "Содействие занятости населения в муниципальном районе "Дульдургинский район" на 2020-2023 годы" – 41,6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осуществление переданных полномочий – 3294,6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я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муниципального района – 5123,8 тыс.руб.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финансам                                                 Е.П. Филиппова</w:t>
      </w:r>
    </w:p>
    <w:sectPr>
      <w:headerReference w:type="default" r:id="rId2"/>
      <w:type w:val="nextPage"/>
      <w:pgSz w:w="11906" w:h="16838"/>
      <w:pgMar w:left="1260" w:right="850" w:gutter="0" w:header="708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12">
    <w:name w:val="Основной текст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4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2:16:00Z</dcterms:created>
  <dc:creator>User</dc:creator>
  <dc:description/>
  <cp:keywords/>
  <dc:language>en-US</dc:language>
  <cp:lastModifiedBy>admin</cp:lastModifiedBy>
  <cp:lastPrinted>2013-04-30T09:14:00Z</cp:lastPrinted>
  <dcterms:modified xsi:type="dcterms:W3CDTF">2021-05-20T07:40:00Z</dcterms:modified>
  <cp:revision>29</cp:revision>
  <dc:subject/>
  <dc:title>Текущее исполнение доходной части</dc:title>
</cp:coreProperties>
</file>