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Забайкаль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ая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 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54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бюджета муниципального района «Дульдургинский район» з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от 06.10.2003г. «Об общих принципах организации местного самоуправления в Российской Федерации» № 131-ФЗ, Бюджетным кодексом Российской Федерации, Уставом муниципального района «Дульдургинский район» рассмотрев и обсудив представленный главой муниципального района «Дульдургинский район» отчёт об исполнении бюджета муниципального района за 2020 год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муниципального района «Дульдургинский район» за 2020 год по доходам в сумме 841 199,2 тыс.рублей, что составляет 99,9 процентов к годовым бюджетным назначениям (842103,3 тыс.руб.) и расходам в сумме 834033,3 тыс. руб., что составляет 98% годовых ассигнований (846932,5 тыс.руб.).</w:t>
      </w:r>
      <w:r>
        <w:rPr/>
        <w:t xml:space="preserve"> </w:t>
      </w:r>
      <w:r>
        <w:rPr>
          <w:sz w:val="28"/>
          <w:szCs w:val="28"/>
        </w:rPr>
        <w:t>Дефицит в сумме 7165,8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после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: на </w:t>
      </w:r>
      <w:r>
        <w:rPr>
          <w:sz w:val="28"/>
          <w:szCs w:val="28"/>
          <w:u w:val="single"/>
        </w:rPr>
        <w:t xml:space="preserve">39 </w:t>
      </w:r>
      <w:r>
        <w:rPr>
          <w:sz w:val="28"/>
          <w:szCs w:val="28"/>
        </w:rPr>
        <w:t>листах в 1 эк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Председатель Совета                                                                  Б.Н. Доржи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44:00Z</dcterms:created>
  <dc:creator>Олег</dc:creator>
  <dc:description/>
  <cp:keywords/>
  <dc:language>en-US</dc:language>
  <cp:lastModifiedBy>admin</cp:lastModifiedBy>
  <cp:lastPrinted>2020-05-28T12:09:00Z</cp:lastPrinted>
  <dcterms:modified xsi:type="dcterms:W3CDTF">2021-05-20T00:22:00Z</dcterms:modified>
  <cp:revision>93</cp:revision>
  <dc:subject/>
  <dc:title>Проект</dc:title>
</cp:coreProperties>
</file>