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Введ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пределение дотаций на выравнивание бюджетной обеспеченности поселений из бюджета муниципального района производится согласно Закона Забайкальского края «О межбюджетных отношениях в Забайкальском крае» в соответствии с единой Методикой расчета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Методика расчета и распределения дотаций на выравнивание бюджетной обеспеченности поселений муниципального района (далее - Методика) включает следующие этап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расчет распределения дотаций на выравнивание бюджетной обеспеченности поселений в части фонда, образуемого за счет субвенции, полученной местным бюджетом на исполнение государственных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счет бюджетной обеспеченности поселений, входящих в состав территории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расчет распределения дотаций на выравнивание бюджетной обеспеченности поселений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расчет общего объема дотации на выравнивание бюджетной обеспеченности поселений из бюджета муниципального района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 и определения, используемые в Методи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й Методике используются следующие основные понятия и определ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бюджетная обеспеченность поселения - отношение индекса налогового потенциала к индексу бюджетных расходов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индекс налогового потенциала поселения - отношение налогового потенциала поселения в расчете на одного жителя к аналогичному показателю в среднем по поселениям, входящим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алоговый потенциал поселения - оценка налоговых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в репрезентативной системе налогов за этим поселением, и дотаций на выравнивание бюджетной обеспеченности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екс бюджетных расходов поселения показывает, насколько больше (меньше)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яемых бюджетных услуг в расчете на одного ж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, сформированных за счет субвенций,</w:t>
      </w:r>
    </w:p>
    <w:p>
      <w:pPr>
        <w:pStyle w:val="ConsPlusNormal"/>
        <w:jc w:val="center"/>
        <w:rPr/>
      </w:pPr>
      <w:r>
        <w:rPr/>
        <w:t>полученных местными бюджетами на исполнение полномочий по</w:t>
      </w:r>
    </w:p>
    <w:p>
      <w:pPr>
        <w:pStyle w:val="ConsPlusNormal"/>
        <w:jc w:val="center"/>
        <w:rPr/>
      </w:pPr>
      <w:r>
        <w:rPr/>
        <w:t>расчету и предоставлению дотаций поселениям за счет</w:t>
      </w:r>
    </w:p>
    <w:p>
      <w:pPr>
        <w:pStyle w:val="ConsPlusNormal"/>
        <w:jc w:val="center"/>
        <w:rPr/>
      </w:pPr>
      <w:r>
        <w:rPr/>
        <w:t>средств бюджета края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Часть дотации на выравнивание бюджетной обеспеченности поселений, сформированная за счет субвенций, полученных местными бюджетами на исполнение полномочий по расчету и предоставлению дотаций поселениям за счет средств бюджета края, распределяется между поселениями исходя из численности населения. Размер дотации определяется в соответствии с </w:t>
      </w:r>
      <w:hyperlink w:anchor="P391">
        <w:r>
          <w:rPr>
            <w:rStyle w:val="InternetLink"/>
          </w:rPr>
          <w:t>Методикой</w:t>
        </w:r>
      </w:hyperlink>
      <w:r>
        <w:rPr/>
        <w:t xml:space="preserve">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края согласно приложению 2 к Закону «О межбюджетных отношениях в Забайкальском крае» и утверждается законом Забайкальского края о бюджете кр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и, получаемой поселениями,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= Квгп x Нгп</w:t>
      </w:r>
      <w:r>
        <w:rPr>
          <w:vertAlign w:val="subscript"/>
        </w:rPr>
        <w:t>j</w:t>
      </w:r>
      <w:r>
        <w:rPr/>
        <w:t xml:space="preserve"> + Квсп x Нсп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гп - критерий выравнивания финансовых возможностей городских поселений (включая городские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г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городского поселения, входящего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сп - критерий выравнивания финансовых возможностей сельских пос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с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сельского поселения, входящего в состав данного муниципальн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Расчет бюджетной обеспеченности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юджетная обеспеченность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30680" cy="365760"/>
            <wp:effectExtent l="0" t="0" r="0" b="0"/>
            <wp:docPr id="1" name="base_23803_1639070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3_1639070_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2" name="base_23803_1639070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3_1639070_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3" name="base_23803_1639070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803_1639070_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4" name="base_23803_1639070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803_1639070_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асчет индекса налогового потенциала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ндекс налогового потенциала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492125"/>
            <wp:effectExtent l="0" t="0" r="0" b="0"/>
            <wp:docPr id="5" name="base_23803_1639070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803_1639070_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6" name="base_23803_1639070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803_1639070_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7" name="base_23803_1639070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803_1639070_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8" name="base_23803_1639070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803_1639070_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П - суммарный налоговый потенциал всех поселений, входящих в состав территории данного муниципального района, на 1 января финансового год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(базы налогообложения) поселения, прогноза поступлений данного налога с территории всех поселений, входящих в состав территории муниципального района, в консолидированный бюджет Забайкальского края, норматива отчислений от данного налога в бюджеты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доходов, не входящие в репрезентативную систему, не учитываются при определении размера дотаций, передаваемых поселениям.</w:t>
      </w:r>
    </w:p>
    <w:p>
      <w:pPr>
        <w:pStyle w:val="ConsPlusNormal"/>
        <w:spacing w:before="240" w:after="0"/>
        <w:ind w:firstLine="540"/>
        <w:jc w:val="both"/>
        <w:rPr/>
      </w:pPr>
      <w:hyperlink w:anchor="P937">
        <w:r>
          <w:rPr>
            <w:rStyle w:val="InternetLink"/>
          </w:rPr>
          <w:t>Состав</w:t>
        </w:r>
      </w:hyperlink>
      <w:r>
        <w:rPr/>
        <w:t xml:space="preserve">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 приведены в таблице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937"/>
      <w:bookmarkEnd w:id="0"/>
      <w:r>
        <w:rPr/>
        <w:t>Состав репрезентативной системы налогов для оценки</w:t>
      </w:r>
    </w:p>
    <w:p>
      <w:pPr>
        <w:pStyle w:val="ConsPlusNormal"/>
        <w:jc w:val="center"/>
        <w:rPr/>
      </w:pPr>
      <w:r>
        <w:rPr/>
        <w:t>налогового потенциала поселений, входящих в состав</w:t>
      </w:r>
    </w:p>
    <w:p>
      <w:pPr>
        <w:pStyle w:val="ConsPlusNormal"/>
        <w:jc w:val="center"/>
        <w:rPr/>
      </w:pPr>
      <w:r>
        <w:rPr/>
        <w:t>территории муниципального района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3630"/>
        <w:gridCol w:w="29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кономический показатель, характеризующий налоговый потенциал поселений, входящих в состав территории муниципальн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нд оплаты труда в целом по экономик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имущества физических лиц, облагаемого налогом на имущ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земель с учетом их кадастровой стоим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отдел Управления Федерального агентства кадастра объектов недвижимости по Забайкальскому кра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3. Налоговый потенциал поселения по отдельному налогу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63240" cy="492125"/>
            <wp:effectExtent l="0" t="0" r="0" b="0"/>
            <wp:docPr id="9" name="base_23803_1639070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803_1639070_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0" name="base_23803_1639070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803_1639070_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20040"/>
            <wp:effectExtent l="0" t="0" r="0" b="0"/>
            <wp:docPr id="11" name="base_23803_1639070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803_1639070_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поступлений k-го налога с территории всех поселений, входящих в состав территории данного муниципального района, в консолидированный бюджет Забайкальского края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4360" cy="320040"/>
            <wp:effectExtent l="0" t="0" r="0" b="0"/>
            <wp:docPr id="12" name="base_23803_1639070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803_1639070_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диный норматив отчислений в бюджеты поселений от k-го налога в соответствии с требованиями Бюджетного кодекса Российской Федерации и </w:t>
      </w:r>
      <w:hyperlink w:anchor="P56">
        <w:r>
          <w:rPr>
            <w:rStyle w:val="InternetLink"/>
          </w:rPr>
          <w:t>статей 5</w:t>
        </w:r>
      </w:hyperlink>
      <w:r>
        <w:rPr/>
        <w:t xml:space="preserve"> и </w:t>
      </w:r>
      <w:hyperlink w:anchor="P69">
        <w:r>
          <w:rPr>
            <w:rStyle w:val="InternetLink"/>
          </w:rPr>
          <w:t>5.1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Забайкальского края от 24.12.2014 N 1124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3" name="base_23803_1639070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803_1639070_2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а налогообложения (экономический показатель, характеризующий налоговый потенциал) j-го поселения по k-му налогу в последнем отчетн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20040"/>
            <wp:effectExtent l="0" t="0" r="0" b="0"/>
            <wp:docPr id="14" name="base_23803_1639070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803_1639070_2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база налогообложения (экономический показатель, характеризующий налоговый потенциал) всех поселений данного муниципального района по k-му налогу в последнем отчетном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Налоговый потенциал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84960" cy="365760"/>
            <wp:effectExtent l="0" t="0" r="0" b="0"/>
            <wp:docPr id="15" name="base_23803_1639070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803_1639070_2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16" name="base_23803_1639070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803_1639070_2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7" name="base_23803_1639070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803_1639070_2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ый подход, предполагающий исключение из расчетов части доходов местных бюджетов, а также отказ от использования фактических и прогнозных данных о доходах отдельных муниципальных образований, создает органам местного самоуправления стимулы к повышению собираемости налогов и улучшению условий, способствующих экономическому развитию и росту налоговой базы муниципальных образ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Расчет индекса бюджетных расходов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Индекс бюджетных расходов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365760"/>
            <wp:effectExtent l="0" t="0" r="0" b="0"/>
            <wp:docPr id="18" name="base_23803_1639070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803_1639070_2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9" name="base_23803_1639070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803_1639070_2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35280"/>
            <wp:effectExtent l="0" t="0" r="0" b="0"/>
            <wp:docPr id="20" name="base_23803_1639070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803_1639070_2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расходов поселений на заработную плату, включая начисления на заработную плату,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1" name="base_23803_1639070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803_1639070_2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22" name="base_23803_1639070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803_1639070_2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прочих расходов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3" name="base_23803_1639070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803_1639070_2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в j-м посел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Коэффициент дифференциации заработной платы в j-м поселении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88720" cy="365760"/>
            <wp:effectExtent l="0" t="0" r="0" b="0"/>
            <wp:docPr id="24" name="base_23803_1639070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803_1639070_2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5" name="base_23803_1639070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803_1639070_2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35280"/>
            <wp:effectExtent l="0" t="0" r="0" b="0"/>
            <wp:docPr id="26" name="base_23803_1639070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803_1639070_2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ышающий коэффициент к окладам и тарифным ставкам специалистам бюджетной сферы за работу в сельской мес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Коэффициент дифференциации прочих расходов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5608320" cy="492125"/>
            <wp:effectExtent l="0" t="0" r="0" b="0"/>
            <wp:docPr id="27" name="base_23803_1639070_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803_1639070_2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8" name="base_23803_1639070_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803_1639070_2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9" name="base_23803_1639070_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803_1639070_2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0" name="base_23803_1639070_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803_1639070_2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1" name="base_23803_1639070_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803_1639070_2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2" name="base_23803_1639070_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803_1639070_2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33400" cy="365760"/>
            <wp:effectExtent l="0" t="0" r="0" b="0"/>
            <wp:docPr id="33" name="base_23803_1639070_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803_1639070_2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масштаба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4" name="base_23803_1639070_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803_1639070_2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дисперсности расселения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5" name="base_23803_1639070_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803_1639070_2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уровня урбанизации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6900" cy="365760"/>
            <wp:effectExtent l="0" t="0" r="0" b="0"/>
            <wp:docPr id="36" name="base_23803_1639070_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803_1639070_2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транспортной доступности по поселе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1. Коэффициент масштаба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12720" cy="492125"/>
            <wp:effectExtent l="0" t="0" r="0" b="0"/>
            <wp:docPr id="37" name="base_23803_1639070_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803_1639070_2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38" name="base_23803_1639070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803_1639070_3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39" name="base_23803_1639070_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803_1639070_3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40" name="base_23803_1639070_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803_1639070_3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численность постоянн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2. Коэффициент дисперсности расселения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58240" cy="365760"/>
            <wp:effectExtent l="0" t="0" r="0" b="0"/>
            <wp:docPr id="41" name="base_23803_1639070_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803_1639070_3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2" name="base_23803_1639070_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803_1639070_3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3" name="base_23803_1639070_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803_1639070_3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постоянного населения j-го поселения, проживающего в населенных пунктах с численностью населения менее 500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3. Коэффициент уровня урбанизаци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365760"/>
            <wp:effectExtent l="0" t="0" r="0" b="0"/>
            <wp:docPr id="44" name="base_23803_1639070_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803_1639070_3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5" name="base_23803_1639070_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803_1639070_3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6" name="base_23803_1639070_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803_1639070_3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городск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4. Коэффициент транспортной доступност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70760" cy="365760"/>
            <wp:effectExtent l="0" t="0" r="0" b="0"/>
            <wp:docPr id="47" name="base_23803_1639070_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803_1639070_3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8" name="base_23803_1639070_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803_1639070_3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49" name="base_23803_1639070_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803_1639070_3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от административного центра j-го поселения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0" name="base_23803_1639070_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803_1639070_3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расстояние от административных центров поселений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51" name="base_23803_1639070_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803_1639070_3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населенных пунктов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K - количество населенных пунктов всех поселений, входящих в соста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Дотации на выравнивание бюджетной обеспеченности из бюджетов муниципальных районов распределяются с целью выравнивания бюджетной обеспеченности поселений между поселениями, уровень бюджетной обеспеченности которых не превышает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Объем дотаций на выравнивание бюджетной обеспеченности поселений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10840" cy="365760"/>
            <wp:effectExtent l="0" t="0" r="0" b="0"/>
            <wp:docPr id="52" name="base_23803_1639070_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803_1639070_3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ДВПР - объем дотаций на выравнивание бюджетной обеспеченности поселений из бюджет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60070" cy="285750"/>
            <wp:effectExtent l="0" t="0" r="0" b="0"/>
            <wp:docPr id="53" name="base_23803_1639070_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803_1639070_3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гноз доходов консолидированного бюджета данного муниципального района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85800" cy="365760"/>
            <wp:effectExtent l="0" t="0" r="0" b="0"/>
            <wp:docPr id="54" name="base_23803_1639070_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803_1639070_3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ля расходов бюджетов поселений в расходах консолидированного бюджета соответствующе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ДП - оценка объема налоговых и неналоговых доходов бюджетов поселений, входящих в состав данного муниципального района,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й на выравнивание бюджетной обеспеченности поселений из бюджета муниципального района утверждается представительным органом муниципального района в решении о бюджете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асчет размера дотаций на выравнивание бюджетной обеспеченности поселений из бюджета муниципального района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= ОДВПР x Т</w:t>
      </w:r>
      <w:r>
        <w:rPr>
          <w:vertAlign w:val="subscript"/>
        </w:rPr>
        <w:t>j</w:t>
      </w:r>
      <w:r>
        <w:rPr/>
        <w:t xml:space="preserve"> / Т, 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змер дотации на выравнивание бюджетной обеспеченности j-му поселению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</w:rPr>
          <w:t>Закона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ДВПР - общий объем дотаций на выравнивание бюджетной обеспеченности поселений в данном муниципальном районе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5" name="base_23803_1639070_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803_1639070_3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 - суммарный объем средств, необходимый для доведения уровня бюджетной обеспеченности поселений, входящих в состав территории данного муниципального района, до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средств, необходимый для доведения уровня бюджетной обеспеченности поселения до У, рассчитывается по следующей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80360" cy="285750"/>
            <wp:effectExtent l="0" t="0" r="0" b="0"/>
            <wp:docPr id="56" name="base_23803_1639070_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803_1639070_3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9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7" name="base_23803_1639070_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803_1639070_3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40080" cy="365760"/>
            <wp:effectExtent l="0" t="0" r="0" b="0"/>
            <wp:docPr id="58" name="base_23803_1639070_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803_1639070_3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налоговых и неналоговых доходов бюджетов поселений, входящих в состав территории данного муниципального района,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9" name="base_23803_1639070_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803_1639070_3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60" name="base_23803_1639070_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803_1639070_3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61" name="base_23803_1639070_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803_1639070_3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Расчет общего объема дотации на выравнивание</w:t>
      </w:r>
    </w:p>
    <w:p>
      <w:pPr>
        <w:pStyle w:val="ConsPlusNormal"/>
        <w:jc w:val="center"/>
        <w:rPr/>
      </w:pPr>
      <w:r>
        <w:rPr/>
        <w:t>бюджетной обеспеченности j-му поселению</w:t>
      </w:r>
    </w:p>
    <w:p>
      <w:pPr>
        <w:pStyle w:val="ConsPlusNormal"/>
        <w:jc w:val="center"/>
        <w:rPr/>
      </w:pPr>
      <w:r>
        <w:rPr/>
        <w:t>из бюджета муниципального района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76">
        <w:r>
          <w:rPr>
            <w:rStyle w:val="InternetLink"/>
          </w:rPr>
          <w:t>Законом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чет общего объема дотации на выравнивание бюджетной обеспеченности j-му поселению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= Дот1(П)</w:t>
      </w:r>
      <w:r>
        <w:rPr>
          <w:vertAlign w:val="subscript"/>
        </w:rPr>
        <w:t>j</w:t>
      </w:r>
      <w:r>
        <w:rPr/>
        <w:t xml:space="preserve"> + Дот2(Р)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- общий объем дотации на выравнивание бюджетной обеспеченности j-му поселению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счетный размер дотации на выравнивание бюджетной обеспеченности j-му поселению, распределяемый за счет средст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B73A26E420FF31871805CDC50054F68076EB988376A0D1560CF412076D2B0830ADD9D1C813FD1BCABDB255CY2t9I" TargetMode="External"/><Relationship Id="rId3" Type="http://schemas.openxmlformats.org/officeDocument/2006/relationships/hyperlink" Target="consultantplus://offline/ref=039B73A26E420FF31871805CDC50054F68076EB988376A0D1560CF412076D2B0830ADD9D1C813FD1BCABDB255CY2tB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039B73A26E420FF31871805CDC50054F68076EB988376B0D1E66CF412076D2B0830ADD9D1C813FD1BCABDB245FY2tEI" TargetMode="Externa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hyperlink" Target="consultantplus://offline/ref=039B73A26E420FF31871805CDC50054F68076EB988376B081C64CF412076D2B0830ADD9D1C813FD1BCABDB255AY2tBI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039B73A26E420FF31871805CDC50054F68076EB988376B081C64CF412076D2B0830ADD9D1C813FD1BCABDB255AY2t5I" TargetMode="External"/><Relationship Id="rId60" Type="http://schemas.openxmlformats.org/officeDocument/2006/relationships/image" Target="media/image54.wmf"/><Relationship Id="rId61" Type="http://schemas.openxmlformats.org/officeDocument/2006/relationships/hyperlink" Target="consultantplus://offline/ref=039B73A26E420FF31871805CDC50054F68076EB988376B081C64CF412076D2B0830ADD9D1C813FD1BCABDB255BY2tDI" TargetMode="External"/><Relationship Id="rId62" Type="http://schemas.openxmlformats.org/officeDocument/2006/relationships/hyperlink" Target="consultantplus://offline/ref=039B73A26E420FF31871805CDC50054F68076EB988376A0D1560CF412076D2B0830ADD9D1C813FD1BCABDB255DY2tBI" TargetMode="External"/><Relationship Id="rId63" Type="http://schemas.openxmlformats.org/officeDocument/2006/relationships/hyperlink" Target="consultantplus://offline/ref=039B73A26E420FF31871805CDC50054F68076EB988376A0D1560CF412076D2B0830ADD9D1C813FD1BCABDB255DY2t5I" TargetMode="External"/><Relationship Id="rId64" Type="http://schemas.openxmlformats.org/officeDocument/2006/relationships/image" Target="media/image55.wmf"/><Relationship Id="rId65" Type="http://schemas.openxmlformats.org/officeDocument/2006/relationships/hyperlink" Target="consultantplus://offline/ref=039B73A26E420FF31871805CDC50054F68076EB988376B081C64CF412076D2B0830ADD9D1C813FD1BCABDB255BY2tFI" TargetMode="External"/><Relationship Id="rId66" Type="http://schemas.openxmlformats.org/officeDocument/2006/relationships/hyperlink" Target="consultantplus://offline/ref=039B73A26E420FF31871805CDC50054F68076EB988376B081C64CF412076D2B0830ADD9D1C813FD1BCABDB255BY2t9I" TargetMode="External"/><Relationship Id="rId67" Type="http://schemas.openxmlformats.org/officeDocument/2006/relationships/hyperlink" Target="consultantplus://offline/ref=039B73A26E420FF31871805CDC50054F68076EB988376B081C64CF412076D2B0830ADD9D1C813FD1BCABDB255BY2t8I" TargetMode="External"/><Relationship Id="rId68" Type="http://schemas.openxmlformats.org/officeDocument/2006/relationships/image" Target="media/image56.wmf"/><Relationship Id="rId69" Type="http://schemas.openxmlformats.org/officeDocument/2006/relationships/hyperlink" Target="consultantplus://offline/ref=039B73A26E420FF31871805CDC50054F68076EB988376B081C64CF412076D2B0830ADD9D1C813FD1BCABDB255BY2tBI" TargetMode="External"/><Relationship Id="rId70" Type="http://schemas.openxmlformats.org/officeDocument/2006/relationships/image" Target="media/image57.wmf"/><Relationship Id="rId71" Type="http://schemas.openxmlformats.org/officeDocument/2006/relationships/hyperlink" Target="consultantplus://offline/ref=039B73A26E420FF31871805CDC50054F68076EB988376B081C64CF412076D2B0830ADD9D1C813FD1BCABDB255BY2tAI" TargetMode="External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hyperlink" Target="consultantplus://offline/ref=039B73A26E420FF31871805CDC50054F68076EB988376A0D1560CF412076D2B0830ADD9D1C813FD1BCABDB255DY2t4I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2:00Z</dcterms:created>
  <dc:creator>user</dc:creator>
  <dc:description/>
  <dc:language>en-US</dc:language>
  <cp:lastModifiedBy>Админ</cp:lastModifiedBy>
  <dcterms:modified xsi:type="dcterms:W3CDTF">2020-11-19T11:42:00Z</dcterms:modified>
  <cp:revision>2</cp:revision>
  <dc:subject/>
  <dc:title>МЕТОДИКА</dc:title>
</cp:coreProperties>
</file>