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ерхний предел муниципального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внутреннего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долга муниципального района «Дульдургинский район» на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1 января 2022 года, 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1 января 2023 года и 1 января 2024 год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72" w:hanging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тыс. рублей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126"/>
        <w:gridCol w:w="2127"/>
        <w:gridCol w:w="2126"/>
        <w:gridCol w:w="2127"/>
      </w:tblGrid>
      <w:tr>
        <w:trPr>
          <w:trHeight w:val="1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иды долгов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 01.01.2022 г. (первоначальны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2 г. (прогно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3 г. (прогно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4 г. (прогно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 xml:space="preserve">Муниципальный долг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4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30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2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1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Бюджетные креди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4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0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бъем государственного долга по отношению к доходам бюджета района без учета безвозмездных поступлений (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709" w:right="-881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ерхний предел муниципального внутреннего долга муниципального района «Дульдургинский район» по состоянию н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 января 2023 года, и на 1 января 2024 год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ссчитан в соответствии со статьей 107 Бюджетного кодекса Российской Федерации, учитывая объемы обязательств района, предлагаемых к утверждению проектами Программы муниципальных внутренних заимствований муниципального района «Дульдургинский район» на 2022 год и плановый период 2023 и 2024 годов и предлагается к утверждению проектом решения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в следующих объемах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на 01 января 2022 года – 7 648,7 тыс. рублей, на 01 января 2023 года – 7 753,8 тыс. рублей, на 01 января 2024 года – 7 777,7 тыс. рублей. . Объем муниципального долга района: на 01 января 2022 года – 3 060 тыс. рублей; на 01 января 2023 года – 2 040 тыс. рублей; на 01 января 2024 года – 1020 тыс. рублей</w:t>
      </w:r>
    </w:p>
    <w:sectPr>
      <w:type w:val="nextPage"/>
      <w:pgSz w:orient="landscape" w:w="16838" w:h="11906"/>
      <w:pgMar w:left="1134" w:right="110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200"/>
      <w:ind w:left="720" w:hanging="0"/>
      <w:contextualSpacing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2:38:00Z</dcterms:created>
  <dc:creator>Ёлгина Светлана Алексеевна</dc:creator>
  <dc:description/>
  <cp:keywords/>
  <dc:language>en-US</dc:language>
  <cp:lastModifiedBy>admin</cp:lastModifiedBy>
  <cp:lastPrinted>2021-11-14T12:37:00Z</cp:lastPrinted>
  <dcterms:modified xsi:type="dcterms:W3CDTF">2021-11-15T02:25:00Z</dcterms:modified>
  <cp:revision>3</cp:revision>
  <dc:subject/>
  <dc:title/>
</cp:coreProperties>
</file>