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ноября 2021 года</w:t>
        <w:tab/>
        <w:tab/>
        <w:t xml:space="preserve">   </w:t>
        <w:tab/>
        <w:tab/>
        <w:t xml:space="preserve">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88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 Совете муниципального района «Дульдургинский район» принятого решением Совета муниципального района «Дульдургинский район» от 15 декабря 2005 года № 10</w:t>
      </w:r>
    </w:p>
    <w:p>
      <w:pPr>
        <w:pStyle w:val="Normal"/>
        <w:shd w:fill="FFFFFF" w:val="clear"/>
        <w:spacing w:before="317" w:after="0"/>
        <w:ind w:firstLine="708"/>
        <w:jc w:val="both"/>
        <w:rPr>
          <w:color w:val="000000"/>
        </w:rPr>
      </w:pPr>
      <w:r>
        <w:rPr>
          <w:sz w:val="28"/>
          <w:szCs w:val="28"/>
        </w:rPr>
        <w:t xml:space="preserve">В целях приведения  Положения о Совете муниципального района «Дульдургинский район» в соответствие с Уставом муниципального района «Дульдургинский район»,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 часть 2 статьи 1 изложить в следующей редакции: «</w:t>
      </w:r>
      <w:r>
        <w:rPr>
          <w:color w:val="000000"/>
          <w:spacing w:val="5"/>
          <w:sz w:val="28"/>
          <w:szCs w:val="28"/>
        </w:rPr>
        <w:t xml:space="preserve">Совет муниципального района осуществляет свои полномочия и организует </w:t>
      </w:r>
      <w:r>
        <w:rPr>
          <w:color w:val="000000"/>
          <w:spacing w:val="-1"/>
          <w:sz w:val="28"/>
          <w:szCs w:val="28"/>
        </w:rPr>
        <w:t>деятельность по их реализации в соответствии с</w:t>
      </w:r>
      <w:r>
        <w:rPr>
          <w:sz w:val="28"/>
          <w:szCs w:val="28"/>
        </w:rPr>
        <w:t xml:space="preserve"> Конституцией Российской Федерации, федеральными конституционными законами, Федеральным законом от 06.10.2003 года № 131-ФЗ «Об общих принципах организации местного самоуправления в Российской Федерации», другими федеральными законами, издаваемыми в соответствии с ними иными нормативными правовыми актами Российской Федерации (указы и распоряжения Президента Российской Федерации, постановления и распоряжения Правительства Российской Федерации, иные нормативные правовые акты федеральных органов исполнительной власти), Уставом Забайкальского края, законами и иными нормативными правовыми актами Забайкальского края; Уставом муниципального района «Дульдургинский район», решениями, принятыми на местных референдумах, иными муниципальными правовыми актами.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татье 2 части 4,5,6,7,8,9,10 исключить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атью 5 изложить в следующей редакции: «В исключительной компетенции Совета муниципального района находятся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устава муниципального образования и внесение в него изменений и дополнени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ие местного бюджета и отчета о его исполнени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Style w:val="Blk"/>
          <w:rFonts w:cs="Times New Roman" w:ascii="Times New Roman" w:hAnsi="Times New Roman"/>
          <w:sz w:val="28"/>
          <w:szCs w:val="28"/>
        </w:rPr>
        <w:t>утверждение стратегии социально-экономического развития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нятие решения об удалении главы муниципального образования в отставку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Style w:val="Blk"/>
          <w:rFonts w:cs="Times New Roman" w:ascii="Times New Roman" w:hAnsi="Times New Roman"/>
          <w:sz w:val="28"/>
          <w:szCs w:val="28"/>
        </w:rPr>
        <w:t>утверждение правил благоустройства территории муниципального образовани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олномочия Совета муниципального района определяются федеральными законами, принимаемыми в соответствии с ними уставом и законами Забайкальского края, Уставо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униципального района «Дульдургинский район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вет муниципального района «Дульдургинский район» заслушивает ежегодные отчеты главы муниципального района «Дульдургинский район» о результатах его деятельности, деятельности местной администрации, в том числе о решении вопросов, поставленных Советом муниципального района «Дульдургинский район»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Статьи 6,7,8 исключить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) пункт 3) статьи 9 изложить в следующей редакции: «3) Совет муниципального района «Дульдургинский район» заслушивает ежегодные отчеты заместителей главы муниципального района о результатах их деятельности, деятельности возглавляемых ими структурных подразделений администрации муниципального района «Дульдургинский район», в том числе о решении вопросов, поставленных Советом муниципального района «Дульдургинский район».»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b/>
          <w:i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татью 14. изложить в следующей редакции:</w:t>
      </w: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татью 14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 На заседаниях Совета муниципального района и его комиссий вправе присутствова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уководите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отделов, управлений и комитатов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администраци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муниципального района, представители администрации сельских поселений муниципального района, или лиц, уполномоченных данными руководителями с правом совещательного голос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 Депутаты Совета муниципального района пользуются правом внеочередного приема отделами, управлениями и комитатами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администрации муниципального района «Дульдургинский район»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уководителями и должностными лицам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«Дульдургинский район».».</w:t>
      </w:r>
    </w:p>
    <w:p>
      <w:pPr>
        <w:pStyle w:val="Style19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стоящее решение опубликовать (обнародовать) в информационно-телекоммуникационной сети «Интернет» на официальном сайте администрации муниципального района «Дульдургинский район».</w:t>
      </w:r>
    </w:p>
    <w:p>
      <w:pPr>
        <w:pStyle w:val="Style19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после его официального опубликования (обнародования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района                                           Б.С. Дугаржапов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45" w:before="0" w:after="18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17-05-18T15:29:00Z</cp:lastPrinted>
  <dcterms:modified xsi:type="dcterms:W3CDTF">2021-11-25T05:57:00Z</dcterms:modified>
  <cp:revision>82</cp:revision>
  <dc:subject/>
  <dc:title/>
</cp:coreProperties>
</file>