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3 декабря 2021 года            </w:t>
        <w:tab/>
        <w:tab/>
        <w:t xml:space="preserve">                                                    № 295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</w:t>
      </w:r>
      <w:r>
        <w:rPr>
          <w:sz w:val="28"/>
          <w:szCs w:val="28"/>
          <w:lang w:val="ru-RU"/>
        </w:rPr>
        <w:t>26 сентября 2019 года № 144 «О Почетной грамоте  Совета муниципального района «Дульдургинский район»,</w:t>
      </w:r>
      <w:r>
        <w:rPr>
          <w:rStyle w:val="Emphasis"/>
          <w:bCs/>
          <w:i w:val="false"/>
          <w:sz w:val="28"/>
          <w:szCs w:val="28"/>
          <w:lang w:val="ru-RU"/>
        </w:rPr>
        <w:t xml:space="preserve">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ходатайство педагогического коллектива МБОУ ДО «Дульдургинский Дом детского творчества» в связи с 80- летним юбилеем Дульдургинского района,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ConsPlusTitle"/>
        <w:widowControl/>
        <w:ind w:firstLine="708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 Ешидоржиеву Цыбегмит Мижитдоржиевну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, 1970 г.р., методиста  </w:t>
      </w:r>
      <w:r>
        <w:rPr>
          <w:rFonts w:cs="Times New Roman" w:ascii="Times New Roman" w:hAnsi="Times New Roman"/>
          <w:b w:val="false"/>
          <w:sz w:val="28"/>
          <w:szCs w:val="28"/>
        </w:rPr>
        <w:t>МБОУ ДО «Дульдургинский Дом детского творчества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1-12-08T00:22:00Z</dcterms:modified>
  <cp:revision>69</cp:revision>
  <dc:subject/>
  <dc:title/>
</cp:coreProperties>
</file>