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сентября 2021 года            </w:t>
        <w:tab/>
        <w:tab/>
        <w:t xml:space="preserve">                                               № 275 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</w:t>
      </w:r>
      <w:r>
        <w:rPr>
          <w:sz w:val="28"/>
          <w:szCs w:val="28"/>
          <w:lang w:val="ru-RU"/>
        </w:rPr>
        <w:t>26 сентября 2019 года № 144 «О Почетной грамоте  Совета муниципального района «Дульдургинский район»,</w:t>
      </w:r>
      <w:r>
        <w:rPr>
          <w:rStyle w:val="Emphasis"/>
          <w:bCs/>
          <w:i w:val="false"/>
          <w:sz w:val="28"/>
          <w:szCs w:val="28"/>
          <w:lang w:val="ru-RU"/>
        </w:rPr>
        <w:t xml:space="preserve">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администрации муниципального района «Дульдургинский район» в связи с 80- летним юбилеем Дульдургинского района,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 следующих лиц: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Дамдинжапову Цырен-Дулму, 20.05.1951 г.р., СП «Таптанай»;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Жамбалову Намсалму Арсалановну, 01.08.1949 г.р., СП «Узон»;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Жамсаранова Баира Батомункуевича, 24.08.1947г.р., СП «Дульдурга»;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ункуеву Александру Тихоновну, 12.06.1952г.р., СП «Алханай»;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Раднаеву Буян Дашинимаевну, 05.06.1952 г.р., СП «Зуткулей»;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Паницину Галину Федоровну,09.10.1961г.р., СП Иля;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Полковникову Тамару Павловну, 27.03.1947г.р., СП Бальзи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1-09-30T03:22:00Z</dcterms:modified>
  <cp:revision>74</cp:revision>
  <dc:subject/>
  <dc:title/>
</cp:coreProperties>
</file>