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1 год и плановый период 2022-2023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03.202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Заключению Министерства финансов Забайкальского края о соответствии требованиям бюджетного законодательства РФ бюджета района на 2021 год и плановый период 2022 и 2023 годов внесены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8 057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рублей, в том чис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ДФ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увеличен на сумму  6662,2 тыс.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лог, взимаемый в связи с применением упрощенной системы налогооблож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 на сумму  1 395,3 тыс.рублей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сходной части бюдж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заработной платы  увеличен на 1 756,8 тыс.рублей (новая сеть в количестве 18 штатных единиц)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на оплату налогов увеличены на 6 300,7 тыс.рубл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9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1-04-05T05:49:00Z</dcterms:modified>
  <cp:revision>32</cp:revision>
  <dc:subject/>
  <dc:title>                                                    Пояснительная записка </dc:title>
</cp:coreProperties>
</file>