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"  № 225 от 25.12.2020г от «31» марта 2021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0 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8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1 193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 188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51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1-03-30T01:44:00Z</dcterms:modified>
  <cp:revision>4</cp:revision>
  <dc:subject>РЎРѕР·РґР°РЅ: Р°РЅРЅР°Р±СЌС‚ 05.10.2017 16:31:38; РР·РјРµРЅРµРЅ: РєР»РёС€РєРѕ 21.10.2017 11:52:55</dc:subject>
  <dc:title/>
</cp:coreProperties>
</file>