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2 год и плановый период 2023-2024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03.2021г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ответа Министерства финансов на запрос о согласовании внесения изменений в бюджет муниципального района «Дульдургинский район» от 09.03.2022 №1202-С вносятся изменения в утвержденное решение от 03.03.2022 № 308 «О внесении изменений в Решение Совета муниципального района «Дульдургинский район» «О бюджете муниципального района «Дульдургинский район» на 2022 год и плановый период 2023 – 2024 годов» № 297 от 28.12.2021г.»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виду не сбалансированности бюджета по первоочередным расходам, Минфин края не согласовывает расходы, направленные на погашение кредиторской задолженности в сумме 3316,3 тыс.рублей, на оплату договоров прошлого года по строительству детского сада «Чебурашка» ‒ 854,3 тыс.руб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выше указанным расходная часть бюджета уменьшена на 4170,6 тыс.рублей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2-03-17T06:59:00Z</dcterms:modified>
  <cp:revision>3</cp:revision>
  <dc:subject/>
  <dc:title>Пояснительная записка</dc:title>
</cp:coreProperties>
</file>