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2976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tbl>
            <w:tblPr>
              <w:tblW w:w="3655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241"/>
            </w:tblGrid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 Решению Совета муниципального района "О внесении изменений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ешение Совета муниципального района «О бюджете муниципального район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"Дульдургинский район" на 2022 год и плановый период 2023 и 2024 годов" № 297  от 28.12.2021г. "  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321 от "18" марта 2022 год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414" w:type="dxa"/>
                  <w:tcBorders/>
                  <w:vAlign w:val="bottom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2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9" w:leader="none"/>
              </w:tabs>
              <w:autoSpaceDE w:val="false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 37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0100000000000000001000000000000000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96,7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78 336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0 7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53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03-21T00:22:00Z</dcterms:modified>
  <cp:revision>9</cp:revision>
  <dc:subject>РЎРѕР·РґР°РЅ: Р°РЅРЅР°Р±СЌС‚ 05.10.2017 16:31:38; РР·РјРµРЅРµРЅ: РєР»РёС€РєРѕ 21.10.2017 11:52:55</dc:subject>
  <dc:title/>
</cp:coreProperties>
</file>