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9</w:t>
            </w:r>
          </w:p>
          <w:tbl>
            <w:tblPr>
              <w:tblW w:w="3655" w:type="dxa"/>
              <w:jc w:val="left"/>
              <w:tblInd w:w="18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4"/>
              <w:gridCol w:w="241"/>
            </w:tblGrid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 Решению Совета муниципального района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"О внесении изменений в Решение Совета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униципального района "Дульдургинский 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йон" "О бюджете муниципального район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"Дульдургинский район" на 2022 год и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лановый период 2023 и 2024 годов" № 297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41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от 28.12.2021г.   </w:t>
                  </w:r>
                </w:p>
              </w:tc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2  от "21" марта 2022 год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2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9" w:leader="none"/>
              </w:tabs>
              <w:autoSpaceDE w:val="false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96,9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0100000000000000001000000000000000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1 0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016,9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78 336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9:53:00Z</dcterms:created>
  <dc:creator>Keysystems.DWH2.ReportDesigner</dc:creator>
  <dc:description/>
  <cp:keywords/>
  <dc:language>en-US</dc:language>
  <cp:lastModifiedBy>admin</cp:lastModifiedBy>
  <cp:lastPrinted>2020-11-21T16:50:00Z</cp:lastPrinted>
  <dcterms:modified xsi:type="dcterms:W3CDTF">2022-03-28T02:30:00Z</dcterms:modified>
  <cp:revision>11</cp:revision>
  <dc:subject>РЎРѕР·РґР°РЅ: Р°РЅРЅР°Р±СЌС‚ 05.10.2017 16:31:38; РР·РјРµРЅРµРЅ: РєР»РёС€РєРѕ 21.10.2017 11:52:55</dc:subject>
  <dc:title/>
</cp:coreProperties>
</file>