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78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29.75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640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ульдург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00, с. Дульдур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ветская, 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. (302-56) 2-12-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рта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финансов                                                                                             Забайкаль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В соответствии с подпунктом 6 пункта 2.1 Соглашения №7 от 03 февраля 2022 года Администрация муниципального района «Дульдургинский район» направляет Вам на согласование проект решения «</w:t>
      </w:r>
      <w:r>
        <w:rPr>
          <w:sz w:val="28"/>
          <w:szCs w:val="28"/>
        </w:rPr>
        <w:t>О внесении изменений в Решение Совета муниципального района «Дульдургинский район» О внесении изменений в Решение Совета муниципального района «Дульдургинский район» «О бюджете муниципального района «Дульдургинский район» на 2022 год и плановый период 2023 - 2024 годов» № 297 от 28.12.2021г.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</w:t>
        <w:tab/>
        <w:t xml:space="preserve">Б.С.Дугаржапов </w:t>
      </w:r>
    </w:p>
    <w:p>
      <w:pPr>
        <w:pStyle w:val="Normal"/>
        <w:tabs>
          <w:tab w:val="clear" w:pos="708"/>
          <w:tab w:val="left" w:pos="526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35:00Z</dcterms:created>
  <dc:creator>User</dc:creator>
  <dc:description/>
  <cp:keywords/>
  <dc:language>en-US</dc:language>
  <cp:lastModifiedBy>admin</cp:lastModifiedBy>
  <cp:lastPrinted>2018-12-10T15:46:00Z</cp:lastPrinted>
  <dcterms:modified xsi:type="dcterms:W3CDTF">2022-03-18T00:00:00Z</dcterms:modified>
  <cp:revision>8</cp:revision>
  <dc:subject/>
  <dc:title>                                                          </dc:title>
</cp:coreProperties>
</file>