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2 год и плановый период 2023-2024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0.03.2022г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исьма Министерства финансов № 04/1-10-300 от 17.03.2022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ная часть бюджета увеличена на 1620,2 тыс. рублей  за счет остатков на начало года (мероприятия по достройке детского сада «Чебурашка»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0:23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2-03-18T00:28:00Z</dcterms:modified>
  <cp:revision>3</cp:revision>
  <dc:subject/>
  <dc:title>Пояснительная записка</dc:title>
</cp:coreProperties>
</file>