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  <w:sz w:val="28"/>
          <w:szCs w:val="28"/>
          <w:lang w:val="en-US"/>
        </w:rPr>
        <w:tab/>
        <w:tab/>
        <w:tab/>
        <w:tab/>
        <w:tab/>
      </w:r>
      <w:r>
        <w:rPr>
          <w:b/>
          <w:sz w:val="28"/>
          <w:szCs w:val="28"/>
        </w:rPr>
        <w:t xml:space="preserve">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</w:t>
        <w:tab/>
        <w:t xml:space="preserve">      к Решению Совета муниципального района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«Дульдургинский район» «Об утверждении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                                                                        отчета об исполнении бюджета муниципальн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района «Дульдургинский район» за 2021 год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9» марта 2022 года № 96-п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«Дульдург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бюджет муниципального района «Дульдургинский район» за 2021 год поступило доходов в сумме  9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12.2 тыс.рублей, что составляет 99,3 процентов к годовым бюджетным назнач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муниципального района, направляемые на решение вопросов местного значения, увеличились за 2021 год по сравнению с предыдущим годом в абсолютном и относительном выражении на  69 824,1 тыс.рублей и 13,7 процента соответственно. Безвозмездные поступления, входящие в состав собственных доходов, увеличились на    65 389,2 тыс. рублей, также увеличились налоговые и неналоговые доходы на 4 434,8 тыс.рублей. Уменьшение безвозмездных поступлений составило: субвенции – 584,5 тыс.рублей, , уменьшение иных межбюджетных трансфертов составило – 10 208,6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ое поступление налоговых и неналоговых доходов в бюджет муниципального района «Дульдургинский район» составило 140 304 тыс.рублей, или  98,4 процента при годовом плане 142 538,2 тыс. рублей.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При этом налоговые доходы исполнены в сумме 137 741,3 тыс.рублей. В структуре собственных доходов бюджета муниципального района налоговые доходы занимают 23,8 процента. Поступления налоговых доходов возросли на 4646,98 тыс.рублей, или на 3,5 процента. В основном, за счет роста фактических поступлений по акцизам – 4 811,5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, по налоговым доходам достигнуто выполнение – 98,1 процента к годовому плану 2021 года, из них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налогу на доходы физических лиц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97 процентов.</w:t>
      </w:r>
      <w:r>
        <w:rPr>
          <w:sz w:val="28"/>
          <w:szCs w:val="28"/>
        </w:rPr>
        <w:t xml:space="preserve"> При годовом плане 116 575,3 тыс.рублей, фактически поступило 113 066,5 тыс.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 доходам от налогов, предусмотренных специальными налоговыми режимами, и закрепленных за бюджетом муниципального района Бюджетным Кодексом Российской Федерации поступило –  </w:t>
      </w:r>
      <w:r>
        <w:rPr>
          <w:sz w:val="28"/>
          <w:szCs w:val="28"/>
        </w:rPr>
        <w:t xml:space="preserve">4 513,8 тыс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 по упрощенной системе – 1 759,1 тыс.рублей, или 114,3 процента от годового пла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единый налог на вмененный доход – 1 323 тыс.рублей, или 110,3 процента от годового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>- единый сельскохозяйственный налог – 69,3 тыс.рублей, или  53,3 процента от годового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, взимаемый в связи с применением патентной системы налогообложения – 1 362,4 тыс.рублей, или 123,9 процен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8,2 процента</w:t>
      </w:r>
      <w:r>
        <w:rPr>
          <w:sz w:val="28"/>
          <w:szCs w:val="28"/>
        </w:rPr>
        <w:t xml:space="preserve"> (к году) в сумме 1 67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й неналоговых доходов за 2021 год в сравнении с прошлым годом уменьшился на 2 562,7 тыс.рублей. В целом, выполнение годового плана по неналоговым платежам составило – 119,2 процента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</w:t>
      </w:r>
      <w:r>
        <w:rPr>
          <w:sz w:val="28"/>
          <w:szCs w:val="28"/>
        </w:rPr>
        <w:t xml:space="preserve"> – 1126,8 тыс.рублей, при плане 1243,8 тыс.рублей или 90,6 проц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латежам за негативное воздействие на окружающую среду – 103 процента</w:t>
      </w:r>
      <w:r>
        <w:rPr>
          <w:sz w:val="28"/>
          <w:szCs w:val="28"/>
        </w:rPr>
        <w:t>. План 2021 года – 50 тыс.рублей, фактически поступило 51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продажи земельных участков</w:t>
      </w:r>
      <w:r>
        <w:rPr>
          <w:sz w:val="28"/>
          <w:szCs w:val="28"/>
        </w:rPr>
        <w:t xml:space="preserve"> – 81,1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штрафным санкциям</w:t>
      </w:r>
      <w:r>
        <w:rPr>
          <w:sz w:val="28"/>
          <w:szCs w:val="28"/>
        </w:rPr>
        <w:t xml:space="preserve"> – 171,3 процента, план 2021 года – 714 тыс.рублей, фактически поступило 1223,1 тыс.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составили 770167,3 тыс.рублей, или 99,5 процентов к уточненному годовому плану (без учета возврата остатков прошлых лет – 359,2 тыс.рублей) и включ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тацию</w:t>
      </w:r>
      <w:r>
        <w:rPr>
          <w:sz w:val="28"/>
          <w:szCs w:val="28"/>
        </w:rPr>
        <w:t xml:space="preserve"> на выравнивание бюджетной обеспеченности в сумме  210473 тыс.рублей, или 100 процентов к годовому плану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тацию</w:t>
      </w:r>
      <w:r>
        <w:rPr>
          <w:sz w:val="28"/>
          <w:szCs w:val="28"/>
        </w:rPr>
        <w:t xml:space="preserve"> бюджетам муниципальных районов на поддержку мер по обеспечению сбалансированности бюджетов – 23 588,7 тыс.рублей, или 100 процентов к годовому плану;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ю</w:t>
      </w:r>
      <w:r>
        <w:rPr>
          <w:sz w:val="28"/>
          <w:szCs w:val="28"/>
        </w:rPr>
        <w:t xml:space="preserve"> (гранты) бюджетам за достижение показателей деятельности органов местного самоуправления – 779,8 тыс. рублей или 100 процентов к годовому плану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е дотации – </w:t>
      </w:r>
      <w:r>
        <w:rPr>
          <w:sz w:val="28"/>
          <w:szCs w:val="28"/>
        </w:rPr>
        <w:t>5 494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или 100 процентов к годовому пла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бсидии </w:t>
      </w:r>
      <w:r>
        <w:rPr>
          <w:sz w:val="28"/>
          <w:szCs w:val="28"/>
        </w:rPr>
        <w:t>– 151 167,3 тыс.рублей, или 98,2 процента к годовому плану – 153 862,0 тыс.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– 331 725,4 тыс.рублей, или 99,7 процентов  к годовому плану –332 699,3 тыс.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– 46 938,2 тыс.рублей, или 99,2 процентов к годовому плану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4"/>
        </w:rPr>
        <w:t xml:space="preserve">   </w:t>
      </w:r>
      <w:r>
        <w:rPr>
          <w:b/>
          <w:sz w:val="28"/>
          <w:szCs w:val="28"/>
        </w:rPr>
        <w:t>Рас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Расходы бюджета муниципального района за 4 квартал 2021 года исполнены в сумме 914519,9 тыс. руб., что составляет 99% годовых ассигнований (927379,8 тыс. руб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труктуре расходов бюджета муниципального района за четвертый квартал 2021 года наибольший удельный вес в общем объеме расходов занимают расходы на образование – 67,56%; на культуру – 4,38%;   на социальную политику – 4,27%; на национальную экономику – 5,86%; на общегосударственные вопросы – 5,45%. Межбюджетные трансферты в структуре расходов бюджета составляют 8,52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щегосударственные вопросы» 0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полнение по разделу 01 составило 49799,4 тыс. руб., или 99% к годовому назначению (50319,5 тыс. руб.)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 подразделу 0102 «Функционирование высшего должностного лица» исполнение на содержание главы муниципального района  составило 1337,8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 подразделу 0103 «Функционирование законодательных (представительных) органов местного самоуправления» на содержание Совета исполнение составило 775,2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 подразделу 0104 «Функционирование местных администраций» на содержание   аппарата администрации, расходы составили 10486,7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 подразделу 0106 «Обеспечение деятельности финансовых органов и органов финансового надзора» - в сумме 6156,7 тыс. руб. на содержание комитета по финансам и контрольно-счетной пала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 подразделу 0113 «Другие общегосударственные вопросы» исполнение составило 31043 тыс. рублей.</w:t>
      </w:r>
      <w:r>
        <w:rPr>
          <w:b/>
          <w:szCs w:val="28"/>
        </w:rPr>
        <w:t xml:space="preserve">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безопасность и правоохранительная деятельность» 0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3 расходы исполнены в сумме 4981,2 тыс. руб. (99% годовых назначений), из них по подразделу 0309 «Защита населения и территории от последствий чрезвычайных ситуаций природного и техногенного характера, гражданская оборон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упреждение и ликвидация последствий чрезвычайных ситуаций и стихийных бедствий природного и техногенного характера – 4940,7 тыс. руб. из 4955,3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ругие вопросы в области национальной безопасности и правоохранительной деятельности в подразделе 0314 – 40,5 из 7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экономика» 04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04 расходы исполнены в сумме 53621,3 тыс. рублей (96% годовых ассигновани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назначения на 2021 год по подразделу 0405 «Сельское хозяйство и рыболовство» – 3336 тыс. руб., исполнение - 3328,6 тыс. руб. (100% годовых назначений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аппарата сельского хозяйства – 2856,7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роприятия в области сельскохозяйственного производства – 1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мероприятий при осуществлении деятельности по обращению с животными без владельцев – 366,2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ирование государственного полномочия по организации мероприятий при осуществлении деятельности по обращению с животными без владельцев – 95,7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назначения на 2021 год по подразделу 0409 «Дорожное хозяйство (дорожные фонды)» – 52000,1 тыс. руб., исполнение – 49981,2 тыс. руб. (63%)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питальный ремонт и ремонт автомобильных дорог общего пользования населенных пунктов – 13236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 и городских округов) – 17670,6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я на строительство, реконструкцию, капитальный ремонт а/д общего пользования местного значения и искусственных сооружений – 19074,6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довые бюджетные ассигнования по подразделу 0412 «Другие вопросы в области национальной экономики» составляют 312,5 тыс. руб., исполнение  - 311,5 тыс. руб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П "Развитие субъектов малого и среднего предпринимательства в муниципальном районе "Дульдургинский район" на 2020-2022 годы" - 5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П "Обеспечение управления недвижимостью, реформирование и регулирование земельных и имущественных отношений на 2020-2022 годы" - 12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из Резервного фонда исполнительных органов государственной власти субъекта Российской Федерации – 141,5 тыс. руб. (устранение последствий шквалистого ветра)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лищно-коммунальное хозяйство» 0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финансирование данной отрасли на 2021 год предусмотрено средств на сумму 17086,7 тыс.  рубле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раздел «Коммунальное хозяйство» 0502 – 5222,5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раздел «Благоустройство» 0503 – 11674,2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раздел «Другие вопросы в области жилищно-коммунального хозяйства» 0505 – 190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полнение по разделу 05 составило 17025,6 тыс. руб.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0502 – 5162,6 (модернизация объектов коммунальной инфраструктуры из средств краевого и местного бюджетов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0503 – 11674,2 (реализация мероприятий по комплексному развитию сельских территорий и формированию современной городской среды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0505 – 188,8 (расходы на мероприятия из средств муниципальных программ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разование» 0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сполнение по расходам составило 99% к годовым назначениям (617837,5 тыс. руб.) в сумме 627046,6 тыс. руб., из них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 счет субвенций на обеспечение государственных гарантий прав граждан на получение дошкольного и общего образования 298378,9 тыс. руб.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счет субсидий на финансовое обеспечение выполнения муниципального задания 501024,9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подразделу «Дошкольное образование» 0701 расходы исполнены в сумме 186485,1 тыс. рублей; из них субсидии из местного бюджета 63832 тыс. руб., из краевого бюджета 75651,7 тыс. руб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этому подразделу предусмотрены и исполнены целевые средства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в сумме 1111,1 тыс. руб.</w:t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По подразделу «Общее образование» 0702 расходы исполнены в сумме 368801,3 тыс. руб.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том числе</w:t>
      </w:r>
      <w:r>
        <w:rPr>
          <w:szCs w:val="28"/>
        </w:rPr>
        <w:t xml:space="preserve"> </w:t>
      </w:r>
      <w:r>
        <w:rPr>
          <w:sz w:val="28"/>
          <w:szCs w:val="28"/>
        </w:rPr>
        <w:t>из краевого бюджет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убвенции школам на обеспечение государственных гарантий прав граждан на получение общедоступного и бесплатного дошкольного  образования, общего образования в общеобразовательных учреждениях 222727,2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ение бесплатным питанием детей из малоимущих семей, обучающихся в муниципальных общеобразовательных учреждениях – 9069,6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19553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ах Севера, где установлены районные коэффициенты к ежемесячному денежному вознаграждению – 2607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– 14338,6 тыс. руб.;</w:t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бсидии из местного бюджета:</w:t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- содержание школ – 90953,3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содержание интернатов  - 2639,9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МП "Развитие общего и дополнительного образования в муниципальном районе "Дульдургинский район" на 2020-2022 годы" – 198,2 тыс. руб.;</w:t>
      </w:r>
    </w:p>
    <w:p>
      <w:pPr>
        <w:pStyle w:val="Normal"/>
        <w:ind w:firstLine="851"/>
        <w:jc w:val="both"/>
        <w:rPr/>
      </w:pPr>
      <w:bookmarkStart w:id="0" w:name="_Hlk88231483"/>
      <w:r>
        <w:rPr>
          <w:sz w:val="28"/>
          <w:szCs w:val="28"/>
        </w:rPr>
        <w:t>- МП "Содействие занятости населения в муниципальном районе "Дульдургинский район" на 2020-2022 годы" – 184,9 тыс. руб.</w:t>
      </w:r>
      <w:bookmarkEnd w:id="0"/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П "Модернизация объектов коммунальной инфраструктуры муниципального района "Дульдургинский район" на 2020-2022 годы" – 15 тыс. 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абжение школ в рамках проекта «3000 добрых дел» - 6514,6 тыс. руб.</w:t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По подразделу «Дополнительное образование детей» 0703 расходы исполнены в сумме 46739,4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подразделу «Молодежная политика и оздоровление детей» 0707 расходы исполнены в сумме 4248,7 тыс. руб., в т.ч.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мероприятия по организации отдыха и оздоровления детей в Забайкальском крае – 4003,7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МП "Развитие молодежной политики в муниципальном районе "Дульдургинский район" на 2020-2022 годы" – 45 тыс. 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П "Организация отдыха, оздоровления и временной трудовой занятости детей и подростков в муниципальном районе "Дульдургинский район" на 2020-2022 годы" – 200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подразделу «Другие вопросы в области образования» 0709 расходы исполнены в сумме 11653 тыс. руб., в т.ч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содержание аппарата комитета по социальной политике – 3814,9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 содержание методического отдела  и бухгалтерии – 5151,1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переданным полномочиям - 2207 тыс. 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мероприятия в рамках проекта «3000 добрых дел» - 90 тыс.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Культура» 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сполнение по расходам составило 40067,2 тыс. руб. при годовом назначении 40241 тыс. руб., исполнение – 99,6%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Культура» 0801 направлено субсидий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 содержание социально-культурного центра – 19920,3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 содержание музея – 1383,4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 содержание библиотеки – 11888,7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усмотрены расходы на реализацию мероприятий МП "Развитие культуры в муниципальном районе "Дульдургинский район" 2020-2022 годы" в сумме 230,8 тыс. руб., исполнено 230,8 тыс. руб. (100%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ы и исполнены целевые расходы на обеспечение развития и укрепления материально-технической базы муниципальных домов культуры в сумме 234,9 тыс. руб., на увеличение фондов библиотеки – 97,2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отрены средства субсидии на поддержку отрасли культуры (гранты лучшим учреждениям и лучшим работникам) – 266 тыс. руб., исполнение – 100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в рамках проекта «3000 добрых дел» - 950 тыс. руб. (100%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планированы и исполнены расходы на создание модельных муниципальных библиотек - 5000 тыс. руб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Социальная политика»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исполнены в сумме 39051,8 тыс. руб., 99% годовых назнач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подразделу 1001 «Пенсионное обеспечение» расходы исполнены на выплату пенсии за выслугу лет муниципальным служащим в сумме 1617,1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подразделу 1003 «Социальное обеспечение населения» исполнение составило 1280,5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подразделу 1004 «Охрана семьи и детства» исполнено расходов в сумме 36154,2 тыс. руб., в т.ч.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оставление компенсации затрат родителей (законных представителей) детей-инвалидов на обучение по основным общеобразовательным программам на дому – 112,4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– 610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жемесячные денежные выплаты лицам из числа детей-сирот и детей, оставшихся без попечения родителей, достигшим 18 лет, но продолжающим обучение в общеобразовательном учреждении – 74,4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жемесячные денежные средства на содержание детей-сирот и детей, оставшихся без попечения родителей, в приемных семьях – 4092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плата вознаграждения приемным родителям – 4562,3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жемесячные денежные средства на содержание детей-сирот и детей, оставшихся без попечения родителей, в семьях опекунов (попечителей) – 4879,9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еализация мероприятий по обеспечению жильем молодых семей – 21823,2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rPr/>
      </w:pPr>
      <w:r>
        <w:rPr>
          <w:b/>
          <w:szCs w:val="28"/>
        </w:rPr>
        <w:tab/>
      </w:r>
      <w:r>
        <w:rPr>
          <w:b/>
          <w:sz w:val="28"/>
          <w:szCs w:val="28"/>
        </w:rPr>
        <w:t>Раздел «Физическая культура и спорт» 11</w:t>
        <w:tab/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firstLine="851"/>
        <w:jc w:val="both"/>
        <w:rPr/>
      </w:pPr>
      <w:r>
        <w:rPr>
          <w:sz w:val="28"/>
          <w:szCs w:val="28"/>
        </w:rPr>
        <w:t xml:space="preserve">Расходы на физическую культуру и спорт составили 12975,3 тыс. руб., исполнение  97,3% в  том числе: 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firstLine="851"/>
        <w:jc w:val="both"/>
        <w:rPr/>
      </w:pPr>
      <w:r>
        <w:rPr>
          <w:sz w:val="28"/>
          <w:szCs w:val="28"/>
        </w:rPr>
        <w:t>- исполнение по  МП "Развитие  физической культуры и спорта в муниципальном районе "Дульдургинский район" на 2020-2022 годы " составило 100% или 523,9 тыс. руб.;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firstLine="851"/>
        <w:jc w:val="both"/>
        <w:rPr/>
      </w:pPr>
      <w:r>
        <w:rPr>
          <w:sz w:val="28"/>
          <w:szCs w:val="28"/>
        </w:rPr>
        <w:t>- содержание дома спорта «Иля» составило 96,8% от годового назначения или 12301,4 тыс. руб.;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рамках проекта «3000 добрых дел» - 150 тыс. руб. (100%)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аздел «Средства массовой информации» 12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both"/>
        <w:rPr/>
      </w:pPr>
      <w:r>
        <w:rPr>
          <w:sz w:val="28"/>
          <w:szCs w:val="28"/>
        </w:rPr>
        <w:t>По подразделу «Периодическая печать и издательство» предусмотрены  средства на поддержку районной газеты «Ленинец», учредителем которой является администрация МР в сумме 1200 тыс. руб., исполнение составило  1200 тыс. руб. (67%).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Муниципальный долг» 13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вые обязательства по процентам исполнены в сумме 4,1 тыс. руб. (100%).  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Межбюджетные трансферты» 14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Исполнение по разделу 14 составило 77956,5 тыс. руб., что составляет 100%  годовых ассигнований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Исполнение по районному фонду финансовой поддержки поселений для предоставления дотаций на выравнивание уровня бюджетной обеспеченности поселений составило 33418,9 тыс. руб., дотация на поддержку мер по обеспечению сбалансированности бюджетов поселений исполнена в сумме 11121,8 тыс. руб. (100%)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По дотациям на выравнивание бюджетной обеспеченности за счет краевого бюджета исполнение составило 2075 тыс. руб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бюджетам поселений из бюджета муниципального района: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на обеспечение проведения выборов предусмотрены и исполнены в сумме 275,6 тыс. руб.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на капитальный ремонт и ремонт автомобильных дорог общего пользования населенных пунктов предусмотрено и исполнено 2257,4 тыс. руб.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  <w:t xml:space="preserve">- </w:t>
      </w:r>
      <w:r>
        <w:rPr>
          <w:sz w:val="28"/>
          <w:szCs w:val="28"/>
        </w:rPr>
        <w:t>иные межбюджетные трансферты на обеспечение сбалансированности бюджетов поселений – 16927 тыс. руб.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  <w:t xml:space="preserve">- </w:t>
      </w:r>
      <w:r>
        <w:rPr>
          <w:sz w:val="28"/>
          <w:szCs w:val="28"/>
        </w:rPr>
        <w:t>иные межбюджетные трансферты из Резервного фонда администрации МР «Дульдургинский район» – 157,7 тыс. руб.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  <w:t xml:space="preserve">- </w:t>
      </w:r>
      <w:r>
        <w:rPr>
          <w:sz w:val="28"/>
          <w:szCs w:val="28"/>
        </w:rPr>
        <w:t>иные межбюджетные трансферты на оформление общественных пространств – 645,1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мероприятия МП "Модернизация объектов коммунальной инфраструктуры муниципального района "Дульдургинский район" на 2020-2022 годы" – 653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мероприятия МП "Содействие занятости населения в муниципальном районе "Дульдургинский район" на 2020-2022 годы" – 34,1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по переданным полномочиям на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– 3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по переданным полномочиям на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– 340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по переданным полномочиям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– 4 тыс. руб., исполнение – 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я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– 2464,2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мероприятия в рамках проекта «3000 добрых дел» - 4496,7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редседатель комитета по финансам                                                 Е.П. Филиппова</w:t>
      </w:r>
    </w:p>
    <w:p>
      <w:pPr>
        <w:pStyle w:val="Heading1"/>
        <w:ind w:firstLine="709"/>
        <w:rPr/>
      </w:pPr>
      <w:r>
        <w:rPr>
          <w:sz w:val="24"/>
        </w:rPr>
        <w:t xml:space="preserve">        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260" w:right="850" w:gutter="0" w:header="708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12">
    <w:name w:val="Основной текст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4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1:48:00Z</dcterms:created>
  <dc:creator>User</dc:creator>
  <dc:description/>
  <cp:keywords/>
  <dc:language>en-US</dc:language>
  <cp:lastModifiedBy>admin</cp:lastModifiedBy>
  <cp:lastPrinted>2022-04-05T12:13:00Z</cp:lastPrinted>
  <dcterms:modified xsi:type="dcterms:W3CDTF">2022-04-05T03:15:00Z</dcterms:modified>
  <cp:revision>24</cp:revision>
  <dc:subject/>
  <dc:title>Текущее исполнение доходной части</dc:title>
</cp:coreProperties>
</file>