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ня 2022 года                                                                          № 338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ульдург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"Дульдургинский район» от 22 июня 2016г. № 267 «Об утверждении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размерах и условиях оплаты труда в органах местного самоуправления муниципального района «Дульдургин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Забайкальского края от 11.04.2022 г. № 130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муниципального района «Дульдургинский район»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"Дульдургинский район» от 22 июня 2016г. № 267: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.1 раздела 1 исключить слова «выборного должностного лица, замещающего муниципальную должность и»;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Далее по тексту исключить слова «выборного должностного лица, замещающего муниципальную должность»;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Исключить раздел 2;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Исключить п.3.2.6. части 3.2. раздела 3;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5. Исключить пункт 3.14.1. части 3.14. раздела 3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2 к Решению Совета муниципального района «Дульдургинский район» № 267 от 22 июня 2016 года изложить в новой редакции, прилагается.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Б.С. Дугаржап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21 июня 2022 года № 3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муниципальных служащих муниципального района «Дульдургин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нтах от оклада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сшие долж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лжности катег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уководител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9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8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лавная группа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администрации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комитета администрации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ущая группа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дминистрации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комитета администрации муниципального района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управления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>
          <w:trHeight w:val="65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комитета администрации муниципальн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управления администрации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ая группа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и 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ивающие специалис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ршая группа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ладшая группа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разря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3:47:00Z</dcterms:created>
  <dc:creator>Балданова Р.Д.</dc:creator>
  <dc:description/>
  <cp:keywords/>
  <dc:language>en-US</dc:language>
  <cp:lastModifiedBy>admin</cp:lastModifiedBy>
  <cp:lastPrinted>2021-02-19T14:16:00Z</cp:lastPrinted>
  <dcterms:modified xsi:type="dcterms:W3CDTF">2022-06-22T00:24:00Z</dcterms:modified>
  <cp:revision>14</cp:revision>
  <dc:subject/>
  <dc:title/>
</cp:coreProperties>
</file>