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2 год и плановый период 2023-2024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.06.202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5 119,4 тыс.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 безвозмездным поступлениям на основании соглашений и справок-уведомлений вышестоящих министерств и ведом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строительства, дорожного хозяйства и транспорта Забайкальского кр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 499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 6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–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ньш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0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– на реализацию мероприятий по обеспечению жильем молодых сем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-уведомления Департамента ГО ПБ Забайкальского кр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91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– на погашение задолженности по ликвидации ЧС, вызванной выходом грунтовых вод и образования нале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сновании справки - уведомления   Министерства сельского хозяйства   Забайкальского края: увеличены доходы и рас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028,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 – на обеспечение комплексного развития сельских территорий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логовые и неналоговые до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70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ходы от оказания платных услуг и компенсации затрат государств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0,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о поступившие доходы направлены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на погашение задолженности по налогам (детские сады) – 46,3 тыс. рублей (доходы от возмещения ущерба по исполнительному листу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на оплату за выполненные услуги по тушению пожаров – 21,3 тыс. рублей (оплата от КГСАУ «Забайкаллесхоз» МКУ «ЦАМТО»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на возмещение материальных затрат по МКУ «ЦАМТО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2,6 тыс. рублей (согласно ФЗ-131 оказание платных услуг по перевозке пассажиров на транспорте в границах района)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арушение условия соглашения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есоблюдение нормативов формирования расходов на содержание органов местного самоуправления муниципальных образований) СП Дульдур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меньшена дотация на выравнивание бюджетной обеспеченности – 105,5 тыс. рублей. Данная сумма направлен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на регулирование численности волков, согласно положения – 50 тыс.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на полномочия по созданию условий массового отдыха жителей поселений направлено: СП Дульдурга – 20 тыс. рублей, СП Узон – 15 тыс. рублей (согласно ФЗ-131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на погашение заложенности по налогам – 20,5 тыс. рублей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9:00Z</dcterms:created>
  <dc:creator>computer</dc:creator>
  <dc:description/>
  <cp:keywords/>
  <dc:language>en-US</dc:language>
  <cp:lastModifiedBy>admin</cp:lastModifiedBy>
  <cp:lastPrinted>2022-06-14T12:32:00Z</cp:lastPrinted>
  <dcterms:modified xsi:type="dcterms:W3CDTF">2022-06-20T01:07:00Z</dcterms:modified>
  <cp:revision>41</cp:revision>
  <dc:subject/>
  <dc:title>                                                    Пояснительная записка </dc:title>
</cp:coreProperties>
</file>