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tbl>
            <w:tblPr>
              <w:tblW w:w="3655" w:type="dxa"/>
              <w:jc w:val="left"/>
              <w:tblInd w:w="18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4"/>
              <w:gridCol w:w="241"/>
            </w:tblGrid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 Решению Совета муниципального район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О внесении изменений в Решение Совета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муниципального района "Дульдургинский 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" "О бюджете муниципального район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"Дульдургинский район" на 2022 год и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лановый период 2023 и 2024 годов" № 297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4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от 28.12.2021г»  </w:t>
                  </w:r>
                </w:p>
              </w:tc>
              <w:tc>
                <w:tcPr>
                  <w:tcW w:w="2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7 от "21" июня  2022 год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2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9" w:leader="none"/>
              </w:tabs>
              <w:autoSpaceDE w:val="false"/>
              <w:spacing w:lineRule="auto" w:line="240" w:before="0" w:after="0"/>
              <w:ind w:left="-1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547,3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en-US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0100000000000000001000000000000000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567,3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4 48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,6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5:47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2-06-21T03:34:00Z</dcterms:modified>
  <cp:revision>10</cp:revision>
  <dc:subject>РЎРѕР·РґР°РЅ: Р°РЅРЅР°Р±СЌС‚ 05.10.2017 16:31:38; РР·РјРµРЅРµРЅ: РєР»РёС€РєРѕ 21.10.2017 11:52:55</dc:subject>
  <dc:title/>
</cp:coreProperties>
</file>