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1"/>
        <w:gridCol w:w="2618"/>
        <w:gridCol w:w="3914"/>
        <w:gridCol w:w="1497"/>
      </w:tblGrid>
      <w:tr>
        <w:trPr>
          <w:trHeight w:val="1193" w:hRule="atLeast"/>
        </w:trPr>
        <w:tc>
          <w:tcPr>
            <w:tcW w:w="1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tbl>
            <w:tblPr>
              <w:tblW w:w="3655" w:type="dxa"/>
              <w:jc w:val="left"/>
              <w:tblInd w:w="1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241"/>
            </w:tblGrid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 Решению Совета муниципального район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О внесении изменений в Решение Совет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униципального района "Дульдургинский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" "О бюджете муниципального район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Дульдургинский район" на 2022 год и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ановый период 2023 и 2024 годов" №297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4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от 28.12.2021г»  </w:t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9    от "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9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 сентября    2022 год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458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2 год</w:t>
            </w:r>
          </w:p>
        </w:tc>
      </w:tr>
      <w:tr>
        <w:trPr>
          <w:trHeight w:val="101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57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2763"/>
        <w:gridCol w:w="4004"/>
        <w:gridCol w:w="1452"/>
      </w:tblGrid>
      <w:tr>
        <w:trPr>
          <w:tblHeader w:val="true"/>
          <w:trHeight w:val="24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9" w:leader="none"/>
              </w:tabs>
              <w:autoSpaceDE w:val="false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547,3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0100000000000000001000000000000000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980,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4 48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,6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23:55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2-09-09T09:36:00Z</dcterms:modified>
  <cp:revision>5</cp:revision>
  <dc:subject>РЎРѕР·РґР°РЅ: Р°РЅРЅР°Р±СЌС‚ 05.10.2017 16:31:38; РР·РјРµРЅРµРЅ: РєР»РёС€РєРѕ 21.10.2017 11:52:55</dc:subject>
  <dc:title/>
</cp:coreProperties>
</file>