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3» октября  2022 года</w:t>
        <w:tab/>
        <w:tab/>
        <w:t xml:space="preserve">   </w:t>
        <w:tab/>
        <w:tab/>
        <w:t xml:space="preserve">                                           № 3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ерсонального состава постоянных комиссий Совета муниципального района «Дульдургинский район»</w:t>
      </w:r>
    </w:p>
    <w:p>
      <w:pPr>
        <w:pStyle w:val="Normal"/>
        <w:shd w:fill="FFFFFF" w:val="clear"/>
        <w:spacing w:before="317" w:after="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В соответствии с Уставом муниципального района «Дульдургинский район», Регламентом работы Совета муниципального района «Дульдургинский район» и рассмотрев предложения и заявления о формировании персонального состава постоянных комиссий Совета муниципального района,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Дульдургинский район» 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стоянные комиссии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Дульдургинский район» в следующих состава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экономической политике и бюджет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наньева Г.С.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ндоков Б.Б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шиева Ц.Р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ижитдоржиев Д.Д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техин А.И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оциальной полити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ернинова В.Ц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антимурова А.П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шибалов Н.Д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Жигмитов Б.З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сакова Б.Ж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по сельскому хозяйству, промышленности и транспорт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альжинимаева А.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хасаранов З.Р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саков Ж.Д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ыдыпова А.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Доржиев Б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3-01-22T14:29:00Z</cp:lastPrinted>
  <dcterms:modified xsi:type="dcterms:W3CDTF">2022-10-04T03:06:00Z</dcterms:modified>
  <cp:revision>43</cp:revision>
  <dc:subject/>
  <dc:title/>
</cp:coreProperties>
</file>