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3» октября  2022 года</w:t>
        <w:tab/>
        <w:tab/>
        <w:t xml:space="preserve">                                                               № 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тогов голосования по выборам Председателя Совета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частью 10 статьи 23 Устава муниципального района «Дульдургински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итогам тайного голосования депутатов Совета муниципального района «Дульдургинский район» по выборам Председателя Совета муниципального района «Дульдургинский район»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тоги голосования по выборам Председателя Совета муниципального района «Дульдургинский райо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избранным  Председателем Совета муниципального района «Дульдургинский район»  Доржиева Батора Норбоевич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Доржиев Б.Н.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2-10-03T13:56:00Z</cp:lastPrinted>
  <dcterms:modified xsi:type="dcterms:W3CDTF">2022-10-04T03:02:00Z</dcterms:modified>
  <cp:revision>42</cp:revision>
  <dc:subject/>
  <dc:title/>
</cp:coreProperties>
</file>