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ерхний предел муниципального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внутреннего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долга муниципального района «Дульдургинский район» на 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1 января 2024 года, </w:t>
      </w:r>
    </w:p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>1 января 202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5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года и 1 января 202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  <w:lang w:val="en-US"/>
        </w:rPr>
        <w:t>6</w:t>
      </w: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right="-172" w:hanging="0"/>
        <w:jc w:val="right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тыс. рублей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551"/>
        <w:gridCol w:w="2126"/>
        <w:gridCol w:w="2127"/>
        <w:gridCol w:w="2126"/>
        <w:gridCol w:w="2127"/>
      </w:tblGrid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ы долговых обязатель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а 01.01.202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г. (первоначальный бюдже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3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4 г. (прогно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5 г. (прогноз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ъем обязательств на 01.01.2026 г. (прогноз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Муниципальный долг, 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eastAsia="ru-RU"/>
              </w:rPr>
              <w:t xml:space="preserve">в том числе: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7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7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3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bCs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bCs/>
                <w:i/>
                <w:sz w:val="24"/>
                <w:szCs w:val="24"/>
                <w:lang w:val="en-US" w:eastAsia="ru-RU"/>
              </w:rPr>
              <w:t>1000</w:t>
            </w:r>
          </w:p>
        </w:tc>
      </w:tr>
      <w:tr>
        <w:trPr>
          <w:trHeight w:val="4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Бюджетные кредит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0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7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50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3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000</w:t>
            </w:r>
          </w:p>
        </w:tc>
      </w:tr>
      <w:tr>
        <w:trPr/>
        <w:tc>
          <w:tcPr>
            <w:tcW w:w="14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eastAsia="ru-RU"/>
              </w:rPr>
              <w:t>Объем государственного долга по отношению к доходам бюджета района без учета безвозмездных поступлений (%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  <w:t>2</w:t>
            </w:r>
          </w:p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;Times New Roman" w:hAnsi="Times New Roman;Times New Roman" w:eastAsia="Times New Roman;Times New Roman" w:cs="Times New Roman;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 w:before="0" w:after="0"/>
        <w:ind w:left="-709" w:right="-881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314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ерхний предел муниципального внутреннего долга муниципального района «Дульдургинский район» по состоянию на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 xml:space="preserve">1 января 2024 года, на 1 января 2025 года и на 1 января 2026 года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ссчитан в соответствии со статьей 107 Бюджетного кодекса Российской Федерации, учитывая объемы обязательств района, предлагаемых к утверждению проектами Программы муниципальных внутренних заимствований муниципального района «Дульдургинский район» на 2023 год и плановый период 2024 и 2025 годов и предлагается к утверждению проектом реш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в следующих объемах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 на 01 января 2024 года – 8 365,9 тыс. рублей, на 01 января 2025 года – 8 679,8 тыс. рублей, на 01 января 2026 года – 8 679,8 тыс. рублей.  Объем муниципального долга района: на 01 января 2024 года – 5 040 тыс. рублей; на 01 января 2025 года – 3 020 тыс. рублей; на 01 января 2026 года – 1 000 тыс. рублей</w:t>
      </w:r>
    </w:p>
    <w:sectPr>
      <w:type w:val="nextPage"/>
      <w:pgSz w:orient="landscape" w:w="16838" w:h="11906"/>
      <w:pgMar w:left="1134" w:right="1103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360" w:before="0" w:after="200"/>
      <w:ind w:left="720" w:hanging="0"/>
      <w:contextualSpacing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cs="Tahoma; MS Sans Serif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12:38:00Z</dcterms:created>
  <dc:creator>Ёлгина Светлана Алексеевна</dc:creator>
  <dc:description/>
  <cp:keywords/>
  <dc:language>en-US</dc:language>
  <cp:lastModifiedBy>admin</cp:lastModifiedBy>
  <cp:lastPrinted>2021-11-14T12:37:00Z</cp:lastPrinted>
  <dcterms:modified xsi:type="dcterms:W3CDTF">2022-10-28T02:21:00Z</dcterms:modified>
  <cp:revision>6</cp:revision>
  <dc:subject/>
  <dc:title/>
</cp:coreProperties>
</file>