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61.wmf" ContentType="image/x-wmf"/>
  <Override PartName="/word/media/image24.wmf" ContentType="image/x-wmf"/>
  <Override PartName="/word/media/image31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ЕТОДИКА</w:t>
      </w:r>
    </w:p>
    <w:p>
      <w:pPr>
        <w:pStyle w:val="ConsPlusTitle"/>
        <w:jc w:val="center"/>
        <w:rPr/>
      </w:pPr>
      <w:r>
        <w:rPr/>
        <w:t>РАСЧЕТА И РАСПРЕДЕЛЕНИЯ ДОТАЦИЙ НА ВЫРАВНИВАНИЕ БЮДЖЕТНОЙ</w:t>
      </w:r>
    </w:p>
    <w:p>
      <w:pPr>
        <w:pStyle w:val="ConsPlusTitle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Введ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пределение дотаций на выравнивание бюджетной обеспеченности поселений из бюджета муниципального района производится согласно Закона Забайкальского края «О межбюджетных отношениях в Забайкальском крае» в соответствии с единой Методикой расчета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ConsPlusNormal"/>
        <w:ind w:firstLine="540"/>
        <w:jc w:val="both"/>
        <w:rPr/>
      </w:pPr>
      <w:r>
        <w:rPr/>
        <w:t>Методика расчета и распределения дотаций на выравнивание бюджетной обеспеченности поселений муниципального района (далее - Методика) включает следующие этапы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расчет распределения дотаций на выравнивание бюджетной обеспеченности поселений в части фонда, образуемого за счет субвенции, полученной местным бюджетом на исполнение государственных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расчет бюджетной обеспеченности поселений, входящих в состав территории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расчет распределения дотаций на выравнивание бюджетной обеспеченности поселений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расчет общего объема дотации на выравнивание бюджетной обеспеченности поселений из бюджета муниципального района.</w:t>
      </w:r>
    </w:p>
    <w:p>
      <w:pPr>
        <w:pStyle w:val="ConsPlusNormal"/>
        <w:jc w:val="both"/>
        <w:rPr/>
      </w:pPr>
      <w:r>
        <w:rPr/>
        <w:t xml:space="preserve">(п. 4 введен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Основные понятия и определения, используемые в Методик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й Методике используются следующие основные понятия и определ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бюджетная обеспеченность поселения - отношение индекса налогового потенциала к индексу бюджетных расходов посе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индекс налогового потенциала поселения - отношение налогового потенциала поселения в расчете на одного жителя к аналогичному показателю в среднем по поселениям, входящим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налоговый потенциал поселения - оценка налоговых доходов, которые могут быть получены бюджетом поселения исходя из уровня развития и структуры экономики и (или) налоговой базы из налоговых источников, закрепленных в репрезентативной системе налогов за этим поселением, и дотаций на выравнивание бюджетной обеспеченности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ндекс бюджетных расходов поселения показывает, насколько больше (меньше) средств бюджета поселения в расчете на душу населения по сравнению со средним по всем поселениям муниципального района уровнем необходимо затратить для осуществления полномочий по решению вопросов местного значения поселения с учетом специфики социально-демографического состава обслуживаемого населения и иных объективных факторов, влияющих на стоимость предоставляемых бюджетных услуг в расчете на одного жител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, сформированных за счет субвенций,</w:t>
      </w:r>
    </w:p>
    <w:p>
      <w:pPr>
        <w:pStyle w:val="ConsPlusNormal"/>
        <w:jc w:val="center"/>
        <w:rPr/>
      </w:pPr>
      <w:r>
        <w:rPr/>
        <w:t>полученных местными бюджетами на исполнение полномочий по</w:t>
      </w:r>
    </w:p>
    <w:p>
      <w:pPr>
        <w:pStyle w:val="ConsPlusNormal"/>
        <w:jc w:val="center"/>
        <w:rPr/>
      </w:pPr>
      <w:r>
        <w:rPr/>
        <w:t>расчету и предоставлению дотаций поселениям за счет</w:t>
      </w:r>
    </w:p>
    <w:p>
      <w:pPr>
        <w:pStyle w:val="ConsPlusNormal"/>
        <w:jc w:val="center"/>
        <w:rPr/>
      </w:pPr>
      <w:r>
        <w:rPr/>
        <w:t>средств бюджета края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Часть дотации на выравнивание бюджетной обеспеченности поселений, сформированная за счет субвенций, полученных местными бюджетами на исполнение полномочий по расчету и предоставлению дотаций поселениям за счет средств бюджета края, распределяется между поселениями исходя из численности населения. Размер дотации определяется в соответствии с </w:t>
      </w:r>
      <w:hyperlink w:anchor="P391">
        <w:r>
          <w:rPr>
            <w:rStyle w:val="InternetLink"/>
          </w:rPr>
          <w:t>Методикой</w:t>
        </w:r>
      </w:hyperlink>
      <w:r>
        <w:rPr/>
        <w:t xml:space="preserve"> расчета субвенций бюджетам муниципальных районов на осуществление государственных полномочий по расчету и предоставлению дотаций поселениям из бюджета края согласно приложению 2 к Закону края и утверждается законом Забайкальского края о бюджет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и, получаемой поселениями,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= Квгп x Нгп</w:t>
      </w:r>
      <w:r>
        <w:rPr>
          <w:vertAlign w:val="subscript"/>
        </w:rPr>
        <w:t>j</w:t>
      </w:r>
      <w:r>
        <w:rPr/>
        <w:t xml:space="preserve"> + Квсп x Нсп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гп - критерий выравнивания финансовых возможностей городских поселений (включая городские округа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г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городского поселения, входящего в состав данного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всп - критерий выравнивания финансовых возможностей сельских посе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сп</w:t>
      </w:r>
      <w:r>
        <w:rPr>
          <w:vertAlign w:val="subscript"/>
        </w:rPr>
        <w:t>j</w:t>
      </w:r>
      <w:r>
        <w:rPr/>
        <w:t xml:space="preserve"> - численность постоянного населения j-го сельского поселения, входящего в состав данного муниципального район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Расчет бюджетной обеспеченности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Бюджетная обеспеченность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630680" cy="365760"/>
            <wp:effectExtent l="0" t="0" r="0" b="0"/>
            <wp:docPr id="1" name="base_23803_1639070_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se_23803_1639070_26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2" name="base_23803_1639070_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se_23803_1639070_2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3" name="base_23803_1639070_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803_1639070_26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4" name="base_23803_1639070_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803_1639070_26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Расчет индекса налогового потенциала посел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Индекс налогового потенциала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316480" cy="492125"/>
            <wp:effectExtent l="0" t="0" r="0" b="0"/>
            <wp:docPr id="5" name="base_23803_1639070_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803_1639070_26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18160" cy="365760"/>
            <wp:effectExtent l="0" t="0" r="0" b="0"/>
            <wp:docPr id="6" name="base_23803_1639070_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803_1639070_26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налогового потенциал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7" name="base_23803_1639070_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ase_23803_1639070_26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8" name="base_23803_1639070_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ase_23803_1639070_27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П - суммарный налоговый потенциал всех поселений, входящих в состав территории данного муниципального района, на 1 января финансового год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2. Расчет налогового потенциала поселения производится по репрезентативной системе налогов в разрезе отдельных видов налогов исходя из показателей уровня экономического развития (базы налогообложения) поселения, прогноза поступлений данного налога с территории всех поселений, входящих в состав территории муниципального района, в консолидированный бюджет Забайкальского края, норматива отчислений от данного налога в бюджеты посел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презентативная система налогов включает основные налоги, зачисляемые в бюджеты поселений, и отражает доходные возможности, которые учитываются при распределении финансовых средств в рамках межбюджетного регулирования. Прочие виды налоговых доходов, не входящие в репрезентативную систему, не учитываются при определении размера дотаций, передаваемых поселениям.</w:t>
      </w:r>
    </w:p>
    <w:p>
      <w:pPr>
        <w:pStyle w:val="ConsPlusNormal"/>
        <w:spacing w:before="240" w:after="0"/>
        <w:ind w:firstLine="540"/>
        <w:jc w:val="both"/>
        <w:rPr/>
      </w:pPr>
      <w:hyperlink w:anchor="P937">
        <w:r>
          <w:rPr>
            <w:rStyle w:val="InternetLink"/>
          </w:rPr>
          <w:t>Состав</w:t>
        </w:r>
      </w:hyperlink>
      <w:r>
        <w:rPr/>
        <w:t xml:space="preserve"> репрезентативной системы налогов, перечень экономических показателей, характеризующих налоговый потенциал поселений по видам налогов, а также источники информации приведены в таблице 2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  <w:t>Таблица 2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0" w:name="P937"/>
      <w:bookmarkEnd w:id="0"/>
      <w:r>
        <w:rPr/>
        <w:t>Состав репрезентативной системы налогов для оценки</w:t>
      </w:r>
    </w:p>
    <w:p>
      <w:pPr>
        <w:pStyle w:val="ConsPlusNormal"/>
        <w:jc w:val="center"/>
        <w:rPr/>
      </w:pPr>
      <w:r>
        <w:rPr/>
        <w:t>налогового потенциала поселений, входящих в состав</w:t>
      </w:r>
    </w:p>
    <w:p>
      <w:pPr>
        <w:pStyle w:val="ConsPlusNormal"/>
        <w:jc w:val="center"/>
        <w:rPr/>
      </w:pPr>
      <w:r>
        <w:rPr/>
        <w:t>территории муниципального района</w:t>
      </w:r>
    </w:p>
    <w:p>
      <w:pPr>
        <w:pStyle w:val="ConsPlusNormal"/>
        <w:jc w:val="both"/>
        <w:rPr/>
      </w:pPr>
      <w:r>
        <w:rPr/>
      </w:r>
    </w:p>
    <w:tbl>
      <w:tblPr>
        <w:tblW w:w="90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5"/>
        <w:gridCol w:w="3630"/>
        <w:gridCol w:w="2948"/>
      </w:tblGrid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Экономический показатель, характеризующий налоговый потенциал поселений, входящих в состав территории муниципального район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точник информации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Фонд оплаты труда в целом по экономик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тоимость имущества физических лиц, облагаемого налогом на имущество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полномоченный орган муниципального образования</w:t>
            </w:r>
          </w:p>
        </w:tc>
      </w:tr>
      <w:tr>
        <w:trPr/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емельный налог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лощади земель с учетом их кадастровой стоимости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Территориальный отдел Управления Федерального агентства кадастра объектов недвижимости по Забайкальскому краю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3. Налоговый потенциал поселения по отдельному налогу рассчитывается по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3063240" cy="492125"/>
            <wp:effectExtent l="0" t="0" r="0" b="0"/>
            <wp:docPr id="9" name="base_23803_1639070_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base_23803_1639070_27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24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0" name="base_23803_1639070_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ase_23803_1639070_2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20040"/>
            <wp:effectExtent l="0" t="0" r="0" b="0"/>
            <wp:docPr id="11" name="base_23803_1639070_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base_23803_1639070_27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поступлений k-го налога с территории всех поселений, входящих в состав территории данного муниципального района, в консолидированный бюджет Забайкальского края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4360" cy="320040"/>
            <wp:effectExtent l="0" t="0" r="0" b="0"/>
            <wp:docPr id="12" name="base_23803_1639070_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ase_23803_1639070_27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единый норматив отчислений в бюджеты поселений от k-го налога в соответствии с требованиями Бюджетного кодекса Российской Федерации и </w:t>
      </w:r>
      <w:hyperlink w:anchor="P56">
        <w:r>
          <w:rPr>
            <w:rStyle w:val="InternetLink"/>
          </w:rPr>
          <w:t>статей 5</w:t>
        </w:r>
      </w:hyperlink>
      <w:r>
        <w:rPr/>
        <w:t xml:space="preserve"> и </w:t>
      </w:r>
      <w:hyperlink w:anchor="P69">
        <w:r>
          <w:rPr>
            <w:rStyle w:val="InternetLink"/>
          </w:rPr>
          <w:t>5.1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rStyle w:val="InternetLink"/>
          </w:rPr>
          <w:t>Закона</w:t>
        </w:r>
      </w:hyperlink>
      <w:r>
        <w:rPr/>
        <w:t xml:space="preserve"> Забайкальского края от 24.12.2014 N 1124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3" name="base_23803_1639070_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base_23803_1639070_27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аза налогообложения (экономический показатель, характеризующий налоговый потенциал) j-го поселения по k-му налогу в последнем отчетн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20040"/>
            <wp:effectExtent l="0" t="0" r="0" b="0"/>
            <wp:docPr id="14" name="base_23803_1639070_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ase_23803_1639070_27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20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уммарная база налогообложения (экономический показатель, характеризующий налоговый потенциал) всех поселений данного муниципального района по k-му налогу в последнем отчетном году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4. Налоговый потенциал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584960" cy="365760"/>
            <wp:effectExtent l="0" t="0" r="0" b="0"/>
            <wp:docPr id="15" name="base_23803_1639070_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ase_23803_1639070_27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9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16" name="base_23803_1639070_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base_23803_1639070_27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02920" cy="365760"/>
            <wp:effectExtent l="0" t="0" r="0" b="0"/>
            <wp:docPr id="17" name="base_23803_1639070_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ase_23803_1639070_27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налоговый потенциал j-го поселения по k-му налогу (суммирование производится по всем налогам, входящим в репрезентативную систему налогов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ссчитанные оценки налогового потенциала не являются планируемыми или рекомендуемыми показателями доходов бюджетов поселений и используются только для расчета индекса налогового потенциала и сопоставления бюджетной обеспеченности в целях межбюджетного регулирова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спользуемый подход, предполагающий исключение из расчетов части доходов местных бюджетов, а также отказ от использования фактических и прогнозных данных о доходах отдельных муниципальных образований, создает органам местного самоуправления стимулы к повышению собираемости налогов и улучшению условий, способствующих экономическому развитию и росту налоговой базы муниципальных образован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Расчет индекса бюджетных расходов поселений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Индекс бюджетных расходов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621280" cy="365760"/>
            <wp:effectExtent l="0" t="0" r="0" b="0"/>
            <wp:docPr id="18" name="base_23803_1639070_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base_23803_1639070_28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19" name="base_23803_1639070_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base_23803_1639070_28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35280"/>
            <wp:effectExtent l="0" t="0" r="0" b="0"/>
            <wp:docPr id="20" name="base_23803_1639070_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ase_23803_1639070_28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расходов поселений на заработную плату, включая начисления на заработную плату,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1" name="base_23803_1639070_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base_23803_1639070_2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65760"/>
            <wp:effectExtent l="0" t="0" r="0" b="0"/>
            <wp:docPr id="22" name="base_23803_1639070_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ase_23803_1639070_2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ый удельный вес прочих расходов в общем объеме расходов поселений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3" name="base_23803_1639070_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base_23803_1639070_2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в j-м посел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2. Коэффициент дифференциации заработной платы в j-м поселении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88720" cy="365760"/>
            <wp:effectExtent l="0" t="0" r="0" b="0"/>
            <wp:docPr id="24" name="base_23803_1639070_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ase_23803_1639070_28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5" name="base_23803_1639070_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base_23803_1639070_28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заработной платы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96240" cy="335280"/>
            <wp:effectExtent l="0" t="0" r="0" b="0"/>
            <wp:docPr id="26" name="base_23803_1639070_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ase_23803_1639070_28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335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овышающий коэффициент к окладам и тарифным ставкам специалистам бюджетной сферы за работу в сельской мест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 Коэффициент дифференциации прочих расходов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5608320" cy="492125"/>
            <wp:effectExtent l="0" t="0" r="0" b="0"/>
            <wp:docPr id="27" name="base_23803_1639070_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base_23803_1639070_28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7830" cy="365760"/>
            <wp:effectExtent l="0" t="0" r="0" b="0"/>
            <wp:docPr id="28" name="base_23803_1639070_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base_23803_1639070_29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фференциации прочи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29" name="base_23803_1639070_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base_23803_1639070_29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0" name="base_23803_1639070_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base_23803_1639070_29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31" name="base_23803_1639070_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base_23803_1639070_29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2" name="base_23803_1639070_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base_23803_1639070_29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33400" cy="365760"/>
            <wp:effectExtent l="0" t="0" r="0" b="0"/>
            <wp:docPr id="33" name="base_23803_1639070_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base_23803_1639070_29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масштаба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4" name="base_23803_1639070_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base_23803_1639070_29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дисперсности расселения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35" name="base_23803_1639070_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base_23803_1639070_29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уровня урбанизации по поселениям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96900" cy="365760"/>
            <wp:effectExtent l="0" t="0" r="0" b="0"/>
            <wp:docPr id="36" name="base_23803_1639070_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base_23803_1639070_29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ий коэффициент транспортной доступности по поселения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1. Коэффициент масштаба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712720" cy="492125"/>
            <wp:effectExtent l="0" t="0" r="0" b="0"/>
            <wp:docPr id="37" name="base_23803_1639070_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base_23803_1639070_29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720" cy="492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38" name="base_23803_1639070_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base_23803_1639070_30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масштаба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39" name="base_23803_1639070_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base_23803_1639070_30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11480" cy="365760"/>
            <wp:effectExtent l="0" t="0" r="0" b="0"/>
            <wp:docPr id="40" name="base_23803_1639070_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base_23803_1639070_30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яя численность постоянн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2. Коэффициент дисперсности расселения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158240" cy="365760"/>
            <wp:effectExtent l="0" t="0" r="0" b="0"/>
            <wp:docPr id="41" name="base_23803_1639070_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base_23803_1639070_30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2" name="base_23803_1639070_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base_23803_1639070_30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дисперсности расселения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3" name="base_23803_1639070_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base_23803_1639070_30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постоянного населения j-го поселения, проживающего в населенных пунктах с численностью населения менее 500 челов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3. Коэффициент уровня урбанизаци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1264920" cy="365760"/>
            <wp:effectExtent l="0" t="0" r="0" b="0"/>
            <wp:docPr id="44" name="base_23803_1639070_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base_23803_1639070_30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373380" cy="365760"/>
            <wp:effectExtent l="0" t="0" r="0" b="0"/>
            <wp:docPr id="45" name="base_23803_1639070_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base_23803_1639070_30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уровня урбанизации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6" name="base_23803_1639070_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base_23803_1639070_30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городского населения j-го по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3.4. Коэффициент транспортной доступности j-го поселения рассчитыва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270760" cy="365760"/>
            <wp:effectExtent l="0" t="0" r="0" b="0"/>
            <wp:docPr id="47" name="base_23803_1639070_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base_23803_1639070_30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487680" cy="365760"/>
            <wp:effectExtent l="0" t="0" r="0" b="0"/>
            <wp:docPr id="48" name="base_23803_1639070_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base_23803_1639070_31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анспортной доступности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49" name="base_23803_1639070_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base_23803_1639070_31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стояние от административного центра j-го поселения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0" name="base_23803_1639070_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base_23803_1639070_3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расстояние от административных центров поселений до административного центр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51" name="base_23803_1639070_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base_23803_1639070_31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населенных пунктов в j-м поселении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K - количество населенных пунктов всех поселений, входящих в соста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Распределение дотаций на выравнивание бюджетной</w:t>
      </w:r>
    </w:p>
    <w:p>
      <w:pPr>
        <w:pStyle w:val="ConsPlusNormal"/>
        <w:jc w:val="center"/>
        <w:rPr/>
      </w:pPr>
      <w:r>
        <w:rPr/>
        <w:t>обеспеченности поселений из бюджета муниципального райо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Дотации на выравнивание бюджетной обеспеченности из бюджетов муниципальных районов распределяются с целью выравнивания бюджетной обеспеченности поселений между поселениями, уровень бюджетной обеспеченности которых не превышает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2. Объем дотаций на выравнивание бюджетной обеспеченности поселений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910840" cy="365760"/>
            <wp:effectExtent l="0" t="0" r="0" b="0"/>
            <wp:docPr id="52" name="base_23803_1639070_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base_23803_1639070_31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ОДВПР - объем дотаций на выравнивание бюджетной обеспеченности поселений из бюджета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560070" cy="285750"/>
            <wp:effectExtent l="0" t="0" r="0" b="0"/>
            <wp:docPr id="53" name="base_23803_1639070_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base_23803_1639070_3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рогноз доходов консолидированного бюджета данного муниципального района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59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85800" cy="365760"/>
            <wp:effectExtent l="0" t="0" r="0" b="0"/>
            <wp:docPr id="54" name="base_23803_1639070_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base_23803_1639070_31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оля расходов бюджетов поселений в расходах консолидированного бюджета соответствующе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ОДП - оценка объема налоговых и неналоговых доходов бюджетов поселений, входящих в состав данного муниципального района, в планируемом году, за исключением доходов, установленных в соответствии с </w:t>
      </w:r>
      <w:hyperlink w:anchor="P149">
        <w:r>
          <w:rPr>
            <w:rStyle w:val="InternetLink"/>
          </w:rPr>
          <w:t>частью 1 статьи 7(1)</w:t>
        </w:r>
      </w:hyperlink>
      <w:r>
        <w:rPr/>
        <w:t xml:space="preserve"> настоящего Закона края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дотаций на выравнивание бюджетной обеспеченности поселений из бюджета муниципального района утверждается представительным органом муниципального района в решении о бюджете муниципального район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3. Расчет размера дотаций на выравнивание бюджетной обеспеченности поселений из бюджета муниципального района производи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= ОДВПР x Т</w:t>
      </w:r>
      <w:r>
        <w:rPr>
          <w:vertAlign w:val="subscript"/>
        </w:rPr>
        <w:t>j</w:t>
      </w:r>
      <w:r>
        <w:rPr/>
        <w:t xml:space="preserve"> / Т, 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2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змер дотации на выравнивание бюджетной обеспеченности j-му поселению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3">
        <w:r>
          <w:rPr>
            <w:rStyle w:val="InternetLink"/>
          </w:rPr>
          <w:t>Закона</w:t>
        </w:r>
      </w:hyperlink>
      <w:r>
        <w:rPr/>
        <w:t xml:space="preserve"> Забайкальского края от 27.12.2016 N 1447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ДВПР - общий объем дотаций на выравнивание бюджетной обеспеченности поселений в данном муниципальном районе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5" name="base_23803_1639070_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base_23803_1639070_31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5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Т - суммарный объем средств, необходимый для доведения уровня бюджетной обеспеченности поселений, входящих в состав территории данного муниципального района, до 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6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бъем средств, необходимый для доведения уровня бюджетной обеспеченности поселения до У, рассчитывается по следующей формул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67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drawing>
          <wp:inline distT="0" distB="0" distL="0" distR="0">
            <wp:extent cx="2880360" cy="285750"/>
            <wp:effectExtent l="0" t="0" r="0" b="0"/>
            <wp:docPr id="56" name="base_23803_1639070_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base_23803_1639070_31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где:</w:t>
      </w:r>
    </w:p>
    <w:p>
      <w:pPr>
        <w:pStyle w:val="ConsPlusNormal"/>
        <w:jc w:val="center"/>
        <w:rPr/>
      </w:pPr>
      <w:r>
        <w:rPr/>
        <w:t xml:space="preserve">(в ред. </w:t>
      </w:r>
      <w:hyperlink r:id="rId69">
        <w:r>
          <w:rPr>
            <w:rStyle w:val="InternetLink"/>
          </w:rPr>
          <w:t>Закона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16.12.2013 N 903-ЗЗК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drawing>
          <wp:inline distT="0" distB="0" distL="0" distR="0">
            <wp:extent cx="217170" cy="285750"/>
            <wp:effectExtent l="0" t="0" r="0" b="0"/>
            <wp:docPr id="57" name="base_23803_1639070_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base_23803_1639070_31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" cy="285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средств, необходимый для доведения уровня бюджетной обеспеченности j-го поселения до У,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1">
        <w:r>
          <w:rPr>
            <w:rStyle w:val="InternetLink"/>
          </w:rPr>
          <w:t>Закона</w:t>
        </w:r>
      </w:hyperlink>
      <w:r>
        <w:rPr/>
        <w:t xml:space="preserve"> Забайкальского края от 16.12.2013 N 903-ЗЗК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640080" cy="365760"/>
            <wp:effectExtent l="0" t="0" r="0" b="0"/>
            <wp:docPr id="58" name="base_23803_1639070_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base_23803_1639070_32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гноз налоговых и неналоговых доходов бюджетов поселений, входящих в состав территории данного муниципального района, в планируемом году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 - численность постоянного населения данного муниципального района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365760" cy="365760"/>
            <wp:effectExtent l="0" t="0" r="0" b="0"/>
            <wp:docPr id="59" name="base_23803_1639070_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base_23803_1639070_32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бюджетная обеспеченность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472440" cy="365760"/>
            <wp:effectExtent l="0" t="0" r="0" b="0"/>
            <wp:docPr id="60" name="base_23803_1639070_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base_23803_1639070_32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ндекс бюджетных расходов j-го поселения,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drawing>
          <wp:inline distT="0" distB="0" distL="0" distR="0">
            <wp:extent cx="264160" cy="365760"/>
            <wp:effectExtent l="0" t="0" r="0" b="0"/>
            <wp:docPr id="61" name="base_23803_1639070_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base_23803_1639070_32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" cy="3657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численность постоянного населения j-го поселе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8. Расчет общего объема дотации на выравнивание</w:t>
      </w:r>
    </w:p>
    <w:p>
      <w:pPr>
        <w:pStyle w:val="ConsPlusNormal"/>
        <w:jc w:val="center"/>
        <w:rPr/>
      </w:pPr>
      <w:r>
        <w:rPr/>
        <w:t>бюджетной обеспеченности j-му поселению</w:t>
      </w:r>
    </w:p>
    <w:p>
      <w:pPr>
        <w:pStyle w:val="ConsPlusNormal"/>
        <w:jc w:val="center"/>
        <w:rPr/>
      </w:pPr>
      <w:r>
        <w:rPr/>
        <w:t>из бюджета муниципального района</w:t>
      </w:r>
    </w:p>
    <w:p>
      <w:pPr>
        <w:pStyle w:val="ConsPlusNormal"/>
        <w:jc w:val="center"/>
        <w:rPr/>
      </w:pPr>
      <w:r>
        <w:rPr/>
        <w:t xml:space="preserve">(введен </w:t>
      </w:r>
      <w:hyperlink r:id="rId76">
        <w:r>
          <w:rPr>
            <w:rStyle w:val="InternetLink"/>
          </w:rPr>
          <w:t>Законом</w:t>
        </w:r>
      </w:hyperlink>
      <w:r>
        <w:rPr/>
        <w:t xml:space="preserve"> Забайкальского края</w:t>
      </w:r>
    </w:p>
    <w:p>
      <w:pPr>
        <w:pStyle w:val="ConsPlusNormal"/>
        <w:jc w:val="center"/>
        <w:rPr/>
      </w:pPr>
      <w:r>
        <w:rPr/>
        <w:t>от 27.12.2016 N 1447-ЗЗК)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Расчет общего объема дотации на выравнивание бюджетной обеспеченности j-му поселению из бюджета муниципального района определяется по следующей формул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= Дот1(П)</w:t>
      </w:r>
      <w:r>
        <w:rPr>
          <w:vertAlign w:val="subscript"/>
        </w:rPr>
        <w:t>j</w:t>
      </w:r>
      <w:r>
        <w:rPr/>
        <w:t xml:space="preserve"> + Дот2(Р)</w:t>
      </w:r>
      <w:r>
        <w:rPr>
          <w:vertAlign w:val="subscript"/>
        </w:rPr>
        <w:t>j</w:t>
      </w:r>
      <w:r>
        <w:rPr/>
        <w:t>, где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Дот(П)</w:t>
      </w:r>
      <w:r>
        <w:rPr>
          <w:vertAlign w:val="subscript"/>
        </w:rPr>
        <w:t>j</w:t>
      </w:r>
      <w:r>
        <w:rPr/>
        <w:t xml:space="preserve"> - общий объем дотации на выравнивание бюджетной обеспеченности j-му поселению из бюджета муниципального район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1(П)</w:t>
      </w:r>
      <w:r>
        <w:rPr>
          <w:vertAlign w:val="subscript"/>
        </w:rPr>
        <w:t>j</w:t>
      </w:r>
      <w:r>
        <w:rPr/>
        <w:t xml:space="preserve"> - расчетный размер дотации j-му поселению, передаваемой из бюджета муниципального района, в части дотации на выравнивание бюджетной обеспеченности поселений, сформированной за счет субвенций, полученных местными бюджетами на исполнение полномочий по расчету и предоставлению дотаций поселениям за счет средств бюджета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от2(Р)</w:t>
      </w:r>
      <w:r>
        <w:rPr>
          <w:vertAlign w:val="subscript"/>
        </w:rPr>
        <w:t>j</w:t>
      </w:r>
      <w:r>
        <w:rPr/>
        <w:t xml:space="preserve"> - расчетный размер дотации на выравнивание бюджетной обеспеченности j-му поселению, распределяемый за счет средств муниципального райо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39B73A26E420FF31871805CDC50054F68076EB988376A0D1560CF412076D2B0830ADD9D1C813FD1BCABDB255CY2t9I" TargetMode="External"/><Relationship Id="rId3" Type="http://schemas.openxmlformats.org/officeDocument/2006/relationships/hyperlink" Target="consultantplus://offline/ref=039B73A26E420FF31871805CDC50054F68076EB988376A0D1560CF412076D2B0830ADD9D1C813FD1BCABDB255CY2tBI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hyperlink" Target="consultantplus://offline/ref=039B73A26E420FF31871805CDC50054F68076EB988376B0D1E66CF412076D2B0830ADD9D1C813FD1BCABDB245FY2tEI" TargetMode="External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hyperlink" Target="consultantplus://offline/ref=039B73A26E420FF31871805CDC50054F68076EB988376B081C64CF412076D2B0830ADD9D1C813FD1BCABDB255AY2tBI" TargetMode="External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hyperlink" Target="consultantplus://offline/ref=039B73A26E420FF31871805CDC50054F68076EB988376B081C64CF412076D2B0830ADD9D1C813FD1BCABDB255AY2t5I" TargetMode="External"/><Relationship Id="rId60" Type="http://schemas.openxmlformats.org/officeDocument/2006/relationships/image" Target="media/image54.wmf"/><Relationship Id="rId61" Type="http://schemas.openxmlformats.org/officeDocument/2006/relationships/hyperlink" Target="consultantplus://offline/ref=039B73A26E420FF31871805CDC50054F68076EB988376B081C64CF412076D2B0830ADD9D1C813FD1BCABDB255BY2tDI" TargetMode="External"/><Relationship Id="rId62" Type="http://schemas.openxmlformats.org/officeDocument/2006/relationships/hyperlink" Target="consultantplus://offline/ref=039B73A26E420FF31871805CDC50054F68076EB988376A0D1560CF412076D2B0830ADD9D1C813FD1BCABDB255DY2tBI" TargetMode="External"/><Relationship Id="rId63" Type="http://schemas.openxmlformats.org/officeDocument/2006/relationships/hyperlink" Target="consultantplus://offline/ref=039B73A26E420FF31871805CDC50054F68076EB988376A0D1560CF412076D2B0830ADD9D1C813FD1BCABDB255DY2t5I" TargetMode="External"/><Relationship Id="rId64" Type="http://schemas.openxmlformats.org/officeDocument/2006/relationships/image" Target="media/image55.wmf"/><Relationship Id="rId65" Type="http://schemas.openxmlformats.org/officeDocument/2006/relationships/hyperlink" Target="consultantplus://offline/ref=039B73A26E420FF31871805CDC50054F68076EB988376B081C64CF412076D2B0830ADD9D1C813FD1BCABDB255BY2tFI" TargetMode="External"/><Relationship Id="rId66" Type="http://schemas.openxmlformats.org/officeDocument/2006/relationships/hyperlink" Target="consultantplus://offline/ref=039B73A26E420FF31871805CDC50054F68076EB988376B081C64CF412076D2B0830ADD9D1C813FD1BCABDB255BY2t9I" TargetMode="External"/><Relationship Id="rId67" Type="http://schemas.openxmlformats.org/officeDocument/2006/relationships/hyperlink" Target="consultantplus://offline/ref=039B73A26E420FF31871805CDC50054F68076EB988376B081C64CF412076D2B0830ADD9D1C813FD1BCABDB255BY2t8I" TargetMode="External"/><Relationship Id="rId68" Type="http://schemas.openxmlformats.org/officeDocument/2006/relationships/image" Target="media/image56.wmf"/><Relationship Id="rId69" Type="http://schemas.openxmlformats.org/officeDocument/2006/relationships/hyperlink" Target="consultantplus://offline/ref=039B73A26E420FF31871805CDC50054F68076EB988376B081C64CF412076D2B0830ADD9D1C813FD1BCABDB255BY2tBI" TargetMode="External"/><Relationship Id="rId70" Type="http://schemas.openxmlformats.org/officeDocument/2006/relationships/image" Target="media/image57.wmf"/><Relationship Id="rId71" Type="http://schemas.openxmlformats.org/officeDocument/2006/relationships/hyperlink" Target="consultantplus://offline/ref=039B73A26E420FF31871805CDC50054F68076EB988376B081C64CF412076D2B0830ADD9D1C813FD1BCABDB255BY2tAI" TargetMode="External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hyperlink" Target="consultantplus://offline/ref=039B73A26E420FF31871805CDC50054F68076EB988376A0D1560CF412076D2B0830ADD9D1C813FD1BCABDB255DY2t4I" TargetMode="Externa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42:00Z</dcterms:created>
  <dc:creator>user</dc:creator>
  <dc:description/>
  <cp:keywords/>
  <dc:language>en-US</dc:language>
  <cp:lastModifiedBy>admin</cp:lastModifiedBy>
  <dcterms:modified xsi:type="dcterms:W3CDTF">2022-11-02T06:23:00Z</dcterms:modified>
  <cp:revision>3</cp:revision>
  <dc:subject/>
  <dc:title>МЕТОДИКА</dc:title>
</cp:coreProperties>
</file>