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2 год и плановый период 2023 – 2024 годов» № 297 от 28.12.2021г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24</w:t>
      </w:r>
      <w:r>
        <w:rPr>
          <w:szCs w:val="28"/>
        </w:rPr>
        <w:t xml:space="preserve">» ноября   2022 г.                                        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Дульдур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3 -2024 годов» № 297 от 28.12.2021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2 год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2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в сумме 938 901,8 тыс. рублей, в том числе безвозмездные поступления в сумме 779 356,4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в сумме 949 469,1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) дефицит бюджета на 2022 год в сумме 10 567,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нести изменения в приложение № 2 «Прогнозируемые доходы муниципального района по основным источникам бюджета муниципального района «Дульдургинский район» на 2022 год» (прилагает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9 «Источники финансирования дефицита бюджета муниципального района на 2022 год» изложить в новой редакции (прилагается)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9:00Z</dcterms:created>
  <dc:creator>EMaslova</dc:creator>
  <dc:description/>
  <cp:keywords/>
  <dc:language>en-US</dc:language>
  <cp:lastModifiedBy>admin</cp:lastModifiedBy>
  <cp:lastPrinted>2022-06-20T09:55:00Z</cp:lastPrinted>
  <dcterms:modified xsi:type="dcterms:W3CDTF">2022-11-15T02:30:00Z</dcterms:modified>
  <cp:revision>18</cp:revision>
  <dc:subject/>
  <dc:title>Проект внесен Губернатором</dc:title>
</cp:coreProperties>
</file>