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2 год и плановый период 2023-2024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11.202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56,7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правки - уведомления   Министерства финансов  Забайкальского кр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7 273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 413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– за счет 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 860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– за счет прочих дотаций на обеспечение расходных обязательств  бюджетов муниципальных районов (муниципальных округов, городских округов) Забайкальск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правки - уведомления   Министерства труда и социальной защиты населения  Забайкальского кр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1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– за счет прочих дотаций бюджетам муниципальных районов (муниципальных округов, городских округов)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культуры  Забайкальского кр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4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поддержку отрасли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8816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300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 436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9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56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 за счет субсидии бюджетам муниципальных районов на реализацию мероприятий по модернизации школьных систем образо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Государственной ветеринарной службы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субвенции бюджетам муниципальных районов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организацию мероприятий при осуществлении деятельности по обращению с животными без владельце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 - уведомления   Департамента по гражданской обороне и пожарной безопасности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за счет межбюджетных трансфертов, передаваемых бюджетам муниципальных районов на предупреждение и ликвидации последствий чрезвычайных ситуаций и стихийных бедствий природного и техногенного характер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за счет межбюджетных трансфертов, передаваемых бюджетам муниципальных районов на резервные фонды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строительства, дорожного хозяйства и транспорта Забайкальского края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377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за счет межбюджетных трансфертов, передаваемых бюджетам муниципальных районов на восстановление автомобильных дорог общего пользования местного значения при ликвидации последствий чрезвычайной ситу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457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ходы от оказания платных услуг и компенсации затрат государств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,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цизы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276,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Расходная часть увеличена согласно перечисленным выше источника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о поступившие доходы направлены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на возмещение материальных затрат по МКУ «ЦАМТО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81,1 тыс. рублей (согласно ФЗ-131 оказание платных услуг по перевозке пассажиров на транспорте в границах района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указанием Министерства финансов и соглашением №6 от 04 июля 2022 г увеличен фонд оплаты труда на 1731,8 тыс. рублей, в том числе за счет отсрочки платежа по кредиту – 1020 тыс. рублей, 711,5 тыс. рублей – за счет остатка на начало года, находящегося в резерве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9:00Z</dcterms:created>
  <dc:creator>computer</dc:creator>
  <dc:description/>
  <cp:keywords/>
  <dc:language>en-US</dc:language>
  <cp:lastModifiedBy>admin</cp:lastModifiedBy>
  <cp:lastPrinted>2022-11-17T08:57:00Z</cp:lastPrinted>
  <dcterms:modified xsi:type="dcterms:W3CDTF">2022-11-17T06:07:00Z</dcterms:modified>
  <cp:revision>40</cp:revision>
  <dc:subject/>
  <dc:title>                                                    Пояснительная записка </dc:title>
</cp:coreProperties>
</file>