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ульдур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РЯ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» ноября 2022 г.                                                                                     № 16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 лица за организацию работы по проведению инструментальных проверок для подтверждения наличия и (или) отсутствия услуг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4090" w:leader="none"/>
          <w:tab w:val="left" w:pos="6250" w:leader="none"/>
          <w:tab w:val="left" w:pos="8040" w:leader="none"/>
        </w:tabs>
        <w:spacing w:lineRule="auto" w:line="252"/>
        <w:ind w:right="-274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воевременной реализации федерального проекта «Устранение цифрового неравенства 2.0» в 2023 году на территории Забайкальского края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 лицом за организацию работы по проведению инструментальных проверок совместно с ПАО «Ростелеком» в населенных пунктах района для подтверждения наличия и (или) отсутствия услуг связи Шагдарова Насак Дашидондоковича, начальника управления территориального развития администрации муниципального района «Дульдургинский райо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муниципального района</w:t>
        <w:tab/>
        <w:tab/>
        <w:tab/>
        <w:tab/>
        <w:t xml:space="preserve">                 А.М. Мунку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            Гончикова С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0:00Z</dcterms:created>
  <dc:creator>Соелма</dc:creator>
  <dc:description/>
  <cp:keywords/>
  <dc:language>en-US</dc:language>
  <cp:lastModifiedBy>admin</cp:lastModifiedBy>
  <cp:lastPrinted>2022-04-08T14:34:00Z</cp:lastPrinted>
  <dcterms:modified xsi:type="dcterms:W3CDTF">2022-11-23T05:20:00Z</dcterms:modified>
  <cp:revision>89</cp:revision>
  <dc:subject/>
  <dc:title/>
</cp:coreProperties>
</file>