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ноября 2022 года</w:t>
        <w:tab/>
        <w:tab/>
        <w:t xml:space="preserve">   </w:t>
        <w:tab/>
        <w:tab/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11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О выделении лесобилетов, об оказании услуг по заготовке дров для жителей на территории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color w:val="000000"/>
          <w:spacing w:val="-1"/>
          <w:szCs w:val="28"/>
        </w:rPr>
        <w:t>муниципального района «Дульдургинский район»</w:t>
      </w:r>
      <w:r>
        <w:rPr>
          <w:b/>
          <w:i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ом муниципального района «Дульдургинский район», заслушав и обсудив и</w:t>
      </w:r>
      <w:r>
        <w:rPr/>
        <w:t xml:space="preserve">нформацию Потехина А.И., нач. Дульдургинского лесничества ГКУ «Управление лесничествами Забайкальского края», </w:t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/>
        <w:t xml:space="preserve">Совет </w:t>
      </w:r>
      <w:r>
        <w:rPr>
          <w:color w:val="000000"/>
          <w:spacing w:val="-1"/>
          <w:szCs w:val="28"/>
        </w:rPr>
        <w:t xml:space="preserve">муниципального района </w:t>
      </w:r>
      <w:r>
        <w:rPr>
          <w:b/>
          <w:color w:val="000000"/>
          <w:spacing w:val="-1"/>
          <w:szCs w:val="28"/>
        </w:rPr>
        <w:t>РЕШИЛ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>И</w:t>
      </w:r>
      <w:r>
        <w:rPr/>
        <w:t>нформации</w:t>
      </w:r>
      <w:r>
        <w:rPr>
          <w:szCs w:val="28"/>
        </w:rPr>
        <w:t xml:space="preserve"> принять к сведению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, что выделение лесобилетов на заготовку дров на территор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го района «Дульдургинский район» идет в штатном режим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необходимо  отметить, что обязанность и нагрузка по обеспечению дровяной древесиной семей участников специальной военной операции (СВО) возложена на исполнительные органы местного самоуправления муниципального района и сельских поселений района без финансового обеспечения. В ситуации, когда бюджеты данных уровней не имеют собственных доходов, кроме НДФЛ, не имеют материально- технической базы и финансового обеспечения, заготовка дров стала для всех поселений и района сложно разрешимым вопросом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Совет муниципального района «Дульдургинский район» считает возможным, что  помощь администрациям сельских поселений и района может оказать </w:t>
      </w:r>
      <w:r>
        <w:rPr>
          <w:rStyle w:val="Tt3"/>
          <w:rFonts w:cs="Times New Roman" w:ascii="Times New Roman" w:hAnsi="Times New Roman"/>
          <w:sz w:val="28"/>
          <w:szCs w:val="28"/>
        </w:rPr>
        <w:t>Дульдургинский филиал КГСАУ Забайкаллесхоз</w:t>
      </w:r>
      <w:r>
        <w:rPr>
          <w:rFonts w:cs="Times New Roman" w:ascii="Times New Roman" w:hAnsi="Times New Roman"/>
          <w:sz w:val="28"/>
          <w:szCs w:val="28"/>
        </w:rPr>
        <w:t xml:space="preserve">. Данный филиал имеет большие материально- технические возможности и людской резерв для оказания помощи в заготовке и вывозке дров для семей участников СВО. 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В связи с вышеизложенным, выйти с обращением к министру природных ресурсов Забайкальского края Немкову С.И. об оказании содействия в организации помощи </w:t>
      </w:r>
      <w:r>
        <w:rPr>
          <w:rStyle w:val="Tt3"/>
          <w:rFonts w:cs="Times New Roman" w:ascii="Times New Roman" w:hAnsi="Times New Roman"/>
          <w:sz w:val="28"/>
          <w:szCs w:val="28"/>
        </w:rPr>
        <w:t>Дульдургинским филиалом КГСАУ Забайкаллесхоз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м сельских поселений и муниципального райо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Дульдургинский район» </w:t>
      </w:r>
      <w:r>
        <w:rPr>
          <w:rFonts w:cs="Times New Roman" w:ascii="Times New Roman" w:hAnsi="Times New Roman"/>
          <w:sz w:val="28"/>
          <w:szCs w:val="28"/>
        </w:rPr>
        <w:t>в заготовке и вывозке дров для семей участников СВО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                                                                    Б.Н. Доржиев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b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character" w:styleId="Tt3">
    <w:name w:val="tt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5:09:00Z</dcterms:created>
  <dc:creator>station252</dc:creator>
  <dc:description/>
  <cp:keywords/>
  <dc:language>en-US</dc:language>
  <cp:lastModifiedBy>admin</cp:lastModifiedBy>
  <cp:lastPrinted>2022-11-22T16:35:00Z</cp:lastPrinted>
  <dcterms:modified xsi:type="dcterms:W3CDTF">2022-11-25T00:21:00Z</dcterms:modified>
  <cp:revision>27</cp:revision>
  <dc:subject/>
  <dc:title/>
</cp:coreProperties>
</file>