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 проекту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3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вый период 2024 и 2025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    декабря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3 год и плановый период 2024 и 2025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1:58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22-11-02T07:49:00Z</dcterms:modified>
  <cp:revision>6</cp:revision>
  <dc:subject>РЎРѕР·РґР°РЅ: dwhadm 22.09.2014 16:31:30; РР·РјРµРЅРµРЅ: Р’Р»Р°СЃРѕРІР° 22.10.2014 19:07:25</dc:subject>
  <dc:title>ПРИЛОЖЕНИЕ 6</dc:title>
</cp:coreProperties>
</file>