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5071"/>
      </w:tblGrid>
      <w:tr>
        <w:trPr>
          <w:trHeight w:val="1425" w:hRule="atLeast"/>
        </w:trPr>
        <w:tc>
          <w:tcPr>
            <w:tcW w:w="424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071" w:type="dxa"/>
            <w:tcBorders/>
          </w:tcPr>
          <w:p>
            <w:pPr>
              <w:pStyle w:val="TextBody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к Решению Совета муниципального </w:t>
              <w:br/>
              <w:t>района "О бюджете муниципального района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Дульдургинский район» на 2023 год и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ланвый период 2024 и 2025 годов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20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т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 xml:space="preserve">28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декабря 202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9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ормативы распределения доходов между бюджетом муни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района и бюджетами сельских поселений на 2023 год и плановый период 2024 и 2025 годов </w:t>
            </w:r>
          </w:p>
        </w:tc>
      </w:tr>
      <w:tr>
        <w:trPr>
          <w:trHeight w:val="565" w:hRule="atLeast"/>
        </w:trPr>
        <w:tc>
          <w:tcPr>
            <w:tcW w:w="931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  <w:b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678"/>
        <w:gridCol w:w="1418"/>
        <w:gridCol w:w="1417"/>
      </w:tblGrid>
      <w:tr>
        <w:trPr>
          <w:trHeight w:val="611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д бюджетной классификации (вид дохода)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налога (сбора), платеж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Нормативы распределения доходов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одлежащих зачислению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консолидированный бюджет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(в процентах)</w:t>
            </w:r>
          </w:p>
        </w:tc>
      </w:tr>
      <w:tr>
        <w:trPr>
          <w:trHeight w:val="6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 муниц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бюджеты сельских поселений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1 02033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1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06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3 02995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доходы от компенсации затрат 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5 02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6 10031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1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ыясненные поступления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202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0505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чие неналоговые доходы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  <w:tr>
        <w:trPr>
          <w:trHeight w:val="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17 14030 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50" w:h="16901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4T01:58:00Z</dcterms:created>
  <dc:creator>Keysystems.DWH.ReportDesigner</dc:creator>
  <dc:description/>
  <cp:keywords/>
  <dc:language>en-US</dc:language>
  <cp:lastModifiedBy>admin</cp:lastModifiedBy>
  <cp:lastPrinted>2015-12-04T13:50:00Z</cp:lastPrinted>
  <dcterms:modified xsi:type="dcterms:W3CDTF">2022-12-28T05:36:00Z</dcterms:modified>
  <cp:revision>7</cp:revision>
  <dc:subject>РЎРѕР·РґР°РЅ: dwhadm 22.09.2014 16:31:30; РР·РјРµРЅРµРЅ: Р’Р»Р°СЃРѕРІР° 22.10.2014 19:07:25</dc:subject>
  <dc:title>ПРИЛОЖЕНИЕ 6</dc:title>
</cp:coreProperties>
</file>