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сновные направления бюджетной политики на 2023 год 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лановый период 2024 и 2025 годов муниципального района «Дульдургинский район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бюджетной и налоговой политики муниципального района «Дульдургинский район» на 2023 год и на плановый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ериод 2024 и 2025 годов (далее – основные направления бюджетной и налоговой политики) разработаны в соответствии со статьей 172 Бюджетного кодекса Российской Федерации, </w:t>
      </w:r>
      <w:hyperlink r:id="rId2">
        <w:r>
          <w:rPr>
            <w:rStyle w:val="InternetLink"/>
            <w:rFonts w:eastAsia="Batang;바탕" w:cs="Times New Roman" w:ascii="Times New Roman" w:hAnsi="Times New Roman"/>
            <w:color w:val="0000FF"/>
            <w:sz w:val="28"/>
            <w:szCs w:val="28"/>
          </w:rPr>
          <w:t>Положения</w:t>
        </w:r>
      </w:hyperlink>
      <w:r>
        <w:rPr>
          <w:rFonts w:eastAsia="Batang;바탕" w:cs="Times New Roman" w:ascii="Times New Roman" w:hAnsi="Times New Roman"/>
          <w:sz w:val="28"/>
          <w:szCs w:val="28"/>
        </w:rPr>
        <w:t xml:space="preserve"> "О бюджетном процессе в муниципальном районе "Дульдургинский район" и являются основой для составления проекта бюджета муниципального района на 2023 год и плановый период 2024 - 2025 г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При подготовке Основных направлений бюджетной и  налоговой политики были учтены положения Указа Президента Российской Федерации от 7 мая  2018 г. № 204 «О национальных целях и стратегических задачах развития Российской Федерации на период до 2024 года», Указа Президента Российской Федерации от 21 июля 2020 года №474 «О национальных целях развития Российской Федерации на период до 2030 года»,  Послания Президента Российской Федерации Федеральному Собранию Российской Федерации от 21 апреля 2021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бюджетной и налоговой политики муниципального района «Дульдургинский район» на среднесрочный период является сохранение социальной и финансовой стабильности в муниципальном районе, обеспечение устойчивости и сбалансированности бюджетной системы муниципального района.</w:t>
      </w:r>
      <w:r>
        <w:rPr/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br/>
        <w:t xml:space="preserve">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налоговой политики муниципального района            «Дульдургинский район»</w:t>
      </w:r>
    </w:p>
    <w:p>
      <w:pPr>
        <w:pStyle w:val="Normal"/>
        <w:spacing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налоговой политики на 2023 год и на плановый период 2024 и 2025 годов остается обеспечение сбалансированности и устойчивости бюджета муниципального района «Дульдургинский район» с учетом текущей экономической ситуации.</w:t>
      </w:r>
    </w:p>
    <w:p>
      <w:pPr>
        <w:pStyle w:val="Normal"/>
        <w:spacing w:before="0" w:after="0"/>
        <w:ind w:firstLine="113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оговая политика муниципального района в 2023 - 2025 гг. будет направлена на обеспечение поступления в бюджеты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бюджет.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 учетом необходимости обеспечения сбалансированности бюджетной системы района следует предпринять меры, направленные на увеличение налогового потенциала района.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ыми источниками роста налогового потенциала района должны стать повышение инвестиционной привлекательности, эффективное использование имущества, повышение предпринимательской активности, а также совершенствование налогового администр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рамках достижения указанных целей продолжится решение задач по следующим направлени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качественного прогнозирования и выполнения установленного плана по поступлению доходов бюджета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налогового потенциала муниципального района посредством совершенствования налогового администрирования путем взаимодействия и совместной работы с администраторами доходов при осуществлении ими функций прогнозирования доходов, мониторинга поступлений в бюджет муниципального район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иление взаимодействия с налоговыми органами, органами федерального казначейства, регистрирующими органами по обеспечению полноты и своевременности поступления доходов в бюджет муниципальн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дение ежегодного анализа, мониторинга эффективности действующих ставок и предоставленных льгот по местным налогам, оптимизация существующей системы льгот в рамках реализации Комплексного плана, Соглашения с Министерством финансов Забайкальского кра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ализация мер, направленных на повышение уровня собираемости налоговых и неналоговых доходов и максимально возможного сокращения недоимки по платежам в бюджет муниципального района за счет активного использования механизмов межведомственного взаимодействия путем работы межведомственных комиссий по легализации объектов налогообложения и укреплению бюджетной и налоговой дисциплины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регулярная инвентаризация муниципального имущества, переданного на праве оперативного управления или хозяйственного ведения муниципальным учреждениям, организациям и предприятиям, на предмет неиспользуемого имущества или используемого не по целевому назначению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роста доходов консолидированного бюджета области за счет повышения эффективности администрирования действующих налоговых платежей и сборов;</w:t>
      </w:r>
      <w:r>
        <w:rPr/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ведение мероприятий по погашению имеющейся задолженности перед консолидированным бюджетом района и региона по налоговым и неналоговым платежам, в том числе по легализации «теневой» заработной платы, в рамках действующих межведомственных комисс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кольку бюджетная и налоговая политика муниципального района находится в существенной зависимости от политики формирования доходов и распределения расходных полномочий федерального и регионального уровня, при формировании проекта бюджета муниципального района на предстоящий трехлетний период будут учтены планируемые на федеральном и региональном уровнях изменения налогового законода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бюджетной политики муниципального района «Дульдургинский район»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Основные направления бюджетной и налоговой политики сформированы в условиях влияния отрицательных геополитических и внешнеэкономических факторов на развитие отраслей экономики и финансовый сектор, с учетом обязательств, предусматриваемых соглашениями о мерах по социально-экономическому развитию и оздоровлению муниципальных финансов, ежегодно заключаемых с Министерством финансов Забайкальского края, и ориентированы на создание условий для эффективного управления муниципальными финансами.              Обеспечение положительной динамики в социально-экономическом развитии в условиях ограниченности бюджетных ресурсов увеличивает актуальность разработки и реализации мер по повышению эффективности использования бюджетных средств.</w:t>
      </w:r>
      <w:r>
        <w:rPr/>
        <w:t xml:space="preserve">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овышения эффективности бюджетных расходов предполагаетс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вершенствование процедур планирования и технологий исполнения бюджета, включающих практику обоснования бюджетных ассигнований для получателей бюджетных средств, а также обоснования инвестиций в объекты капитального строительства и проведения его технологического и ценового аудит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вышение доступности и качества предоставления муниципальных услуг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дрение бюджетного мониторинга (сбора, анализа информации о движении и использовании бюджетных средств) на всех этапах бюджетного процесса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Совершенствование механизма внутреннего муниципального финансового контроля, в том числе   за обеспечением подотчетности (подконтрольности) бюджетных расходов с целью повышения эффективности их расходова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Обеспечение открытости и прозрачности бюджетного процесса и вовлечение в него граждан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сполнение принятых расходных обязательств, реализация национальных проект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ддержка инициативных проектов граждан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целях оптимизации расходов местного бюджета и исключения возможности принятия обязательств сверх утвержденных объемов финансового обеспечения продолжится реализация финансовым органом полномочий по контролю в сфере закупок, предусмотренных Федеральным законом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Важной задачей остается обеспечение сбалансированности развития экономики, изыскание источников для погашения дефицита местного бюджета, а также поиска дополнительных источников финансирования расходов местного бюджета.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в сфере межбюджетных отношений муниципального района «Дульдургинский район»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литика исполнительной власти района в области межбюджетных отношений должна формироваться с учетом изменений федерального и краевого законодательства, регулирующего вопросы бюджетного устройства и построения межбюджетных отношени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редоставляемые местному бюджету  из краевого бюджета, включают финансовую помощь в форме дотации на выравнивание бюджетной обеспеченности, дотации на поддержку мер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 обеспечению сбалансированности местных бюджетов, субвенций на осуществление  государственных полномочий Российской Федерации и субъекта Федерации (Забайкальский край),  субсидий  и межбюджетных трансфертов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ую актуальность приобретает проведение ежемесячного мониторинга исполнения местного бюджета в части расходов за счет субвенций и субсидий из других уровней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рганам местного самоуправления необходимо проводить работу по мобилизации доходов и оптимизации расходных обязательств, сконцентрировав расходы на ключевых социально-экономических направлениях. Приоритетными  задачами  в  сфере  межбюджетных  отношений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одействие  в  обеспечении  сбалансированности  бюджетов  поселений  в целях  исключения  рисков  неисполнения  первоочередных  расход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еспечение  равных  условий  для  устойчивого  исполнения  расход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ств поселени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вышение  эффективности  предоставления  целевых  межбюджет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фертов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 мер  по укреплению  финансовой дисциплины,  соблюдению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ми требований бюджетного законодательств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еализация  мероприятий  по  обеспечению  открытости  и  прозрачност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процесса в поселениях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пределение  межбюджетных  трансфертов  поселениям  будет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ся  решением  о  районном  бюджете  на  очередной  финансовый год и плановый период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Финансовое  обеспечение  первоочередных  расходов  поселений  п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ю  вопросов  местного  значения  при  недостаточности  налоговых  и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налоговых  доходов  будет  осуществляться  путем  предоставления  дотаций на выравнивание бюджетной обеспеченно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условиях ограниченности бюджетных ресурсов и имеющихся риско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сбалансированности  бюджетов  поселений  межбюджетные  отношения будут  направлены  на  усиление  ответственности  органов  местного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управления поселений за проводимую бюджетную политику в части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 соблюдения  поселениями  условий  соглашений  о  мерах  по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о-экономическому  развитию  и  оздоровлению  муниципальных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 поселений  и  увеличению  поступлений  налоговых  и  неналоговых доходов  в  бюджеты  поселений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безусловного  исполнения  принятых  расходных  обязательств,  в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ую  очередь  расходных  обязательств,  связанных  с  обеспечением  оплаты труда и оплаты коммунальных услуг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D2D2D"/>
          <w:spacing w:val="2"/>
          <w:sz w:val="28"/>
          <w:szCs w:val="28"/>
        </w:rPr>
        <w:t xml:space="preserve">Предоставление межбюджетных трансфертов из бюджета муниципального района будет осуществляться исключительно при соблюдении органами местного самоуправления условий, определенных бюджетным законодательством.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Основные направления  в сфере финансового контроля муниципального района «Дульдургинский район»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дним из приоритетных направлений повышения эффективности бюджетных расходов будет выступать развитие и совершенствование систем финансового контроля и контроля в сфере закупок.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ятельность администрации муниципального района в сфере финансового контроля и контроля в сфере закупок будет направлена на:</w:t>
      </w:r>
      <w:r>
        <w:rPr/>
        <w:t xml:space="preserve"> </w:t>
      </w:r>
    </w:p>
    <w:p>
      <w:pPr>
        <w:pStyle w:val="Normal"/>
        <w:spacing w:lineRule="auto" w:line="288" w:before="0" w:after="0"/>
        <w:ind w:firstLine="54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существление контрольной деятельности в целях обеспечения соблюдения положений правовых актов, регулирующих бюджетные правоотношения и правоотношения в сфере закупок, правовых актов, обусловливающих публичные нормативные обязательства и обязательства по иным выплатам физическим лицам из бюджета муниципального района, а также соблюдения условий муниципальных контрактов и договоров (соглашений) о предоставлении средств из бюджета муниципального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оведение контрольных мероприятий, направленных на предупреждение и предотвращение нарушений бюджетного законодательства и законодательства о контрактной системе в сфере закупок, в том числе при реализации национальных и федеральных проектов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ение контроля за улучшением качества оказываемых муниципальными учреждениями услуг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усиление контроля за эффективным управлением и распоряжением имуществом, находящимся в муниципальной собственности района;</w:t>
      </w:r>
    </w:p>
    <w:p>
      <w:pPr>
        <w:pStyle w:val="Normal"/>
        <w:spacing w:lineRule="auto" w:line="288" w:before="0" w:after="0"/>
        <w:ind w:firstLine="54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обеспечение целевого и эффективного использования органами местного самоуправления района средств, предоставленных им для осуществления переданных государственных полномочий.</w:t>
      </w:r>
    </w:p>
    <w:p>
      <w:pPr>
        <w:pStyle w:val="Normal"/>
        <w:spacing w:lineRule="auto" w:line="288" w:before="0" w:after="0"/>
        <w:ind w:firstLine="547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сновные направления долговой политики муниципального района «Дульдургинский район»</w:t>
      </w:r>
    </w:p>
    <w:p>
      <w:pPr>
        <w:pStyle w:val="Style16"/>
        <w:shd w:fill="FFFFFF" w:val="clear"/>
        <w:spacing w:before="240" w:after="240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2D2D2D"/>
          <w:spacing w:val="2"/>
          <w:sz w:val="28"/>
          <w:szCs w:val="28"/>
        </w:rPr>
        <w:t xml:space="preserve">Основными задачами долговой политики муниципального района на 2023 год и на плановый период 2024 и 2025 годов являются:                          </w:t>
      </w:r>
    </w:p>
    <w:p>
      <w:pPr>
        <w:pStyle w:val="Style16"/>
        <w:shd w:fill="FFFFFF" w:val="clear"/>
        <w:spacing w:before="240" w:after="240"/>
        <w:rPr>
          <w:color w:val="2D2D2D"/>
          <w:spacing w:val="2"/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>1) поддержание параметров муниципального долга в рамках, установленных бюджетным законодательством Российской Федерации;</w:t>
        <w:br/>
        <w:t>2) поэтапное сокращение объема муниципального долга муниципального района;</w:t>
        <w:br/>
        <w:t xml:space="preserve">          </w:t>
      </w:r>
      <w:r>
        <w:rPr>
          <w:color w:val="000000"/>
          <w:sz w:val="28"/>
          <w:szCs w:val="28"/>
        </w:rPr>
        <w:t>В целях осуществления эффективного управления муниципальным долгом необходимо: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еспечение направления дополнительных поступлений по доходам на снижение бюджетного дефицита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раничение объема расходов на обслуживание муниципального долга не более 5 процентов общего объема расходов;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управление остатками средств на едином счете по учету средств бюджета с целью снижения привлечения заемных средств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CC85F99DE21E7FBE784799317DA002D36AEB0A317A1CB8272212D3008FAD1CDB0AB4E3820EA2FDF855CC6A6A0A585CAFF22052271B3AA81936437D36Z354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15:00Z</dcterms:created>
  <dc:creator>user</dc:creator>
  <dc:description/>
  <cp:keywords/>
  <dc:language>en-US</dc:language>
  <cp:lastModifiedBy>admin</cp:lastModifiedBy>
  <cp:lastPrinted>2021-11-12T10:46:00Z</cp:lastPrinted>
  <dcterms:modified xsi:type="dcterms:W3CDTF">2022-11-02T07:47:00Z</dcterms:modified>
  <cp:revision>3</cp:revision>
  <dc:subject/>
  <dc:title>Основные направления бюджетной политики на 2015 год и</dc:title>
</cp:coreProperties>
</file>