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байкальский кра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муниципального района «Дульдургинский район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 28 декабря 2022 года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lang w:val="en-US"/>
        </w:rPr>
        <w:t>21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. Дульдурга</w:t>
      </w:r>
    </w:p>
    <w:p>
      <w:pPr>
        <w:pStyle w:val="ConsPlusTitl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муниципального района "Дульдургинский район» от 21 июня 2022г. № 339 «Об утверждении </w:t>
      </w:r>
      <w:hyperlink w:anchor="P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ложен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я о денежном вознаграждении лиц, замещающих муниципальные должности в органах местного самоуправления муниципального района «Дульдургинский район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Забайкальского края от 19.12.2022 г. № 626 «О внесении изменений в Методику расчета нормативов формирования расходов на содержание органов местного самоуправления муниципальных образований Забайкальского края», 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т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следующее изменени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ешение Совета муниципального района "Дульдургинский район» от 21 июня 2022г. № 339: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ункт 3 и п.п. 3.1 части 1 изложить в следующей редакции: «Главе муниципального района устанавливается денежное вознаграждение в размере 54 845,2 рублей, не превышающем  6,2 должностного оклада ежемесячно состоящее из: должностного оклада в размере 8846 рублей». </w:t>
      </w:r>
    </w:p>
    <w:p>
      <w:pPr>
        <w:pStyle w:val="ConsPlus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4 и п.п. 4.1 части 1 изложить в следующей редакции: «Председателю контрольно-счетного органа муниципального района «Дульдургинский район»  устанавливается денежное вознаграждение в размере 40 338,9 рублей, не превышающим 5,7 должностного оклада ежемесячно, состоящее из: должностного оклада в размере 7077 рублей;»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решение подлежит обнародованию на официальном сайте муниципального района «Дульдургинский район»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duldurg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75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ступает в силу после его официального опубликования (обнародования).</w:t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распространяет свои действия на правоотношения, возникшие с 1 октября 2022 года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муниципального района                                            Б.С. Дугаржапов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1:03:00Z</dcterms:created>
  <dc:creator>Балданова Р.Д.</dc:creator>
  <dc:description/>
  <cp:keywords/>
  <dc:language>en-US</dc:language>
  <cp:lastModifiedBy>admin</cp:lastModifiedBy>
  <cp:lastPrinted>2021-02-19T14:16:00Z</cp:lastPrinted>
  <dcterms:modified xsi:type="dcterms:W3CDTF">2022-12-28T05:43:00Z</dcterms:modified>
  <cp:revision>9</cp:revision>
  <dc:subject/>
  <dc:title/>
</cp:coreProperties>
</file>