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/>
        <w:t>ПРИЛОЖЕНИЕ</w:t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  <w:t xml:space="preserve">                  </w:t>
      </w:r>
      <w:r>
        <w:rPr/>
        <w:t xml:space="preserve">к решению Совета муниципального 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</w:t>
      </w:r>
      <w:r>
        <w:rPr/>
        <w:t>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от «2</w:t>
      </w:r>
      <w:r>
        <w:rPr>
          <w:lang w:val="en-US"/>
        </w:rPr>
        <w:t>8</w:t>
      </w:r>
      <w:r>
        <w:rPr/>
        <w:t xml:space="preserve">» декабря 2022 г. № </w:t>
      </w:r>
      <w:r>
        <w:rPr>
          <w:lang w:val="en-US"/>
        </w:rPr>
        <w:t>27</w:t>
      </w:r>
      <w:r>
        <w:rPr/>
        <w:t xml:space="preserve"> </w:t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3402" w:leader="none"/>
        </w:tabs>
        <w:rPr/>
      </w:pPr>
      <w:r>
        <w:rPr>
          <w:rFonts w:cs="Times New Roman"/>
          <w:b w:val="false"/>
        </w:rPr>
        <w:t xml:space="preserve">План работы </w:t>
      </w:r>
      <w:bookmarkStart w:id="0" w:name="ТекстовоеПоле17"/>
      <w:r>
        <w:rPr>
          <w:rFonts w:cs="Times New Roman"/>
          <w:b w:val="fals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64"/>
            </w:textInput>
          </w:ffData>
        </w:fldChar>
      </w:r>
      <w:r>
        <w:rPr>
          <w:b w:val="false"/>
          <w:rFonts w:cs="Times New Roman"/>
        </w:rPr>
        <w:instrText xml:space="preserve"> FORMTEXT </w:instrText>
      </w:r>
      <w:bookmarkEnd w:id="0"/>
      <w:r>
        <w:rPr>
          <w:rFonts w:cs="Times New Roman"/>
          <w:b w:val="false"/>
        </w:rPr>
      </w:r>
      <w:r>
        <w:rPr>
          <w:b w:val="false"/>
          <w:rFonts w:cs="Times New Roman"/>
        </w:rPr>
        <w:fldChar w:fldCharType="separate"/>
      </w:r>
      <w:r>
        <w:rPr>
          <w:rFonts w:cs="Times New Roman"/>
          <w:b w:val="false"/>
        </w:rPr>
      </w:r>
      <w:r>
        <w:rPr>
          <w:rFonts w:cs="Times New Roman"/>
          <w:b w:val="false"/>
        </w:rPr>
      </w:r>
      <w:r>
        <w:rPr>
          <w:b w:val="false"/>
          <w:rFonts w:cs="Times New Roman"/>
        </w:rPr>
        <w:fldChar w:fldCharType="end"/>
      </w:r>
      <w:r>
        <w:rPr>
          <w:rFonts w:cs="Times New Roman"/>
          <w:b w:val="false"/>
        </w:rPr>
        <w:t>Совета муниципального района «Дульдургинский район»</w:t>
      </w:r>
    </w:p>
    <w:p>
      <w:pPr>
        <w:pStyle w:val="Heading2"/>
        <w:tabs>
          <w:tab w:val="clear" w:pos="708"/>
          <w:tab w:val="left" w:pos="3402" w:leader="none"/>
        </w:tabs>
        <w:rPr>
          <w:rFonts w:cs="Times New Roman"/>
          <w:b w:val="false"/>
          <w:b w:val="false"/>
        </w:rPr>
      </w:pPr>
      <w:r>
        <w:rPr>
          <w:rFonts w:cs="Times New Roman"/>
          <w:b w:val="false"/>
        </w:rPr>
        <w:t>Основные направления деятельности и задачи Совета муниципального района «Дульдургинский район»</w:t>
      </w:r>
    </w:p>
    <w:p>
      <w:pPr>
        <w:pStyle w:val="Style16"/>
        <w:tabs>
          <w:tab w:val="clear" w:pos="708"/>
          <w:tab w:val="left" w:pos="3402" w:leader="none"/>
        </w:tabs>
        <w:rPr/>
      </w:pPr>
      <w:r>
        <w:rPr>
          <w:rFonts w:cs="Times New Roman"/>
        </w:rPr>
        <w:t>Совет муниципального района «Дульдургинский район» - представительный орган муниципального района, обладающий правом представлять интересы населения и принимать от его имени решения, действующие на территории Дульдургинского района.</w:t>
      </w:r>
      <w:r>
        <w:br w:type="page"/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right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402" w:leader="none"/>
        </w:tabs>
        <w:jc w:val="right"/>
        <w:rPr/>
      </w:pPr>
      <w:r>
        <w:rPr/>
      </w:r>
    </w:p>
    <w:tbl>
      <w:tblPr>
        <w:tblW w:w="14119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5870"/>
        <w:gridCol w:w="2124"/>
        <w:gridCol w:w="2795"/>
        <w:gridCol w:w="1204"/>
      </w:tblGrid>
      <w:tr>
        <w:trPr>
          <w:tblHeader w:val="true"/>
          <w:trHeight w:val="851" w:hRule="atLeast"/>
        </w:trPr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7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411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3402" w:leader="none"/>
              </w:tabs>
              <w:spacing w:before="120" w:after="120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1. Нормотворческая работа</w:t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Внесение изменений и дополнений в Устав муниципального района «Дульдургинский район»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Emphasis"/>
                <w:i w:val="false"/>
              </w:rPr>
              <w:t xml:space="preserve">Утверждение Соглашений </w:t>
            </w:r>
            <w:r>
              <w:rPr/>
              <w:t>с органами местного самоуправления сельских поселений, входящих в состав муниципального района «Дульдургинский район»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«Дульдургинский район» в бюджеты соответствующих поселений в соответствии с Бюджетным кодексом Российской Федерации на 2023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Style w:val="Emphasis"/>
                <w:i w:val="false"/>
                <w:i w:val="false"/>
              </w:rPr>
            </w:pPr>
            <w:r>
              <w:rPr/>
              <w:t>Передача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23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ение изменений и дополнений в решение Сове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20.05.2015г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 179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установлении  квалификационных требований для замещения должностей муниципальной службы в Совете муниципального района «Дульдургинский район» и контрольно- счетной палате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 МР</w:t>
            </w:r>
          </w:p>
          <w:p>
            <w:pPr>
              <w:pStyle w:val="Style18"/>
              <w:rPr/>
            </w:pPr>
            <w:r>
              <w:rPr/>
              <w:t>КСП муниципального района</w:t>
            </w:r>
          </w:p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несение изменений и дополнений в</w:t>
            </w:r>
            <w:r>
              <w:rPr/>
              <w:t xml:space="preserve"> Решение Совета </w:t>
            </w:r>
            <w:r>
              <w:rPr>
                <w:rStyle w:val="Emphasis"/>
                <w:i w:val="false"/>
              </w:rPr>
              <w:t>муниципального района</w:t>
            </w:r>
            <w:r>
              <w:rPr/>
              <w:t xml:space="preserve"> от 25.06.2014г. № 121 «</w:t>
            </w:r>
            <w:r>
              <w:rPr>
                <w:bCs/>
              </w:rPr>
              <w:t xml:space="preserve">О </w:t>
            </w:r>
            <w:r>
              <w:rPr/>
              <w:t>порядке проведения антикоррупционной экспертизы нормативных правовых актов и их проектов в</w:t>
            </w:r>
            <w:r>
              <w:rPr>
                <w:bCs/>
              </w:rPr>
              <w:t xml:space="preserve"> </w:t>
            </w:r>
            <w:r>
              <w:rPr/>
              <w:t>Совете муниципального района «Дульдургинский район» № 114 от 26 декабря 2018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парат Совета МР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ab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положений некоторых структурных подразделений (юридических лиц) администрац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ределение порядка управления и распоряжения имуществом, находящимся в муниципальной собственности муниципального района «Дульдургинский район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кшаева Н.Д, и.о. нач. отдела экономики, управления имуществом,</w:t>
            </w:r>
          </w:p>
          <w:p>
            <w:pPr>
              <w:pStyle w:val="Style18"/>
              <w:rPr/>
            </w:pPr>
            <w:r>
              <w:rPr/>
              <w:t>Мижитдоржиев Д.Д., председатель комиссии по экономической политике и бюджету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-3"/>
              </w:rPr>
              <w:t xml:space="preserve">Внесение изменений и дополнений в  Положение о системе муниципальных правовых </w:t>
            </w:r>
            <w:r>
              <w:rPr>
                <w:color w:val="000000"/>
                <w:spacing w:val="-1"/>
              </w:rPr>
              <w:t xml:space="preserve">актов муниципального района «Дульдургинский район», утвержденного решением Совета  </w:t>
            </w:r>
            <w:r>
              <w:rPr/>
              <w:t xml:space="preserve">№ 52 </w:t>
            </w:r>
            <w:r>
              <w:rPr>
                <w:color w:val="000000"/>
                <w:spacing w:val="-1"/>
              </w:rPr>
              <w:t>от 15.08.2006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правового обеспечения</w:t>
            </w:r>
          </w:p>
          <w:p>
            <w:pPr>
              <w:pStyle w:val="Style18"/>
              <w:rPr/>
            </w:pPr>
            <w:r>
              <w:rPr/>
              <w:t>Аппарат Совета МР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2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pacing w:val="-3"/>
              </w:rPr>
            </w:pPr>
            <w:r>
              <w:rPr>
                <w:bCs/>
              </w:rPr>
              <w:t>Утверждение Положения о</w:t>
            </w:r>
            <w:r>
              <w:rPr/>
              <w:t xml:space="preserve"> пенсии за выслугу лет лицам, замещающим муниципальные должности в органах местного самоуправления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знание утратившими силу, отмена отдельных муниципальных правовых актов Совета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несении изменений и дополнений в Решение Совета от «12» сентября 2014 года  № 130 «О принятии Положения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 порядке осуществл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ом муниципального района «Дульдургинский район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троля за исполнением администрац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района «Дульдургинский район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номочий по решению вопросов местного значения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36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несение изменений и дополнений в Решение Совета муниципального района «Дульдургинский район» № 148 от 31 октября 2019 года «Об утверждении структуры и схемы управления администрац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сполнение решения Совета  от 20.05. 2015г. № 180 «О присвоении звания «Почетный гражданин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Исполнение Решения Совета  муниципального района «Дульдургинский район» от 26 сентября 2019 года № 144 «О Почетной грамоте  Совета муниципального района «Дульдургинский район»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Аппарат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/>
              <w:t>4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i w:val="false"/>
                <w:sz w:val="24"/>
                <w:szCs w:val="24"/>
              </w:rPr>
              <w:t xml:space="preserve">Утверждение Соглаш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рганами местного самоуправления сельских поселений, входящих в состав муниципального района «Дульдургинский район», о передаче им осуществления части своих полномочий по решению вопросов местного значения за счет межбюджетных трансфертов, предоставляемых из бюджета муниципального района в бюджеты соответствующих поселений в соответствии с Бюджетным кодексом Российской Федерации на 2024 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  <w:t>Председатель Совета 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ача части полномочий органом местного самоуправления муниципального района «Дульдургинский район» органам местного самоуправления сельских поселений на 2024год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3г.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бюджета муниципального района «Дульдургинский район» на 2024 год и плановый период 2025-2026 г.г.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и дополнений в отдельные муниципальные правовые акты Совет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 муниципального район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ирующи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несение изменений в Решение Совета муниципального района «Дульдургинский район» «О бюджете муниципального района «Дульдургинский район» на 2023 год  и плановый период  2024 - 2025 годов»  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правила землепользования и застройки сельских поселений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Нач. отдела ЖКХ, строительства, связи, энергетики и транспор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сение изменений в решение Совета муниципального района «Дульдургинский район» от 23.11.2017г. № 23 «Об объектах и видах работ для отбывания осужденными наказания в виде обязательных и исправительных работ на территории муниципального района «Дульдургинский район»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и принятие муниципальных правовых актов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замечаний, протестов, требований надзорного органа и приведение НПА Совета в соответствие с ними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/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53" w:hRule="atLeast"/>
        </w:trPr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ведение нормативных правовых актов Совета муниципального района в соответствие Конституции РФ, федеральному и региональному законодательству, Уставу муниципального района</w:t>
            </w:r>
          </w:p>
        </w:tc>
        <w:tc>
          <w:tcPr>
            <w:tcW w:w="2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убъекты правотворческой инициативы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,</w:t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председатели комиссий профильных направлений</w:t>
            </w:r>
          </w:p>
        </w:tc>
        <w:tc>
          <w:tcPr>
            <w:tcW w:w="12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jc w:val="center"/>
        <w:rPr/>
      </w:pPr>
      <w:r>
        <w:rPr/>
        <w:t>Контрольная деятельность Совета муниципального района «Дульдургинский район»</w:t>
      </w:r>
    </w:p>
    <w:p>
      <w:pPr>
        <w:pStyle w:val="Normal"/>
        <w:tabs>
          <w:tab w:val="clear" w:pos="708"/>
          <w:tab w:val="left" w:pos="3402" w:leader="none"/>
        </w:tabs>
        <w:rPr>
          <w:szCs w:val="28"/>
        </w:rPr>
      </w:pPr>
      <w:r>
        <w:rPr>
          <w:szCs w:val="28"/>
        </w:rPr>
      </w:r>
    </w:p>
    <w:tbl>
      <w:tblPr>
        <w:tblW w:w="1403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7"/>
        <w:gridCol w:w="7"/>
        <w:gridCol w:w="5836"/>
        <w:gridCol w:w="6"/>
        <w:gridCol w:w="2244"/>
        <w:gridCol w:w="6"/>
        <w:gridCol w:w="2694"/>
        <w:gridCol w:w="6"/>
        <w:gridCol w:w="9"/>
        <w:gridCol w:w="1119"/>
      </w:tblGrid>
      <w:tr>
        <w:trPr>
          <w:tblHeader w:val="true"/>
          <w:trHeight w:val="851" w:hRule="atLeast"/>
        </w:trPr>
        <w:tc>
          <w:tcPr>
            <w:tcW w:w="210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Срок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584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Исполнители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за исполне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(Ф.И.О.)</w:t>
            </w:r>
          </w:p>
        </w:tc>
        <w:tc>
          <w:tcPr>
            <w:tcW w:w="11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ы заместителей Главы муниципального района «Дульдургинский район» по итогам работы за 2022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куев А.М., 1 зам. главы МР</w:t>
            </w:r>
          </w:p>
          <w:p>
            <w:pPr>
              <w:pStyle w:val="Style18"/>
              <w:rPr/>
            </w:pPr>
            <w:r>
              <w:rPr/>
              <w:t>Бадмаев Д.Б., зам. Главы МР</w:t>
            </w:r>
          </w:p>
          <w:p>
            <w:pPr>
              <w:pStyle w:val="Style18"/>
              <w:rPr/>
            </w:pPr>
            <w:r>
              <w:rPr/>
              <w:t>Жамбалова М.Б., зам. Главы МР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б осуществлении деятельности по обращению с животными без владельцев (отлов, содержание безнадзорных, бродячих собак)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аможапов С., ИП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01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работе Совета муниципального района за 2022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Аппарат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контрольно- счетной палаты муниципального района по итогам работы за 2022 год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рассмотрении результатов проверок КСП муниципального района «Дульдургинский район» за 2022 год</w:t>
            </w:r>
            <w:r>
              <w:rPr/>
              <w:t xml:space="preserve">  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СП муниципального района Доржиева А.Б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 состоянии законности и правопорядка в муниципальном районе за 2022 год (по согласованию)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курор Дульдургинского района Иванов А.Г. (по согласованию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 состоянии преступности и обеспечении правопорядка на территории муниципального района за 2022 год (по согласованию)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ч.отделения полиции по Дульдургинскому району Т. Д. Санжаин (по согласованию)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1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 работе комиссии по делам несовершеннолетних и защите их прав (КДН) администрации района, в том числе о реализации программы по профилактике правонарушений среди несовершеннолетних на территории района в 2022-2023г.г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ДН администрации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 xml:space="preserve">О реализации муниципальной программы «Обеспечение жильем молодых семей» на территории муниципального района 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Нач.управления территор.развития администрации района Шагдаров Н.Д.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обеспечении деятельности лиц, замещающих муниципальные должности   муниципального района  «Дульдургинский район»,  лиц, замещающих муниципальные должности сельских поселений муниципального района  «Дульдургинский район» в части предоставления ежегодного оплачиваемого отпуск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стоянная комиссия по социальной политике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главы муниципального района «Дульдургинский район» по итогам работы за 2022 год, в том числе о работе администрации муниципального района по выполнению наказов, обращений граждан и решений сходов граждан в 2022 году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Глава муниципального района 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Об итогах работы в сфере туризма на территории муниципального района в 2022г. и планах на 2023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анжипов С.В., директор МАУ «Алхана-тур»</w:t>
            </w:r>
          </w:p>
          <w:p>
            <w:pPr>
              <w:pStyle w:val="Style18"/>
              <w:rPr/>
            </w:pPr>
            <w:r>
              <w:rPr/>
              <w:t>Балдоржиев Б.Б., директор НП «Алханай»- по согласованию</w:t>
            </w:r>
          </w:p>
          <w:p>
            <w:pPr>
              <w:pStyle w:val="Style18"/>
              <w:rPr/>
            </w:pPr>
            <w:r>
              <w:rPr/>
              <w:t>ИП Дулмажабов Б.Б. (база «Юсэн туг»)- по согласованию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тчет об исполнении бюджета муниципального района  «Дульдургинский район» за 2022 год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2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рганизации горячего питания в ОУ и ДОУ </w:t>
            </w:r>
            <w:r>
              <w:rPr>
                <w:rFonts w:cs="Times New Roman" w:ascii="Times New Roman" w:hAnsi="Times New Roman"/>
              </w:rPr>
              <w:t>муниципально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йона в 2023г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Мункуева М.М., нач.отдела образования администрации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/>
              <w:t>Об исполнении законодательства по защите прав детей-сирот и детей, оставшихся без попечения родителей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опеки и попечительства администрация район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688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3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/>
              <w:t xml:space="preserve">О предоставленных услугах и социальном обслуживании населения  ГУСО «Дульдургинский комплексный центр социального обслуживания населения «Наран» 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о. директора ГУСО Лодоева Д.Б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ая комиссия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4 квартал 2023г.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замене дотаций на выравнивание бюджетной обеспеченности муниципального района  «Дульдургинский район» дополнительными нормативами отчислений в бюджет района от НДФЛ на 2024г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комитета по финанса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 ходе исполнения отдельных решений и поручений Совета муниципального района  «Дульдургинский район»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офильные комиссии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ссмотрение условий приватизации муниципального имущества, находящегося в муниципальной собственности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дел экономики, управления имуществом и земельным отношениям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наградной комиссии Совета муниципального района в части выдвижения, представления к наградам муниципального района  «Дульдургинский район», Агинского Бурятского округа, Забайкальского края,  званиям Агинского Бурятского округа, Забайкальского края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в постоянных комиссиях Совета:</w:t>
            </w:r>
          </w:p>
          <w:p>
            <w:pPr>
              <w:pStyle w:val="Style19"/>
              <w:rPr/>
            </w:pPr>
            <w:r>
              <w:rPr/>
              <w:t>-подготовка и предварительное рассмотрение  вопросов и выработка по ним проектов решений, подготовка заключений, рекомендаций;</w:t>
            </w:r>
          </w:p>
          <w:p>
            <w:pPr>
              <w:pStyle w:val="Normal"/>
              <w:rPr/>
            </w:pPr>
            <w:r>
              <w:rPr/>
              <w:t xml:space="preserve">- подготовка предложений и замечаний по вопросам </w:t>
            </w:r>
          </w:p>
          <w:p>
            <w:pPr>
              <w:pStyle w:val="Style19"/>
              <w:rPr/>
            </w:pPr>
            <w:r>
              <w:rPr/>
              <w:t>деятельности Совета;</w:t>
            </w:r>
          </w:p>
          <w:p>
            <w:pPr>
              <w:pStyle w:val="Style19"/>
              <w:rPr/>
            </w:pPr>
            <w:r>
              <w:rPr/>
              <w:t>- контроль за выполнением наказов избирателей;</w:t>
            </w:r>
          </w:p>
          <w:p>
            <w:pPr>
              <w:pStyle w:val="Normal"/>
              <w:rPr/>
            </w:pPr>
            <w:r>
              <w:rPr/>
              <w:t xml:space="preserve">- рассмотрение законопроектов Законодательного </w:t>
            </w:r>
          </w:p>
          <w:p>
            <w:pPr>
              <w:pStyle w:val="Style19"/>
              <w:rPr/>
            </w:pPr>
            <w:r>
              <w:rPr/>
              <w:t>Собрания края и внесение по ним своих предложений;</w:t>
            </w:r>
          </w:p>
          <w:p>
            <w:pPr>
              <w:pStyle w:val="Normal"/>
              <w:rPr/>
            </w:pPr>
            <w:r>
              <w:rPr/>
              <w:t xml:space="preserve">- подготовка проектов обращений в Законодательное </w:t>
            </w:r>
          </w:p>
          <w:p>
            <w:pPr>
              <w:pStyle w:val="Normal"/>
              <w:rPr/>
            </w:pPr>
            <w:r>
              <w:rPr/>
              <w:t>Собрание края, администрацию Забайкальского края и другие органы  по рассматриваемым комиссией вопросам;</w:t>
            </w:r>
          </w:p>
          <w:p>
            <w:pPr>
              <w:pStyle w:val="Normal"/>
              <w:rPr/>
            </w:pPr>
            <w:r>
              <w:rPr/>
              <w:t xml:space="preserve">- участие в мероприятиях, входящих в компетенцию </w:t>
            </w:r>
          </w:p>
          <w:p>
            <w:pPr>
              <w:pStyle w:val="Normal"/>
              <w:rPr/>
            </w:pPr>
            <w:r>
              <w:rPr/>
              <w:t xml:space="preserve">комиссий, проводимых администрацией района и </w:t>
            </w:r>
          </w:p>
          <w:p>
            <w:pPr>
              <w:pStyle w:val="Style19"/>
              <w:rPr/>
            </w:pPr>
            <w:r>
              <w:rPr/>
              <w:t>другими органами.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комиссий, депутаты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/>
              </w:rPr>
              <w:t xml:space="preserve"> </w:t>
            </w: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заседаний Совета муниципального района</w:t>
            </w:r>
          </w:p>
        </w:tc>
        <w:tc>
          <w:tcPr>
            <w:tcW w:w="225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постоянных комиссий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47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заседаний комиссий, созданных Советом муниципального района, в т.ч. совместных с администрацией района 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и постоянных комиссий,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депутатов в депутатских объединениях Совета муниципального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уководители Д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Направление депутатских запрос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 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 xml:space="preserve">Подготовка и проведение публичных слушаний 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, специалист аппарата Совета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140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rPr/>
            </w:pPr>
            <w:r>
              <w:rPr>
                <w:rFonts w:cs="Times New Roman"/>
              </w:rPr>
              <w:t xml:space="preserve">                               </w:t>
            </w:r>
            <w:r>
              <w:rPr/>
              <w:t>Организационные мероприятия Совета муниципального района «Дульдургинский район»</w:t>
            </w:r>
          </w:p>
          <w:p>
            <w:pPr>
              <w:pStyle w:val="Style18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документов для государственной регистрации  изменений и дополнений в Устав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Глава муниципальн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дготовка ответов на запросы, информации органов государственной власти, надзорных и других органов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719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Участие в аппаратных, общих совещаниях, заседаниях коллегий и комиссий, образованных в администрации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</w:t>
            </w:r>
          </w:p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2 квартал 2023г.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еализация федерального законодательства в сфере противодействия коррупции (проведение декларационной кампании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Формирование кадрового резерва для замещения вакантной должности муниципальной службы в Совете муниципального района «Дульдургинский район» и Контрольно-счетной палате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ие в проведении Совета глав сельских поселений и руководителей представительных органов муниципального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Методическая и практическая помощь  председателям Советов СП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Участие в комплексных выездах рабочей группы администрации района в СП муниципального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одготовка и проведение рабочих встреч Председателя Совета с главами СП, депутатами Советов СП района, активами сел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Анализ посещаемости депутатами заседаний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ем избирателей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стречи с избирателями на округа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проведении собраний, сходов граждан,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раний трудовых коллективов, других массовых общественных мероприятия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четы перед избирателями.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отчета депутат самостоятельно выбирает формы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я со своими избирателями.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епутатов в заседаниях представительных органов сельских поселений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явлений и обращений граждан, поступивших в Совет муниципального района, депутатам Совета и принятие по ним решений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 Депутаты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29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зор изменений федерального и краевого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а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частие в районных, зональных, областных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щаниях и семинарах;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индивидуальные консультации депутатов по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ам законодательства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казание консультативной помощи Советам сельских</w:t>
            </w:r>
            <w:r>
              <w:rPr/>
              <w:t xml:space="preserve"> 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й района по подготовке и принятию нормативных правовых актов по вопросам местного значения, организации деятельности Советов СП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8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о мере необходимости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ие законопроектов Законодательного Собрания Забайкальского края, в том числе разработка проектов законов ЗК в рамках правотворческой инициативы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7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вартал 2023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выборной кампании «Осень-2023» (выборы депутатов Законодательного Собрания Забайкальского края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 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вещение деятельности Совета муниципального района  в СМИ, на официальном сайте администрации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Опубликование нормативно-правовых актов </w:t>
            </w:r>
          </w:p>
          <w:p>
            <w:pPr>
              <w:pStyle w:val="Normal"/>
              <w:rPr/>
            </w:pPr>
            <w:r>
              <w:rPr/>
              <w:t>в газете «Ленинец», размещение на сайте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Депутаты Совета, Председатель Совета, 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существление представительских функций Совета муниципального района (участие депутатов в общественных, политических и культурных мероприятиях в районе, Агинском округе, Забайкальском крае)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заимодействие депутатов Совета муниципального района с членами Молодежного парламента ЗС ЗК, Общественной палатой Дульдургинского района, районным советом ветеранов войны и труд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абота депутатов в составе межведомственных комиссий, комиссий, созданных администрацией района (по трудовым отношениям, антикоррупционной, и т.д. )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,</w:t>
            </w:r>
          </w:p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оведение правовой, антикор</w:t>
              <w:softHyphen/>
              <w:t>рупционной и юридико-техни</w:t>
              <w:softHyphen/>
              <w:t xml:space="preserve">ческой  экспертизы проектов решений Совета </w:t>
            </w:r>
          </w:p>
          <w:p>
            <w:pPr>
              <w:pStyle w:val="Style19"/>
              <w:rPr/>
            </w:pPr>
            <w:r>
              <w:rPr/>
              <w:t>Проведение антикоррупционной экспертизы нормативных правовых актов и их проектов Совета муниципального района «Дульдургинский район»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офильные комиссии, комиссия по антикоррупционной экспертизе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публикование проектов решений, решений Совета  на официальном сайте муниципального района в информационно-телекоммуникационной сети «Интернет»</w:t>
            </w:r>
          </w:p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регистра муниципальных нормативных правовых актов Совета и направление их в регистр Забайкальского края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03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едение реестра муниципальных нормативных правовых актов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Информирование населения о ра</w:t>
              <w:softHyphen/>
              <w:t>боте Совета  через официальный сайт муниципального района в информационно-телекоммуникаци</w:t>
              <w:softHyphen/>
              <w:t>онной сети «Интернет», газету «Ленинец»</w:t>
            </w:r>
          </w:p>
          <w:p>
            <w:pPr>
              <w:pStyle w:val="Style19"/>
              <w:rPr/>
            </w:pPr>
            <w:r>
              <w:rPr/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  <w:p>
            <w:pPr>
              <w:pStyle w:val="Style18"/>
              <w:rPr/>
            </w:pPr>
            <w:r>
              <w:rPr/>
              <w:t>Специалист аппарата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782" w:hRule="atLeast"/>
        </w:trPr>
        <w:tc>
          <w:tcPr>
            <w:tcW w:w="2114" w:type="dxa"/>
            <w:gridSpan w:val="3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Style18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842" w:type="dxa"/>
            <w:gridSpan w:val="2"/>
            <w:tcBorders/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>Организационная работа на избирательных округах с гражданами, организациями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5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  <w:p>
            <w:pPr>
              <w:pStyle w:val="Style18"/>
              <w:rPr/>
            </w:pPr>
            <w:r>
              <w:rPr/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Style18"/>
              <w:rPr/>
            </w:pPr>
            <w:r>
              <w:rPr/>
              <w:t>Прием граждан депутатами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 xml:space="preserve">В течение года 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Прием граждан Председателем Совет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течени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Работа депутатов по наказам избирателей, заявлениям и жалобам граждан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Работа с органами местного самоуправления </w:t>
            </w:r>
          </w:p>
          <w:p>
            <w:pPr>
              <w:pStyle w:val="Style18"/>
              <w:rPr/>
            </w:pPr>
            <w:r>
              <w:rPr/>
              <w:t>сельских поселений района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2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В конце года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Отчёты перед избирателями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Депутаты Совета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Председатель Сов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jc w:val="both"/>
        <w:rPr/>
      </w:pPr>
      <w:r>
        <w:rPr/>
        <w:t>Примечание: В план работы Совета муниципального района «Дульдургинский район» на 2023 год могут быть внесены изменения и дополнения по мере необходимости.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  <w:t>Председатель Совета                                                                                                                                                                                  Б.Н. Доржиев</w: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jc w:val="center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cs="Arial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rFonts w:cs="Arial"/>
      <w:b/>
      <w:bCs/>
      <w:sz w:val="28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Arial"/>
      <w:b/>
      <w:bCs/>
      <w:kern w:val="2"/>
      <w:sz w:val="36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/>
      <w:bCs/>
      <w:sz w:val="28"/>
      <w:szCs w:val="26"/>
    </w:rPr>
  </w:style>
  <w:style w:type="character" w:styleId="Style12">
    <w:name w:val="Обычный+центр Знак"/>
    <w:qFormat/>
    <w:rPr>
      <w:rFonts w:ascii="Times New Roman" w:hAnsi="Times New Roman" w:eastAsia="Times New Roman" w:cs="Arial"/>
      <w:bCs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5">
    <w:name w:val="Без интервала Знак"/>
    <w:qFormat/>
    <w:rPr>
      <w:rFonts w:eastAsia="Times New Roman"/>
      <w:sz w:val="22"/>
      <w:szCs w:val="22"/>
    </w:rPr>
  </w:style>
  <w:style w:type="character" w:styleId="Butback">
    <w:name w:val="butback"/>
    <w:qFormat/>
    <w:rPr/>
  </w:style>
  <w:style w:type="character" w:styleId="Submenutable">
    <w:name w:val="submenu-tab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сновной текст с абзацем"/>
    <w:qFormat/>
    <w:pPr>
      <w:widowControl/>
      <w:bidi w:val="0"/>
      <w:spacing w:lineRule="auto" w:line="360"/>
      <w:ind w:firstLine="709"/>
    </w:pPr>
    <w:rPr>
      <w:rFonts w:ascii="Times New Roman" w:hAnsi="Times New Roman" w:eastAsia="Times New Roman" w:cs="Arial"/>
      <w:bCs/>
      <w:i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/>
    <w:rPr/>
  </w:style>
  <w:style w:type="paragraph" w:styleId="Style18">
    <w:name w:val="Обычный+центр"/>
    <w:basedOn w:val="Style17"/>
    <w:qFormat/>
    <w:pPr>
      <w:autoSpaceDE w:val="false"/>
      <w:jc w:val="both"/>
    </w:pPr>
    <w:rPr>
      <w:rFonts w:cs="Arial"/>
      <w:bCs/>
      <w:color w:val="000000"/>
    </w:rPr>
  </w:style>
  <w:style w:type="paragraph" w:styleId="Style19">
    <w:name w:val="Обычный стиль+ширина"/>
    <w:basedOn w:val="Normal"/>
    <w:qFormat/>
    <w:pPr>
      <w:tabs>
        <w:tab w:val="clear" w:pos="708"/>
        <w:tab w:val="left" w:pos="3402" w:leader="none"/>
      </w:tabs>
      <w:jc w:val="both"/>
    </w:pPr>
    <w:rPr>
      <w:color w:val="000000"/>
      <w:spacing w:val="-1"/>
    </w:rPr>
  </w:style>
  <w:style w:type="paragraph" w:styleId="Style20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3">
    <w:name w:val="Знак Знак Знак Знак Знак Знак"/>
    <w:basedOn w:val="Normal"/>
    <w:qFormat/>
    <w:pPr>
      <w:spacing w:lineRule="exact" w:line="240" w:before="0" w:after="160"/>
    </w:pPr>
    <w:rPr>
      <w:sz w:val="28"/>
      <w:szCs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6:01:00Z</dcterms:created>
  <dc:creator>User</dc:creator>
  <dc:description/>
  <cp:keywords/>
  <dc:language>en-US</dc:language>
  <cp:lastModifiedBy>admin</cp:lastModifiedBy>
  <cp:lastPrinted>2015-12-28T09:58:00Z</cp:lastPrinted>
  <dcterms:modified xsi:type="dcterms:W3CDTF">2022-12-29T00:51:00Z</dcterms:modified>
  <cp:revision>471</cp:revision>
  <dc:subject/>
  <dc:title/>
</cp:coreProperties>
</file>