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20» января 2022 года                                                                                № </w:t>
      </w:r>
      <w:r>
        <w:rPr>
          <w:sz w:val="28"/>
          <w:szCs w:val="28"/>
          <w:lang w:val="en-US"/>
        </w:rPr>
        <w:t>306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Дульдур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порядке выплаты денежной компенсации на санаторно-курортное лечение муниципальным служащим муниципального района «Дульдургинский район» и  лицам, замещающим муниципальные должности муниципального района «Дульдургинский район», в органах местного самоуправления муниципального района «Дульдургинский район»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.3 ст.1, ст.7.2. Закона Забайкальского края от 24.12.2010г. № 455- 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унктом 5 части 2 статьи 10 Законом Забайкальского края «О муниципальной службе в Забайкальском крае», ст. 29 Закона Забайкальского края от 10.06.2020 года № 1826-ЗЗК «Об отдельных вопросах организации местного самоуправления в Забайкальском крае» и  статьей 42 Устава муниципального района «Дульдургинский район»,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«О порядке выплаты денежной компенсации на санаторно-курортное лечение муниципальным служащим муниципального района «Дульдургинский район» и  лицам, замещающим муниципальные должности муниципального района «Дульдургинский район», в органах местного самоуправления муниципального района «Дульдургинский район» (прилагается).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работников органов местного  самоуправления муниципального района «Дульдургинский район», ответственных за работу по кадровой служб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uldur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униципального района                               А. М. Мункуев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к  Решению Совета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от 20 января 2022г.№ 306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выплаты денежной компенсации на санаторно-курортное лечение муниципальным служащим муниципального района «Дульдургинский район» и  лицам, замещающим муниципальные должности муниципального района «Дульдургинский район»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льдургински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Настоящее Положение определяет порядок выплаты денежной компенсации на санаторно-курортное лечение муниципальным служащим муниципального района «Дульдургинский район» и  лицам, замещающим муниципальные должности муниципального района «Дульдургинский район», в органах местного самоуправления муниципального района «Дульдургинский район» в целях обеспечения государственных гарантий, установленных Законами Забайкальского края </w:t>
      </w:r>
      <w:r>
        <w:rPr/>
        <w:t xml:space="preserve"> </w:t>
      </w:r>
      <w:r>
        <w:rPr>
          <w:sz w:val="28"/>
          <w:szCs w:val="28"/>
        </w:rPr>
        <w:t>от 29.12. 2008 г. № 108-ЗЗК «О муниципальной службе в Забайкальском крае»,  от 24.12.2010г. № 455- ЗЗК 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т 16.06.2020 года № 1826-ЗЗК «Об отдельных вопросах организации местного самоуправления в Забайкальском крае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Условия выплаты и размер денежной компенсации на санаторно-курортное лечени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нежная компенсация на санаторно-курортное лечение муниципальным служащим и лицам, замещающим муниципальные должности в органах местного самоуправления муниципального района выплачивается один раз в два года единовременно  по основному месту работы в размере 80% фактической стоимости санаторно-курортного лечения, но не свыше 18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, установленной пунктом 1 настоящего Положения, подлежат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оплату стоимости:</w:t>
      </w:r>
    </w:p>
    <w:p>
      <w:pPr>
        <w:pStyle w:val="Formattext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утевок (курсовок) в медицинские организации;</w:t>
      </w:r>
    </w:p>
    <w:p>
      <w:pPr>
        <w:pStyle w:val="Formattext"/>
        <w:numPr>
          <w:ilvl w:val="0"/>
          <w:numId w:val="5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 (услуг), выполненных (оказанных) медицинскими организациями;</w:t>
      </w:r>
    </w:p>
    <w:p>
      <w:pPr>
        <w:pStyle w:val="Formattext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расходы на платные медицинские услуги, полученные в рамках санаторно-курортного лечения, не входящие в стоимость путевки (курсовки).</w:t>
      </w:r>
    </w:p>
    <w:p>
      <w:pPr>
        <w:pStyle w:val="Formattext"/>
        <w:spacing w:before="0" w:after="0"/>
        <w:ind w:firstLine="426"/>
        <w:jc w:val="both"/>
        <w:rPr/>
      </w:pPr>
      <w:r>
        <w:rPr>
          <w:sz w:val="28"/>
          <w:szCs w:val="28"/>
        </w:rPr>
        <w:t>3. Для получения компенсации, установленной пунктом 1 настоящего Положения, работники представляют следующие документы:</w:t>
      </w:r>
    </w:p>
    <w:p>
      <w:pPr>
        <w:pStyle w:val="Formattext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) личное заявление;</w:t>
      </w:r>
    </w:p>
    <w:p>
      <w:pPr>
        <w:pStyle w:val="Formattext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братный (отрывной) талон к путевке (курсовке) либо копию путевки (курсовки), выписанной на соответствующего работника и заверенной подписью руководителя и печатью медицинской организации (при ее наличии). При отсутствии обратного (отрывного) талона к путевке (курсовке) либо копии путевки (курсовки) - копию договора, заключенного медицинской организацией с соответствующим работником;</w:t>
      </w:r>
    </w:p>
    <w:p>
      <w:pPr>
        <w:pStyle w:val="Formattext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копии договоров на оказание платных медицинских услуг, полученных в рамках санаторно-курортного лечения, не входящих в стоимость путевки (курсовки) (при их наличии);</w:t>
      </w:r>
    </w:p>
    <w:p>
      <w:pPr>
        <w:pStyle w:val="Formattext"/>
        <w:spacing w:before="0" w:after="0"/>
        <w:ind w:firstLine="426"/>
        <w:jc w:val="both"/>
        <w:rPr/>
      </w:pPr>
      <w:r>
        <w:rPr>
          <w:sz w:val="28"/>
          <w:szCs w:val="28"/>
        </w:rPr>
        <w:t>4) копию лицензии на осуществление медицинской деятельности, выданной медицинской организации лицензирующим органом и подтверждающей право данной медицинской организации на выполнение (оказание) работ (услуг) при оказании медицинской помощи при санаторно-курортном лечении;</w:t>
      </w:r>
    </w:p>
    <w:p>
      <w:pPr>
        <w:pStyle w:val="Formattext"/>
        <w:numPr>
          <w:ilvl w:val="0"/>
          <w:numId w:val="5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плату работником путевки (курсовки) либо выполненных (оказанных) медицинской организацией работ (услуг) при оказании медицинской помощи при санаторно-курортном лечении согласно договору (договорам).</w:t>
      </w:r>
    </w:p>
    <w:p>
      <w:pPr>
        <w:pStyle w:val="Formattext"/>
        <w:numPr>
          <w:ilvl w:val="0"/>
          <w:numId w:val="5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ботнику в соответствии с действующим законодательством могут быть предоставлены социальные гарантии на оплату санаторно-курортного лечения по иным основаниям за счет средств федерального бюджета или бюджета Забайкальского края, соответствующим работником предоставляется справка, содержащая информацию о том, что указанными гарантиями данный работник не воспользовался.</w:t>
      </w:r>
    </w:p>
    <w:p>
      <w:pPr>
        <w:pStyle w:val="Formattext"/>
        <w:spacing w:before="0" w:after="0"/>
        <w:ind w:firstLine="426"/>
        <w:jc w:val="both"/>
        <w:rPr/>
      </w:pPr>
      <w:r>
        <w:rPr>
          <w:sz w:val="28"/>
          <w:szCs w:val="28"/>
        </w:rPr>
        <w:t>4. Документы, указанные в пункте 3 настоящего Положения, представляются в кадровую службу соответствующего органа местного самоуправления муниципального района.</w:t>
      </w:r>
    </w:p>
    <w:p>
      <w:pPr>
        <w:pStyle w:val="Formattext"/>
        <w:spacing w:before="0" w:after="0"/>
        <w:ind w:firstLine="426"/>
        <w:jc w:val="both"/>
        <w:rPr/>
      </w:pPr>
      <w:r>
        <w:rPr>
          <w:sz w:val="28"/>
          <w:szCs w:val="28"/>
        </w:rPr>
        <w:t>5. Работнику, не реализовавшему право на получение компенсации на санаторно-курортное лечение в течение 2-летнего рабочего периода, выплачивается денежная компенсаци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 стаже муниципальной службы до 10 лет- 10 000 рубле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муниципальной службы свыше 10 лет – 15 000 руб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для выплаты компенсации  на санаторно-курортное лечение исчисляется  в соответствии с федеральным и региональны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муниципальных служащих и лиц, замещающих муниципальные должности, в соответствии с бюджетом муниципального района на очередной финансов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На денежную компенсацию на санаторно-курортное лечение районный коэффициент и процентная надбавка за стаж работы в  Читинской области и Забайкальском крае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мпенсации осуществляется по графику, утвержденному представителем нанимателя, из расчета не более 50% численности работников в календарн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выплату денежной компенсации на санаторно-курортное лечение производится за счет средств бюджета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и сроки выплаты денежной компенсации на санаторно-курортное лечен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енежная компенсация на санаторно-курортное лечение муниципальным служащим и лицам, замещающим, муниципальные должности в органах местного самоуправления муниципального района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, в иных случаях, предусмотренных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Лицу, замещающему муниципальную должность, и  не использовавшему отпуск в течение текущего календарного года, в котором подлежала выплата денежной компенсации на санаторно-курортное лечение, выплата денежной компенсации производится на основании его заявления в декабре текущего года  в полном объеме и на следующий календарный год не перенос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ыплата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муниципального района, производится на основании личного заявления на имя руко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й компенсации на санаторно-курортное лечение руководителям органов местного самоуправления муниципального района осуществляется на основании распоряжения при соблюдении сроков, размеров и порядка выплаты денежной компенсации на санаторно-курортное лечение, установленных настоящим Положением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Особенности выплаты денежной компенсации 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аторно-курортное ле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служащим, замещавшим перед постановлением на работу должности муниципальной службы в других органах местного самоуправления, отраслевых (структурных) органах муниципального района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, отраслевого (структурного) органа администрации муниципального района по прежнему месту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рава  на выплату компенсации, учитывается время нахождения в отпуске по уходу за ребенком и время нахождения в отпуске без сохранения денежного содержания в течение рабочего периода, дающего право на выплату данной компенс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из соответствующего органа местного самоуправления муниципального района за виновные действия, либо увольнении с муниципальной службы, либо освобождении от муниципальной должности без последующего замещения должности муниципальной службы его право на получение компенсации утрачиваетс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лата денежной компенсации не суммируется в случае, если работник не воспользовался своим правом на получение компенсации в течение 2-летнего рабочего пери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/>
        </w:rPr>
        <w:t>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eastAsia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07:00Z</dcterms:created>
  <dc:creator>Арсалан</dc:creator>
  <dc:description/>
  <cp:keywords/>
  <dc:language>en-US</dc:language>
  <cp:lastModifiedBy>admin</cp:lastModifiedBy>
  <cp:lastPrinted>2014-04-12T14:17:00Z</cp:lastPrinted>
  <dcterms:modified xsi:type="dcterms:W3CDTF">2022-01-20T05:51:00Z</dcterms:modified>
  <cp:revision>26</cp:revision>
  <dc:subject/>
  <dc:title/>
</cp:coreProperties>
</file>