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3 марта 2023 года            </w:t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40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,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</w:rPr>
        <w:t xml:space="preserve">  рассмотре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атайство заведующей МАДОУ «Чиндалейский детский сад «Одуванчик» Бальжинимаевой Н.М. о награжден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четной грамотой Совета муниципального района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многолетний   добросовестный труд и плодотворную работу в деле воспитания подрастающего поколения в системе дошкольного образования и в связи с уходом на заслуженный отдых Жигжитжаповой Должин Дашицыреновны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Почетной грамотой Совета муниципального района «Дульдургинский район» Жигжитжапову Должин Дашицыреновну, </w:t>
      </w:r>
      <w:r>
        <w:rPr>
          <w:rFonts w:cs="Times New Roman" w:ascii="Times New Roman" w:hAnsi="Times New Roman"/>
          <w:b w:val="false"/>
          <w:sz w:val="28"/>
          <w:szCs w:val="28"/>
        </w:rPr>
        <w:t>01.01.1960г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г.р.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педагога дополните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ДОУ «Чиндалейский детский сад «Одуванчик».</w:t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rPr>
          <w:rFonts w:ascii="Times New Roman" w:hAnsi="Times New Roman"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игжитжапову Должин Дашицыреновну</w:t>
      </w:r>
    </w:p>
    <w:p>
      <w:pPr>
        <w:pStyle w:val="Style15"/>
        <w:jc w:val="both"/>
        <w:rPr>
          <w:rStyle w:val="C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Жигжитжапова Должин Дашицыреновна (родилась 01.01.1960г.) — умелый педагог, воспитатель,  имеет 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многолетний опыт </w:t>
      </w:r>
      <w:r>
        <w:rPr>
          <w:rFonts w:cs="Times New Roman" w:ascii="Times New Roman" w:hAnsi="Times New Roman"/>
          <w:sz w:val="28"/>
          <w:szCs w:val="28"/>
        </w:rPr>
        <w:t>педагогической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системе дошкольного образования. Её общий трудовой стаж составляет 42 года, из которых 30 лет посвятила воспитанию и развитию детей дошкольного возраста. </w:t>
      </w:r>
    </w:p>
    <w:p>
      <w:pPr>
        <w:pStyle w:val="Style15"/>
        <w:jc w:val="both"/>
        <w:rPr>
          <w:rStyle w:val="C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ин Дашицыреновна очень ответственный, отзывчивый человек, компетентный педагог. В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 своей работе </w:t>
      </w:r>
      <w:r>
        <w:rPr>
          <w:rFonts w:cs="Times New Roman" w:ascii="Times New Roman" w:hAnsi="Times New Roman"/>
          <w:sz w:val="28"/>
          <w:szCs w:val="28"/>
        </w:rPr>
        <w:t>особое внимание уделяет  повышению эффективности воспитательно-образовательной работы с детьми,</w:t>
      </w:r>
      <w:r>
        <w:rPr>
          <w:rStyle w:val="C6"/>
          <w:rFonts w:cs="Times New Roman" w:ascii="Times New Roman" w:hAnsi="Times New Roman"/>
          <w:sz w:val="28"/>
          <w:szCs w:val="28"/>
        </w:rPr>
        <w:t xml:space="preserve"> созданию позитивного детско-взрослого сообщества, поддержке детской инициативы; </w:t>
      </w:r>
      <w:r>
        <w:rPr>
          <w:rFonts w:cs="Times New Roman" w:ascii="Times New Roman" w:hAnsi="Times New Roman"/>
          <w:sz w:val="28"/>
          <w:szCs w:val="28"/>
        </w:rPr>
        <w:t xml:space="preserve">умело использует методы  современных педагогических технолог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её педагогической деятельности з</w:t>
      </w:r>
      <w:r>
        <w:rPr>
          <w:rStyle w:val="C6"/>
          <w:rFonts w:cs="Times New Roman" w:ascii="Times New Roman" w:hAnsi="Times New Roman"/>
          <w:sz w:val="28"/>
          <w:szCs w:val="28"/>
        </w:rPr>
        <w:t>аслуживает внимания</w:t>
      </w:r>
      <w:r>
        <w:rPr>
          <w:rFonts w:cs="Times New Roman" w:ascii="Times New Roman" w:hAnsi="Times New Roman"/>
          <w:sz w:val="28"/>
          <w:szCs w:val="28"/>
        </w:rPr>
        <w:t xml:space="preserve"> работа по дополнительному образованию детей дошкольного возраста - обучению бурятскому языку детей 5-7 лет.  Должин Дашицыреновна  ведет большую работу с родителями, семьями воспитанников  по патриотическому воспитанию подрастающего поколения, ибо любовь к Родине, к малой родине, чувство патриотизма закладываются в дошкольном возрасте с изучения родного языка, приобщения к родной культуре, семейным ценностям. Должин Дашицыреновна является составителем программы "Алтан сэргэ" по приобщению  детей старшего дошкольного возраста к истокам традиционной культуры бурятского народа;  она является инициатором и организатором мини-музея бурятского быта в учреждении, руководителем фольклорного кружка «Родничок». Она вносит большой личный вклад  в создании условий, методической базы, дидактических материалов  по реализации этнокультурного воспитания детей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гжитжапова Должин Дашицыреновна своим опытом, творческим подходом к работе, инициативностью  является примером  для молодых педагогов, их профессионального роста и саморазвития. Она также активно участвует в общественной жизни детского сада и сел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ноголетний добросовестный труд в деле воспитания подрастающего поколения  награждена Почетной грамотой Администрации Агинского Бурятского округа Забайкальского края в 2016г., Почетной грамотой Комитета образования и молодежной политики администрации муниципального района «Дульдургинский район» в 2015г., грамотой администрации муниципального района «Дульдургинский район» в связи с завершением строительства и вводом в эксплуатацию нового здания детского сада в сельском поселении «Чиндалей» в 2011г., Почетной грамотой областного отдела народного образования в 1991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6"/>
          <w:rFonts w:cs="Times New Roman" w:ascii="Times New Roman" w:hAnsi="Times New Roman"/>
          <w:sz w:val="28"/>
          <w:szCs w:val="28"/>
        </w:rPr>
        <w:tab/>
        <w:t xml:space="preserve">Благодаря своим личностным качествам </w:t>
      </w:r>
      <w:r>
        <w:rPr>
          <w:rFonts w:cs="Times New Roman" w:ascii="Times New Roman" w:hAnsi="Times New Roman"/>
          <w:sz w:val="28"/>
          <w:szCs w:val="28"/>
        </w:rPr>
        <w:t xml:space="preserve">Должин Дашицыреновна </w:t>
      </w:r>
      <w:r>
        <w:rPr>
          <w:rStyle w:val="C6"/>
          <w:rFonts w:cs="Times New Roman" w:ascii="Times New Roman" w:hAnsi="Times New Roman"/>
          <w:sz w:val="28"/>
          <w:szCs w:val="28"/>
        </w:rPr>
        <w:t>пользуется заслуженным авторитетом и уважением в коллективе, среди воспитанников детского сада и их родителей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3-03-24T00:40:00Z</dcterms:modified>
  <cp:revision>89</cp:revision>
  <dc:subject/>
  <dc:title/>
</cp:coreProperties>
</file>