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3 марта 2023 года</w:t>
        <w:tab/>
        <w:t xml:space="preserve">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2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довлетворении протеста прокурора Дульдургинского района на отдельные нормы Положения о бюджетном процессе в муниципальном районе «Дульдургинский район», принятого Решением Совета муниципального района «Дульдургинский район» от 20.02.2013г. № 1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Дульдургинского района, на отдельные нормы Положения о бюджетном процессе в муниципальном районе «Дульдургинский район», принятого Решением Совета муниципального района «Дульдургинский район» от 20.02.2013г. № 19 от 21.03.2023г. № 07-216-2023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вести Положение о бюджетном процессе в муниципальном районе «Дульдургинский район», принятого Решением Совета муниципального района «Дульдургинский район» от 20.02.2013г. № 19 в соответствие с действующим законодательством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подписания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3-03-24T00:41:00Z</dcterms:modified>
  <cp:revision>118</cp:revision>
  <dc:subject/>
  <dc:title/>
</cp:coreProperties>
</file>