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апреля  2023 г.                 </w:t>
        <w:tab/>
        <w:tab/>
        <w:t xml:space="preserve">                                                № 48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первого заместителя главы муниципального района </w:t>
      </w:r>
      <w:r>
        <w:rPr>
          <w:b/>
          <w:bCs/>
          <w:sz w:val="28"/>
          <w:szCs w:val="28"/>
        </w:rPr>
        <w:t>«Дульдург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.М. Мункуева по итогам работы з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района «Дульдургинский район», Положением «</w:t>
      </w:r>
      <w:r>
        <w:rPr>
          <w:bCs/>
          <w:sz w:val="28"/>
          <w:szCs w:val="28"/>
        </w:rPr>
        <w:t xml:space="preserve">О порядке осуществления </w:t>
      </w:r>
      <w:r>
        <w:rPr>
          <w:sz w:val="28"/>
          <w:szCs w:val="28"/>
        </w:rPr>
        <w:t xml:space="preserve">Советом муниципального района «Дульдургинский район» </w:t>
      </w:r>
      <w:r>
        <w:rPr>
          <w:bCs/>
          <w:sz w:val="28"/>
          <w:szCs w:val="28"/>
        </w:rPr>
        <w:t>контроля за исполнением администрацией</w:t>
      </w:r>
      <w:r>
        <w:rPr>
          <w:sz w:val="28"/>
          <w:szCs w:val="28"/>
        </w:rPr>
        <w:t xml:space="preserve"> муниципального района «Дульдургинский район»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лномочий по решению вопросов местного значения</w:t>
      </w:r>
      <w:r>
        <w:rPr>
          <w:sz w:val="28"/>
          <w:szCs w:val="28"/>
        </w:rPr>
        <w:t>», принятым решением Совета муниципального района «Дульдургинский район» от 12.09.2014г. № 130 заслушав  и обсудив отчет А.М. Мункуева</w:t>
      </w:r>
      <w:r>
        <w:rPr>
          <w:bCs/>
          <w:sz w:val="28"/>
          <w:szCs w:val="28"/>
        </w:rPr>
        <w:t xml:space="preserve">,  первого заместителя </w:t>
      </w:r>
      <w:r>
        <w:rPr>
          <w:sz w:val="28"/>
          <w:szCs w:val="28"/>
        </w:rPr>
        <w:t>главы муниципального района по итогам работы за 2022 год,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А.М. Мункуева</w:t>
      </w:r>
      <w:r>
        <w:rPr>
          <w:rFonts w:cs="Times New Roman" w:ascii="Times New Roman" w:hAnsi="Times New Roman"/>
          <w:bCs/>
          <w:sz w:val="28"/>
          <w:szCs w:val="28"/>
        </w:rPr>
        <w:t xml:space="preserve">,  первого заместителя </w:t>
      </w:r>
      <w:r>
        <w:rPr>
          <w:rFonts w:cs="Times New Roman" w:ascii="Times New Roman" w:hAnsi="Times New Roman"/>
          <w:sz w:val="28"/>
          <w:szCs w:val="28"/>
        </w:rPr>
        <w:t>главы муниципальн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работы за 2022 год, прилагает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одписа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Б.Н. Доржие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4. 2023г. № 48</w:t>
      </w:r>
    </w:p>
    <w:p>
      <w:pPr>
        <w:pStyle w:val="Style18"/>
        <w:jc w:val="center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szCs w:val="28"/>
        </w:rPr>
        <w:t xml:space="preserve">Отчет первого заместителя главы муниципального района </w:t>
      </w:r>
      <w:r>
        <w:rPr>
          <w:bCs/>
          <w:szCs w:val="28"/>
        </w:rPr>
        <w:t>«Дульдургинский район»</w:t>
      </w:r>
      <w:r>
        <w:rPr>
          <w:szCs w:val="28"/>
        </w:rPr>
        <w:t xml:space="preserve"> А.М. Мункуева </w:t>
      </w:r>
      <w:r>
        <w:rPr>
          <w:color w:val="000000"/>
          <w:szCs w:val="28"/>
        </w:rPr>
        <w:t>по экономическому территориальному развитию по итогам работы за 2022 год</w:t>
      </w:r>
      <w:r>
        <w:rPr>
          <w:b/>
          <w:sz w:val="24"/>
          <w:szCs w:val="28"/>
        </w:rPr>
        <w:t xml:space="preserve">  </w:t>
      </w:r>
      <w:r>
        <w:rPr>
          <w:szCs w:val="28"/>
        </w:rPr>
        <w:t>и планах на 2023 год</w:t>
      </w:r>
    </w:p>
    <w:p>
      <w:pPr>
        <w:pStyle w:val="Normal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вашему вниманию отчет проделанной работе за 2022 год и задачах на 2023 г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руктурой администрации муниципального района «Дульдургинский район», утверждённой Решением Совета муниципального района,   первый заместитель главы муниципального района курирует деятельность трех структурных подразделен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, управления муниципальным имуществом и земельным отношениям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равового обеспеч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ерриториального развит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кономики Дульдургинского района, как и для субъекта и страны в целом  - 2022 год стал очередным годом для проверки на прочность.   Если 2020 и 2021 год мы жили в условиях ограничений, связанных с пандемией коронавируса,  то текущий 2022 год мы проживаем в условиях введенной волны санкций против России.  Несмотря на все ограничения, благодаря политике государства и принятым мерам для смягчения кризиса, для Дульдургинского района  2022 год был достаточно успешны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социально-экономического развития муниципального района «Дульдургинский район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. В 2022 году среднегодовая численность постоянного населения Дульдургинского района, по оценке, составит 13899 человек. На 01.12.2022 года в районе родилось 149 человек, умерло 164 человека. Миграционная убыль, по оценке составит 170 человек (в 2021 году 188 человек). Основная причина снижения численности населения – это кризис 90-х годов, который привел к резкому сокращению рождаемост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оизводство. Объем отгруженных товаров собственного производства, выполненных работ и услуг,  по оценке составит 723,8 млн. рублей, или 120,9  % к уровню предыдущего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ромышленного и обрабатывающего производства наибольший удельный вес занимает производство, передача и распределение электроэнергии. – 70 %, </w:t>
      </w:r>
      <w:r>
        <w:rPr>
          <w:rFonts w:cs="Times New Roman" w:ascii="Times New Roman" w:hAnsi="Times New Roman"/>
          <w:bCs/>
          <w:sz w:val="28"/>
          <w:szCs w:val="28"/>
        </w:rPr>
        <w:t>производство пищевых продуктов –</w:t>
      </w:r>
      <w:r>
        <w:rPr>
          <w:rFonts w:cs="Times New Roman" w:ascii="Times New Roman" w:hAnsi="Times New Roman"/>
          <w:sz w:val="28"/>
          <w:szCs w:val="28"/>
        </w:rPr>
        <w:t xml:space="preserve"> 27,6 %, обработка древесины и производство изделий из дерева </w:t>
      </w:r>
      <w:r>
        <w:rPr>
          <w:rFonts w:cs="Times New Roman" w:ascii="Times New Roman" w:hAnsi="Times New Roman"/>
          <w:bCs/>
          <w:sz w:val="28"/>
          <w:szCs w:val="28"/>
        </w:rPr>
        <w:t>– 1.38 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районе осуществляется производство хлеба и хлебобулочных изделий, кондитерских изделий, производство мясных полуфабрикатов и осуществляется добыча полезных ископаемых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от розничной торговли. По состоянию на 01.12.2022 года на территории муниципального района действовали порядка 105 объектов розничной торговли, большая часть которых – стационарные торговые объекты. Обеспеченность населения площадью стационарных торговых объектов составила 310 кв. м на 1000 человек. В 2022 году, по оценке, оборот розничной торговли составит 68,6 млн. рублей,  против  65,6  млн. руб.   в 2021 год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от общественного питания.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12.2022 года в районе функционирует 5 организаций общественного питания открытой сети. Обеспеченность посадочными местами в стационарных объектах общественного питания составила 1,1 места на 1 тыс. человек населени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оборот общественного питания, по оценке, составит 24,9 млн. руб.  (в 2021 году - 24,3 млн. руб.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предпринимательство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2 году количество малых и средних предприятий составляет 166 единиц, или 93,8%  к уровню прошлого года. Общая численность работников, занятых на малых и средних предприятиях, включая микропредприятия, по оценке, составит 310 человек. Оборот малых и средних предприятий оценивается в объеме 228,8 млн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руктуре малых и средних предприятий наибольшую долю составили предприятия видов деятельности «оптовая и розничная торговля», (36 %), «сельское хозяйство» (23 %), «строительство» (8 %), «транспорт и связь» (8%) и прочие (25 %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течение 2022 года оказывалась информационная и консультационная поддержка субъектам малого и среднего предпринимательства. Информационные материалы своевременно публикуются на официальном сайте муниципального района, в газете «Ленинец», рассылаются по электронной почте сельским поселениям и субъектам малого и среднего предпринимательства. Консультационную поддержку получили 37 предпринимателей, преимущественно по вопросам поддержки, оказываемой институтами поддержки малого и среднего предпринимательства Забайкальского кра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на территории района начала функционировать предприятие по производству арбалитовых блоков (ИП Борлоев Э.А.) и организована штрафстоянка для задержанных и изъятых транспортных средств (ИП Бакшеева Н.В.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нужно отметить -  в 2022 году через Дульдургинский отдел ГКУ «Краевой центр социальной защиты населения» Забайкальского края  зарегистрированы в качестве самозанятых для осуществления  индивидуальной предпринимательской деятельности 20 человек. Все они получили государственную  социальную помощь  на общую сумму 5 300 тыс. руб. на основании социального контракта (по 250 тыс. руб., и с 01.07.2022 г. по 350 тыс. руб.). В 2021 г. таких самозанятых в районе зарегистрировано также 20 че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руд и занятость. </w:t>
      </w:r>
      <w:r>
        <w:rPr>
          <w:rFonts w:cs="Times New Roman" w:ascii="Times New Roman" w:hAnsi="Times New Roman"/>
          <w:sz w:val="28"/>
          <w:szCs w:val="28"/>
        </w:rPr>
        <w:t>В 2022 году среднесписочная численность работников организаций, по оценке составит 2389 человек, или 101,0 % к уровню предыдущего года. Фонд начисленной заработной платы всех работников организаций оценивается в объеме 1072 млн. рублей (103,8 % к уровню 2021 года). Рост заработной платы с начала 2022 года наблюдается в абсолютном большинстве видов экономической деятельности и имеет устойчивый характер. В 2022 году среднемесячная номинальная начисленная заработная плата оценивается в размере 37 394 руб. (100,0 % к уровню 2021 года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зм  в Дульдургинском районе является одной из перспективных отраслей  экономики. В последние годы отрасль туризма показывает положительную динамику.  </w:t>
      </w:r>
      <w:r>
        <w:rPr>
          <w:rFonts w:cs="Times New Roman" w:ascii="Times New Roman" w:hAnsi="Times New Roman"/>
          <w:sz w:val="28"/>
          <w:szCs w:val="28"/>
          <w:lang w:val="en-US"/>
        </w:rPr>
        <w:t>Туристическ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ятельность в </w:t>
      </w:r>
      <w:r>
        <w:rPr>
          <w:rFonts w:cs="Times New Roman" w:ascii="Times New Roman" w:hAnsi="Times New Roman"/>
          <w:sz w:val="28"/>
          <w:szCs w:val="28"/>
        </w:rPr>
        <w:t>райо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</w:t>
      </w:r>
      <w:r>
        <w:rPr>
          <w:rFonts w:cs="Times New Roman" w:ascii="Times New Roman" w:hAnsi="Times New Roman"/>
          <w:sz w:val="28"/>
          <w:szCs w:val="28"/>
        </w:rPr>
        <w:t>ляют 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рганиз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парк «Алхана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Алхана-тур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орий «Угсахай» СПКК - Племзавод «Родина» -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Дулмажапов Б.Б. (турбаза «Юсэн-туг»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туристический поток в Дульдургинском районе увеличился на 40% по сравнению с предыдущим годом, и составил 65 791  человек. Национальный парк «Алханай» посетило 47 214 человек, из них 15 089 человек воспользовались услугами МАУ «Алхана-тур». В профилактории «Угсахай»  отдохнуло 3 199   человек и в туристической базе «Юсэн туг» -289 человек. География туристических прибытий обширна:  большинство из районов Забайкальского края и соседних регионов, также гости из Монголии, Китая и ближнего зарубежь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держке Министерства экономического развития Забайкальского края  МАУ «Алхана тур» получил грант по благоустройству санитарных зон базы отдыха в размере 1650,0 тыс. руб. на строительство благоустроенного теплого туалета. Проект  сейчас на стадии реализации,  будет завершен к открытию туристического сез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использования муниципального имуществ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11 мес.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ыли получены доходы от использования и распоряжения муниципальным имуществом</w:t>
      </w:r>
      <w:r>
        <w:rPr>
          <w:rFonts w:cs="Times New Roman" w:ascii="Times New Roman" w:hAnsi="Times New Roman"/>
          <w:sz w:val="28"/>
          <w:szCs w:val="28"/>
        </w:rPr>
        <w:t xml:space="preserve"> на общую сумму 1 098,7 тыс. руб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Доходы от аренды муниципальной собствен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ступили на сумму </w:t>
      </w:r>
      <w:r>
        <w:rPr>
          <w:rFonts w:cs="Times New Roman" w:ascii="Times New Roman" w:hAnsi="Times New Roman"/>
          <w:sz w:val="28"/>
          <w:szCs w:val="28"/>
        </w:rPr>
        <w:t xml:space="preserve"> 943,8 тыс. руб., </w:t>
      </w:r>
      <w:r>
        <w:rPr>
          <w:rFonts w:cs="Times New Roman" w:ascii="Times New Roman" w:hAnsi="Times New Roman"/>
          <w:sz w:val="28"/>
          <w:szCs w:val="28"/>
          <w:lang w:val="en-US"/>
        </w:rPr>
        <w:t>в том числе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от аренды зданий, сооружений и оборудования –</w:t>
      </w:r>
      <w:r>
        <w:rPr>
          <w:rFonts w:cs="Times New Roman" w:ascii="Times New Roman" w:hAnsi="Times New Roman"/>
          <w:sz w:val="28"/>
          <w:szCs w:val="28"/>
        </w:rPr>
        <w:t xml:space="preserve"> 524,9 тыс. </w:t>
      </w:r>
      <w:r>
        <w:rPr>
          <w:rFonts w:cs="Times New Roman" w:ascii="Times New Roman" w:hAnsi="Times New Roman"/>
          <w:sz w:val="28"/>
          <w:szCs w:val="28"/>
          <w:lang w:val="en-US"/>
        </w:rPr>
        <w:t>руб.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т аренды земельных участков –</w:t>
      </w:r>
      <w:r>
        <w:rPr>
          <w:rFonts w:cs="Times New Roman" w:ascii="Times New Roman" w:hAnsi="Times New Roman"/>
          <w:sz w:val="28"/>
          <w:szCs w:val="28"/>
        </w:rPr>
        <w:t xml:space="preserve"> 418,9 тыс. </w:t>
      </w:r>
      <w:r>
        <w:rPr>
          <w:rFonts w:cs="Times New Roman" w:ascii="Times New Roman" w:hAnsi="Times New Roman"/>
          <w:sz w:val="28"/>
          <w:szCs w:val="28"/>
          <w:lang w:val="en-US"/>
        </w:rPr>
        <w:t>руб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Доходы от продажи муниципальной собственно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а, состави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7,7 тыс. </w:t>
      </w:r>
      <w:r>
        <w:rPr>
          <w:rFonts w:cs="Times New Roman" w:ascii="Times New Roman" w:hAnsi="Times New Roman"/>
          <w:sz w:val="28"/>
          <w:szCs w:val="28"/>
          <w:lang w:val="en-US"/>
        </w:rPr>
        <w:t>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равового обеспечения администрации муниципального район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1 месяцев 2022 проводилась работа по заключению 5 муниципальных контрактов на общую сумму 75,5 млн. руб.   По результатам экономия составила 3,1 млн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ая комиссия муниципального района «Дульдургинский район» работала в соответствии с Законом Забайкальского края от 20 мая 2009 года № 191-ЗЗК.   Административной комиссией за отчетный период рассмотрено 26 материалов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отдельных государственных полномочий в сфере охраны  труда в 2022 году проведена проверка состояния условий и охраны труда в 4 организациях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оценка условий труда по состоянию на 29 ноября 2022 года проведена в 28 организациях Дульдургинского района и 2 индивидуальных предпринимат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егистрация 5 коллективных договоров и изменений к коллективным договора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района «Дульдургинский район» оказаны услуги 95 гражданам </w:t>
      </w:r>
      <w:r>
        <w:rPr>
          <w:rStyle w:val="Hl"/>
          <w:rFonts w:cs="Times New Roman" w:ascii="Times New Roman" w:hAnsi="Times New Roman"/>
          <w:sz w:val="28"/>
          <w:szCs w:val="28"/>
        </w:rPr>
        <w:t>имеющих право на получение бесплатной юридической помощ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заимодействует с Дульдургинским районным отделом службы судебных приставов. Систематически проводится сверка исполнительных производств. На сегодня у службы судебных приставов находится более 30 исполнительных листов по решениям судов, по которым ответчиком является  Администрация 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ЖКХ, строительства, дорожной деятельност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ЖКХ муниципального района «Дульдургинский район» функционируют 27 муниципальных котельных, а также 7 котельных государственных и федеральных структур, укомплектованных 90 единиц котлами разных модификаций. Печными и автономными мини-котлами обеспечиваются 10 объектов соцкультбыта. В 14 котельных установлены стационарные дизельные электростанции и 5 передвижных. Все в исправном состоянии. Общая протяженность тепловых сетей составляет 11,2 км, протяженность водопроводных сетей - 6,5 км, канализационных сетей - 0,8 к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функционируют 3 теплоснабжающие организации: ООО «Универсал», «Теплокристал» и ООО «Саханай». Со всеми тремя в 2021 году заключены концессионные соглашения на 10 лет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объектов коммунальной сферы к отопительному сезону 2022 – 2023 годов выделена субсидия из бюджета Забайкальского края на выполнение работ на общую сумму 2,6 млн.руб.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униципального района «Дульдургинский район» в рамках подготовки объектов коммунальной сферы к отопительному сезону выполнены работы на сумму 391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 паспорт № 16 о готовности муниципального района к отопительному периоду 2022-2023 годов от Забайкальского управления Ростехнадзор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капитального ремонта и строительств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«Формирование комфортной городской среды» проведены работы  по благоустройству привокзальной площади в СП «Дульдурга» на сумму 7 127 тыс. руб.,  а также   по устройству площадки для тренажерного комплекса в СП "Узон" на сумму 1 053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благоустройства дворовых территорий по программе «1000 дворов» проведены работы по благоустройству дворов по ул. Заводская на сумму 6 984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Развитие образования» региональному проекту «Модернизация школьных систем образования» завершаются по капитальному ремонту здания МБОУ «Токчинская средняя общеобразовательная школа» на общую сумму 52 493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й программе «Развитие культуры в Забайкальском крае» проведен капитальный ремонт здания МБУК «Социально-культурный центр» с. Дульдурга на общую сумму 9 113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с ГАУ Государственная экспертиза Забайкальского края, получены положительные заключения по объектам, планируемых к проведению ремонтов в федеральных, региональных программа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«Обеспечение жильем молодых семей в возрасте до 35 лет» в 2022 году выдано 18 сертификатов на улучшение жилищных условий на общую сумму 4 410  тыс. руб. На сегодняшний день состоят в очереди на улучшение жилищных условий 51 молодая семья.  На 2023 год подана заявка получение 43 сертификатов для молодых сем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ую кадастровую палату Федеральной службы государственной регистрации, кадастра и картографии по Забайкальскому краю, в Единый государственный реестр недвижимости были внесены сведения по  границам населенных пунктов с. Красноярово, Зуткулей, Ара-Иля, Узон, И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альных зон сельского поселения Ара-Иля были внесены в Единый государственный реестр недвижимости Росреестра. На 2023 год предстоит задача по внесению в ЕГРН границ территориальных зон остальных 9 поселений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района «Дульдургинский район» признаны аварийными и подлежащими сносу 6 многоквартирных домов, в которых находится 48 помещений, расположенные в сельском поселении Дульдурга.  По 3 из них вынесены Решения Дульдургинского районного суда по которым администрация муниципального района «Дульдургинский район» обязана расселить 3 многоквартирных дома, по адресу: с. Дульдурга, ул. Советская, 43, ул. Комсомольская, 25, ул. Комсомольская, 27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Решений Дульдургинского районного суда Забайкальского края  проведена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оч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кспертиз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целью устано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ыно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ымаемых жилых помещений, для последующего выкупа у собственников. Согласно оценочной экспертизы, общий размер компенсации для расселения 3 многоквартирных домов, составляет 19,7 млн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из бюджета Забайкальского края бюджету муниципального района «Дульдургинский район» предоставлен бюджетный кредит в размере 4 млн. руб. а также выделена дополнительная дотация на сумму 4 690,5 тыс. руб. для выплаты компенсации жителям аварийных домов за выкуп аварийных жилых помещений. За счет этих средств  до 01 января 2023 года планируется расселить 10 семей, проживающих в 3 аварийных многоквартирных домах, по которым есть Решения су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требования Прокуратуры Дульдургинского района администрацией муниципального района «Дульдургинский район» проведено устройство отопительной кирпичной печи инвалиду второй группы Гурулеву С.И. проживающему по адресу: с. Таптанай, ул. Набережная, 38 на сумму 80,0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Забайкальского края № 400 от 09.09.2022 года, организован и проведен ремонт двух жилых помещений, в которых проживают труженики тыла на общую сумму 100,0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чрезвычайной ситуации, сложившейся в результате выпадения большого количества осадков в июле 2022 года на территории муниципального района «Дульдургинский район» проведена работа по компенсационным выплатам гражданам, в том числ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ре 10 тыс. руб. – в связи нарушением условий жизнедеятельности 35 чел. в сумме 350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ре 50 тыс. руб. в связи с частичной утратой имущества – 16 чел. в сумме 800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ре 100 тыс. руб. в связи с полной утратой имущества – 2 чел. в сумме 200 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ый фонд муниципального района на 2022 год прогнозировался в размере 24 549,64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12.2022 г. освоено 20 072,28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ю наиболее крупные мероприят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ороги ул. Школьная в СП «Дульдурга» - 4 143,0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ливневых каналов по улицам СП «Дульдурга» -  4 084,0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ул. Нагорная в СП «Иля» - 2 712,58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моста с установкой водопропускных труб в СП «Алханай» - 587,63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реданных полномочий СП «Дульдурга» - 3 500,0 тыс. руб. и т.д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дорожно-ремонтных  работ за счет Дорожного фонда района проведены и оплачены следующие работы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на капитальный ремонт дорог, проводимых за счет субсидии с Дорожного фонда Забайкальского края– 3 788,84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СД и прохождение государственной экспертизы по проверке ПСД – 1 291,07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роектов организации дорожного движения (ПОДД) сельских поселений: Ара-Иля, Бальзино, Иля, Таптанай и Чиндалей подрядной организацией ООО «5С- Проект» г. Вологда - 215,0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а субсидия с Дорожного фонда Забайкальского края  в размере 12 5 млн. руб. и проведены работы по ремонту дороги по ул. Нагорная с. Токчин – 6 935,14 тыс. руб. (ООО «Агаст»); и на ремонт дороги по ул. 50 лет Октября с. Зуткулей – 5 566,61 тыс. руб. (ООО "Агаст"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2022 году отремонтирова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,22 </w:t>
      </w:r>
      <w:r>
        <w:rPr>
          <w:rFonts w:cs="Times New Roman" w:ascii="Times New Roman" w:hAnsi="Times New Roman"/>
          <w:sz w:val="28"/>
          <w:szCs w:val="28"/>
        </w:rPr>
        <w:t>км дорог с твердым покрытием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Соглашения о предоставлении из бюджета Забайкальского края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ликвидацию последствий чрезвычайной ситуации (образование наледи) выполнены работы по ремонту автомобильных мостов </w:t>
      </w:r>
      <w:r>
        <w:rPr>
          <w:rFonts w:cs="Times New Roman" w:ascii="Times New Roman" w:hAnsi="Times New Roman"/>
          <w:bCs/>
          <w:sz w:val="28"/>
          <w:szCs w:val="28"/>
        </w:rPr>
        <w:t>по ул. Нагорная СП «Ара-Иля», ул. Юннатская СП «Дульдурга» на общую сумму  6 377, 84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ликвидации последствий ЧС вызванной обильными дождями в 2022 г. выделены федеральные и краевые средства на следующие работы на общую сумму 16 838 тыс. руб.,  в т ч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ы по восстановлению временной дамбы на р. Дульдурга СП «Дульдурга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ройству временной дамбы  в микрорайоне  Шабартай СП «Дульдурга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ройство водоотводных канало в с. Узон, Иля, Дульдург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становительные работы по устройству временной дамбы с. Бальзино – 8 226,12 тыс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арийно-восстановительные работы по расчистке русла на реке «Дульдурга» - 2 122,56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транспортных услуг населению выданы  Центру материально-технического обеспечения» 3 свидетельства и возобновлены муниципальные маршрут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льдурга-Ара-Иля (дни следования – вторник, четверг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льдурга – Токчин (дни следования – понедельник, пятница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поселковый маршрут по с. Дульдурга – (дни следования - ежедневно по утрам кроме субботы и воскресень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у пассажиров по маршруту Дульдурга – Чита  осуществляет ИП Кибирева Н.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1 года по заключенному контракту с ГКУ «Служба единого заказчика ЗК» ООО «Дорстрой» выполняет работы по содержанию региональных и межмуниципальных автомобильных дорог в Дульдургинском  районе.  Всего данной организацией обслуживается 253 км. региональных дорог в нашем районе.  На данных участках автодорог в 2022 году выполнены работы  на сумму 45,8 млн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ше отмечалось 2022 год для Дульдургинского района был успешным, благодаря участию муниципального района в государственных программах  инвестиции в бюджет муниципального района составили более 140 млн. руб. Благодаря совместной работе администрации муниципального района с администрацией Агинского Бурятского округа,  Правительством Забайкальского края удается решать возникающие вопросы входе исполнения бюджета, Вместе с тем остаются нерешенными задачи и проблемы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уда необеспеченные финансированием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учреждений бюджетной сфер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задача выполнения мероприятий по повышению эффективности использования бюджетных средств. Работа в этом отношении нача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и задачи на 2023 г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ЖКХ, строительств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ежиме завершить отопительный сезон 2022-2023 г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монтных работ по подготовке и прохождению отопительного сезона 2023-2024 гг.  Контроль за исполнением концессионных соглаш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ждение государственной экспертизы и контрактация объектов, вошедших в План ЦЭР, государственные программы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экономического развития, управления муниципальным имуществом и земельным отношениям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ных кадастровых работ в сельских поселениях «Таптанай, «Узон», « Зуткулей», «Дульдурга», также кадастровых работ по изготовлению технических планов на бесхозяйные скотомогильники (биометрические ямы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полнительных соглашений по договорам аренды земельных участков, недвижимого имущ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и реализация комплексного плана социально-экономического развития муниципального района «Дульдургинский район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тел бы поблагодарить всех коллег, земляков за совместную плодотворную работу в 2022 году!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56:00Z</dcterms:created>
  <dc:creator>NikolaevDS</dc:creator>
  <dc:description/>
  <cp:keywords/>
  <dc:language>en-US</dc:language>
  <cp:lastModifiedBy>admin</cp:lastModifiedBy>
  <cp:lastPrinted>2016-01-25T12:51:00Z</cp:lastPrinted>
  <dcterms:modified xsi:type="dcterms:W3CDTF">2023-05-02T02:38:00Z</dcterms:modified>
  <cp:revision>101</cp:revision>
  <dc:subject/>
  <dc:title/>
</cp:coreProperties>
</file>