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апреля  2023 года</w:t>
        <w:tab/>
        <w:t xml:space="preserve">                       </w:t>
        <w:tab/>
        <w:tab/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довлетворении протеста прокурора Дульдургинского района на Решение Совета муниципального района «Дульдургинский район» от 28.10.2015г. № 201 «О едином налоге на вмененный доход для отдельных видов деятельности в муниципальном районе «Дульдург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требования и обоснования, изложенные в протесте прокурора Дульдургинского района, на Решение Совета муниципального района «Дульдургинский район» от 28.10.2015г. № 201 «О едином налоге на вмененный доход для отдельных видов деятельности в муниципальном районе «Дульдургинский район» от 31.03.2023г. № 07-216-2023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ст прокурора удовлетвор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муниципального района «Дульдургинский район» от 28.10.2015г. № 201 «О едином налоге на вмененный доход для отдельных видов деятельности в муниципальном районе «Дульдургинский район».</w:t>
      </w:r>
    </w:p>
    <w:p>
      <w:pPr>
        <w:pStyle w:val="ConsPlusNormal"/>
        <w:ind w:right="-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uldur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/>
          <w:sz w:val="28"/>
          <w:szCs w:val="28"/>
        </w:rPr>
        <w:t>Глава муниципального района</w:t>
        <w:tab/>
        <w:t xml:space="preserve">                    </w:t>
        <w:tab/>
        <w:t xml:space="preserve">          </w:t>
        <w:tab/>
        <w:t xml:space="preserve">           Б.С. Дугаржапов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ga">
    <w:name w:val="ing_a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21-06-23T15:20:00Z</cp:lastPrinted>
  <dcterms:modified xsi:type="dcterms:W3CDTF">2023-05-02T02:15:00Z</dcterms:modified>
  <cp:revision>121</cp:revision>
  <dc:subject/>
  <dc:title/>
</cp:coreProperties>
</file>