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ind w:right="14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Дульдургинский район»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» ма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33</w:t>
      </w:r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. Дульдурга</w:t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О запрете розничной продажи алкогольной продукции </w:t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22.11.1995 N 171-ФЗ (ред. от 30.04.2021)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руководствуясь Уставом муниципального района «Дульдургинский район», администрация муниципального района «Дульдургинский район»: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тить розничную продажу алкогольной продукции на территории муниципального района «Дульдургинский район» 9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а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за два часа до, во время и час после проведения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глав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Дульдургинский район» А.М. Мункуев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Cs/>
          <w:spacing w:val="10"/>
          <w:sz w:val="28"/>
          <w:szCs w:val="28"/>
        </w:rPr>
        <w:t xml:space="preserve">Глава муниципального района </w:t>
        <w:tab/>
        <w:tab/>
        <w:tab/>
        <w:tab/>
        <w:tab/>
        <w:t>Б.С. Дугаржапов</w:t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iCs/>
          <w:spacing w:val="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10"/>
          <w:sz w:val="22"/>
          <w:szCs w:val="22"/>
          <w:lang w:val="ru-RU"/>
        </w:rPr>
        <w:t>Исп. Бадмаева Д.Б. отдел экономики, управления имуществом и земельным отношения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SimSu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4:17:00Z</dcterms:created>
  <dc:creator>Admin</dc:creator>
  <dc:description/>
  <dc:language>en-US</dc:language>
  <cp:lastModifiedBy>admin</cp:lastModifiedBy>
  <cp:lastPrinted>2023-05-03T15:30:00Z</cp:lastPrinted>
  <dcterms:modified xsi:type="dcterms:W3CDTF">2023-05-03T06:30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4AF08598745D198CDD6856C01BF2B</vt:lpwstr>
  </property>
  <property fmtid="{D5CDD505-2E9C-101B-9397-08002B2CF9AE}" pid="3" name="KSOProductBuildVer">
    <vt:lpwstr>1049-11.2.0.11536</vt:lpwstr>
  </property>
</Properties>
</file>