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Забайкальский кра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rPr>
          <w:sz w:val="28"/>
          <w:szCs w:val="28"/>
        </w:rPr>
      </w:pPr>
      <w:r>
        <w:rPr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31 мая 2023 года                                                                                 № 55 </w:t>
      </w:r>
      <w:r>
        <w:rPr/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ёта об исполнении бюджета муниципального района «Дульдургинский район» з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от 06.10.2003г. «Об общих принципах организации местного самоуправления в Российской Федерации» № 131-ФЗ, Бюджетным кодексом Российской Федерации, Уставом муниципального района «Дульдургинский район» рассмотрев и обсудив представленный главой муниципального района «Дульдургинский район» отчёт об исполнении бюджета муниципального района за 2022 год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keepNext w:val="true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Утвердить отчёт об исполнении бюджета муниципального района «Дульдургинский район» за 2022 год по доходам в сумме 979 948 тыс.рублей, что составляет 100 процентов к годовым бюджетным назначениям и расходам в сум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983716,7 тыс. руб., что составляет 99 % годовых ассигн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после его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ложение: на </w:t>
      </w:r>
      <w:r>
        <w:rPr>
          <w:sz w:val="28"/>
          <w:szCs w:val="28"/>
          <w:u w:val="single"/>
        </w:rPr>
        <w:t>37</w:t>
      </w:r>
      <w:r>
        <w:rPr>
          <w:sz w:val="28"/>
          <w:szCs w:val="28"/>
        </w:rPr>
        <w:t xml:space="preserve"> листах в 1 экз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>Председатель Совета                                                                  Б.Н. Доржие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3:44:00Z</dcterms:created>
  <dc:creator>Олег</dc:creator>
  <dc:description/>
  <cp:keywords/>
  <dc:language>en-US</dc:language>
  <cp:lastModifiedBy>admin</cp:lastModifiedBy>
  <cp:lastPrinted>2023-05-24T11:45:00Z</cp:lastPrinted>
  <dcterms:modified xsi:type="dcterms:W3CDTF">2023-05-31T07:31:00Z</dcterms:modified>
  <cp:revision>103</cp:revision>
  <dc:subject/>
  <dc:title>Проект</dc:title>
</cp:coreProperties>
</file>