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en-US"/>
        </w:rPr>
        <w:t>22</w:t>
      </w:r>
      <w:r>
        <w:rPr>
          <w:szCs w:val="28"/>
        </w:rPr>
        <w:t xml:space="preserve">» июня 2023 г.                                                                 </w:t>
      </w:r>
      <w:r>
        <w:rPr>
          <w:szCs w:val="28"/>
          <w:lang w:val="en-US"/>
        </w:rPr>
        <w:t xml:space="preserve">                </w:t>
      </w:r>
      <w:r>
        <w:rPr>
          <w:szCs w:val="28"/>
        </w:rPr>
        <w:t>№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3 год и плановый период 2024 – 2025 годов» № 20 от 28.12.2022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3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4 -2025 годов» № 20 от 28.12.2022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«Статья 1. Основные характеристики бюджета муниципального района на 2023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3 год: 1) общий объем доходов в сумме 1 031 204,7 тыс. рублей, в том числе безвозмездные поступления в сумме 868 910,3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 035 983,2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дефицит бюджета на 2023 год в сумме 4 778,5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внести изменения в приложение № 2 «Прогнозируемые доходы бюджета муниципального района по основным источникам на 2023 год» (прилагаетс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3 год» (прилагается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3 год» (прилагается)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8 «Источники финансирования дефицита бюджета муниципального района на 2023 год» изложить в новой редакции (прилагается).</w:t>
      </w:r>
    </w:p>
    <w:p>
      <w:pPr>
        <w:pStyle w:val="ConsPlusNormal"/>
        <w:ind w:right="-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0:00Z</dcterms:created>
  <dc:creator>EMaslova</dc:creator>
  <dc:description/>
  <cp:keywords/>
  <dc:language>en-US</dc:language>
  <cp:lastModifiedBy>admin</cp:lastModifiedBy>
  <cp:lastPrinted>2023-06-20T14:40:00Z</cp:lastPrinted>
  <dcterms:modified xsi:type="dcterms:W3CDTF">2023-06-22T05:15:00Z</dcterms:modified>
  <cp:revision>7</cp:revision>
  <dc:subject/>
  <dc:title>Проект внесен Губернатором</dc:title>
</cp:coreProperties>
</file>