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 xml:space="preserve">КОНТРОЛЬНО-СЧЕТНАЯ ПАЛАТА </w:t>
        <w:br/>
        <w:t xml:space="preserve">МУНИЦИПАЛЬНОГО РАЙОНА «ДУЛЬДУРГИНСКИЙ РАЙОН» 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64"/>
      </w:tblGrid>
      <w:tr>
        <w:trPr/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0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00, Забайкальский край, Дульдургинский район, с.Дульдурга, ул.Советская, 28, каб. 207.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1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11" w:hanging="2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kro_duld@mail.ru</w:t>
              </w:r>
            </w:hyperlink>
          </w:p>
          <w:p>
            <w:pPr>
              <w:pStyle w:val="Normal"/>
              <w:ind w:left="711" w:hanging="26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0256-2-14-1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на проект Решения Совета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Дульдургинский район»  «О внесении изменений в Решение Совета муниципального района «Дульдургинский район» от № 20 от 28.12.2022г. «О бюджете муниципального района «Дульдургинский район» на 2023 год </w:t>
        <w:br/>
        <w:t>и плановый период 2024-2025 годов.</w:t>
      </w:r>
    </w:p>
    <w:p>
      <w:pPr>
        <w:pStyle w:val="Normal"/>
        <w:jc w:val="right"/>
        <w:rPr/>
      </w:pPr>
      <w:r>
        <w:rPr>
          <w:sz w:val="24"/>
          <w:szCs w:val="24"/>
        </w:rPr>
        <w:t>с. Дульдурга  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2023 г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лючение на проект Решения Совета муниципального района  «Дульдургинский район»  «О внесении изменений в Решение Совета муниципального района «Дульдургинский район» от № 20 от 28.12.2022г. «О бюджете муниципального района «Дульдургинский район» на 2023 год и плановый период 2024-2025 гг.» </w:t>
      </w:r>
      <w:r>
        <w:rPr>
          <w:i/>
          <w:sz w:val="24"/>
          <w:szCs w:val="24"/>
        </w:rPr>
        <w:t xml:space="preserve"> (далее - Заключение)</w:t>
      </w:r>
      <w:r>
        <w:rPr>
          <w:sz w:val="24"/>
          <w:szCs w:val="24"/>
        </w:rPr>
        <w:t>, подготовлено в соответствии с Положением о контрольно-счетной палате муниципального района «Дульдургинский район»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 Совета о внесении изменений в бюджет муниципального района на 2023 год внесен Администрацией муниципального района на рассмотрение Совета муниципального района 19.06.2023 года, в Контрольно-счетную палату Проект решения поступил также 19.06.2023г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Решение Совета о бюджете МР на 2023год вносятся во второй раз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татье 1 Решения в результате изменений основные характеристики бюджета МР выглядят следующим образом:</w:t>
      </w:r>
    </w:p>
    <w:p>
      <w:pPr>
        <w:pStyle w:val="Style16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увеличивается на </w:t>
      </w:r>
      <w:r>
        <w:rPr>
          <w:b/>
          <w:sz w:val="24"/>
          <w:szCs w:val="24"/>
        </w:rPr>
        <w:t>32 758,8 тыс</w:t>
      </w:r>
      <w:r>
        <w:rPr>
          <w:sz w:val="24"/>
          <w:szCs w:val="24"/>
        </w:rPr>
        <w:t xml:space="preserve">. руб. или на 3,3 % и составит </w:t>
      </w:r>
    </w:p>
    <w:p>
      <w:pPr>
        <w:pStyle w:val="Style16"/>
        <w:spacing w:lineRule="auto" w:line="276"/>
        <w:ind w:left="66" w:hanging="0"/>
        <w:jc w:val="both"/>
        <w:rPr/>
      </w:pPr>
      <w:r>
        <w:rPr>
          <w:b/>
          <w:sz w:val="24"/>
          <w:szCs w:val="24"/>
        </w:rPr>
        <w:t>1 031 204,7 тыс. руб.</w:t>
      </w:r>
      <w:r>
        <w:rPr>
          <w:sz w:val="24"/>
          <w:szCs w:val="24"/>
        </w:rPr>
        <w:t xml:space="preserve">, за счет увеличения объема безвозмездных поступлений из краевого бюджета. </w:t>
      </w:r>
    </w:p>
    <w:p>
      <w:pPr>
        <w:pStyle w:val="Style16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увеличивается  на  </w:t>
      </w:r>
      <w:r>
        <w:rPr>
          <w:b/>
          <w:sz w:val="24"/>
          <w:szCs w:val="24"/>
        </w:rPr>
        <w:t>32 758,7тыс</w:t>
      </w:r>
      <w:r>
        <w:rPr>
          <w:sz w:val="24"/>
          <w:szCs w:val="24"/>
        </w:rPr>
        <w:t xml:space="preserve">. руб. или на 3,3% и составит </w:t>
      </w:r>
      <w:r>
        <w:rPr>
          <w:b/>
          <w:sz w:val="24"/>
          <w:szCs w:val="24"/>
        </w:rPr>
        <w:t>1 035 983,2 тыс. руб.</w:t>
      </w:r>
    </w:p>
    <w:p>
      <w:pPr>
        <w:pStyle w:val="Style16"/>
        <w:numPr>
          <w:ilvl w:val="0"/>
          <w:numId w:val="2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утвержденного бюджета составит </w:t>
      </w:r>
      <w:r>
        <w:rPr>
          <w:b/>
          <w:sz w:val="24"/>
          <w:szCs w:val="24"/>
        </w:rPr>
        <w:t xml:space="preserve">4 778,5 </w:t>
      </w:r>
      <w:r>
        <w:rPr>
          <w:sz w:val="24"/>
          <w:szCs w:val="24"/>
        </w:rPr>
        <w:t>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Вносятся изменения в </w:t>
      </w: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Решения о бюджете «Прогнозируемые доходы МР» </w:t>
      </w:r>
      <w:r>
        <w:rPr>
          <w:i/>
          <w:sz w:val="24"/>
          <w:szCs w:val="24"/>
        </w:rPr>
        <w:t>(См. Таблицу 1.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Сумма безвозмездных поступлений увеличивается  за счет увеличения сумм поступлений субсиди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бюджета Забайкальского края на общую сумму </w:t>
      </w:r>
      <w:r>
        <w:rPr>
          <w:b/>
          <w:color w:val="000000"/>
          <w:sz w:val="24"/>
          <w:szCs w:val="24"/>
        </w:rPr>
        <w:t>207,9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.,</w:t>
      </w:r>
      <w:r>
        <w:rPr>
          <w:sz w:val="24"/>
          <w:szCs w:val="24"/>
        </w:rPr>
        <w:t xml:space="preserve"> увеличения сумм поступлений иных межбюджетных трансфертов на сумму </w:t>
      </w: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32 550,92</w:t>
      </w:r>
      <w:r>
        <w:rPr>
          <w:sz w:val="24"/>
          <w:szCs w:val="24"/>
        </w:rPr>
        <w:t>тыс. руб. составит 868 910,3 тыс. руб.,  что в общем объеме доходов составит 84,3 %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абл. 1 Основные характеристики бюджета МР «Дульдургинский район» на 2023г. с учетом изменений,  тыс. руб.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419725" cy="630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Объем субсидий увеличился на 207,9 тыс. рублей, в том числе:</w:t>
      </w:r>
      <w:r>
        <w:rPr>
          <w:b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</w:t>
        <w:tab/>
        <w:t>На основании справки - уведомления Министерства образования и науки Забайкальского края, увеличены доходы и расходы бюджета на 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 в сумме 105,8 тысяч рублей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На основании справки - уведомления   Министерства культуры Забайкальского края: увеличены доходы и расходы бюджета на поддержку отрасли культуры на сумму 102 тысяч рублей;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ъем иных межбюджетных трансфертов увеличился </w:t>
      </w: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32 550,9 тыс. рублей, в том числе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</w:t>
        <w:tab/>
        <w:t>На основании справки-уведомления Министерства физической культуры и спорта Забайкальского края увеличены до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на сумму    20 000 тысяч рубле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</w:t>
        <w:tab/>
        <w:t>На основании справки-уведомления Министерства жилищно-коммунального хозяйства, энергетики, цифровизации и связи Забайкальского края увеличены доходы  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на сумму 10 000 тыс. рублей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</w:t>
        <w:tab/>
        <w:t>На основании справки-уведомления Министерства строительства, дорожного хозяйства и транспорта Забайкальского края увеличены доходы на восстановление автомобильных дорог регионального или межмуниципального и местного значения при ликвидации последствий чрезвычайных ситуаций на сумму 2 550,9 тыс.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В приложении №4 и № 6 </w:t>
      </w:r>
      <w:r>
        <w:rPr>
          <w:sz w:val="24"/>
          <w:szCs w:val="24"/>
        </w:rPr>
        <w:t xml:space="preserve">Решения о бюджете муниципального района на 2023год общий </w:t>
      </w:r>
      <w:r>
        <w:rPr>
          <w:b/>
          <w:sz w:val="24"/>
          <w:szCs w:val="24"/>
        </w:rPr>
        <w:t xml:space="preserve">объем расходов </w:t>
      </w:r>
      <w:r>
        <w:rPr>
          <w:sz w:val="24"/>
          <w:szCs w:val="24"/>
        </w:rPr>
        <w:t>увеличился на сумму увеличения доходной части на 32 758,7 тыс. рублей по соответствующим разделам, подразделам целевым статьям и видам расходов  бюджетной классификации Российской Федерации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изведены внутренние передвижки лимитов бюджетных обязательств по согласованию с Министерством финансов Забайкальского кра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меньшение фонда оплаты труда на 921,8 тыс. рублей за счет высвобождения финансовых средств - произведено сокращение работников - сторожей в дошкольных учреждениях.  Данная сумма направлена на монтаж охранной сигнализации в дошкольных учреждениях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дены перемещения лимитов с утвержденной суммы на проектно-сметную документацию: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jc w:val="both"/>
        <w:rPr/>
      </w:pPr>
      <w:r>
        <w:rPr>
          <w:sz w:val="24"/>
          <w:szCs w:val="24"/>
        </w:rPr>
        <w:t>- на переданные полномочия по организации пляжей на реке Иля  (СП Узон=15 тыс. рублей, СП Дульдурга=20 тыс. рублей);</w:t>
      </w:r>
    </w:p>
    <w:p>
      <w:pPr>
        <w:pStyle w:val="Normal"/>
        <w:widowControl/>
        <w:autoSpaceDE w:val="true"/>
        <w:spacing w:lineRule="auto" w:line="276" w:before="0" w:after="200"/>
        <w:ind w:left="709" w:hanging="0"/>
        <w:jc w:val="both"/>
        <w:rPr/>
      </w:pPr>
      <w:r>
        <w:rPr>
          <w:sz w:val="24"/>
          <w:szCs w:val="24"/>
        </w:rPr>
        <w:t>-  на муниципальную программу  «Содействие занятости населения в муниципальном районе "Дульдургинский район" на 2020-2023 годы»  47,5 тыс. рублей;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jc w:val="both"/>
        <w:rPr/>
      </w:pPr>
      <w:r>
        <w:rPr>
          <w:sz w:val="24"/>
          <w:szCs w:val="24"/>
        </w:rPr>
        <w:t>- перевод учреждений на программное обеспечение « 1С  Бухгалтерия –облако»   204,0 тыс. рублей;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jc w:val="both"/>
        <w:rPr/>
      </w:pPr>
      <w:r>
        <w:rPr>
          <w:sz w:val="24"/>
          <w:szCs w:val="24"/>
        </w:rPr>
        <w:t>- на муниципальную программу «Развитие физической культуры и спорта в муниципальном районе "Дульдургинский район" на 2020-2023 годы"  100,0 тыс. рублей;</w:t>
      </w:r>
    </w:p>
    <w:p>
      <w:pPr>
        <w:pStyle w:val="Normal"/>
        <w:widowControl/>
        <w:autoSpaceDE w:val="true"/>
        <w:spacing w:lineRule="auto" w:line="276" w:before="0" w:after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  аттестацию объекта информатизации (защита информации по мобилизационной работе) 288,0 тыс. рублей.      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 приложении № 8</w:t>
      </w:r>
      <w:r>
        <w:rPr>
          <w:sz w:val="24"/>
          <w:szCs w:val="24"/>
        </w:rPr>
        <w:t xml:space="preserve"> Источники финансирования дефицита бюджета составили 4 778,5 тыс. рублей.</w:t>
      </w:r>
      <w:r>
        <w:rPr>
          <w:color w:val="000000"/>
          <w:sz w:val="24"/>
          <w:szCs w:val="24"/>
        </w:rPr>
        <w:t xml:space="preserve">  Изменение произведено в остатках средств на счетах по учету средств бюджет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оответствующие </w:t>
      </w:r>
      <w:r>
        <w:rPr>
          <w:b/>
          <w:sz w:val="24"/>
          <w:szCs w:val="24"/>
        </w:rPr>
        <w:t>изменения внесены в перечень муниципальных программ</w:t>
      </w:r>
      <w:r>
        <w:rPr>
          <w:sz w:val="24"/>
          <w:szCs w:val="24"/>
        </w:rPr>
        <w:t xml:space="preserve"> муниципального район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но-счетная палата проанализировала проект Решения о внесении изменений в бюджет муниципального района «Дульдургинский район» на 2023 год</w:t>
      </w:r>
      <w:r>
        <w:rPr/>
        <w:t xml:space="preserve"> </w:t>
      </w:r>
      <w:r>
        <w:rPr>
          <w:sz w:val="24"/>
          <w:szCs w:val="24"/>
        </w:rPr>
        <w:t>и плановый период 2024-2025 годов  и рекомендует Совету муниципального района «Дульдургинский район» утвердить данное Решение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 палаты                                                        А.Б. Доржие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_duld@mail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34:00Z</dcterms:created>
  <dc:creator>AYSHA_KSP</dc:creator>
  <dc:description/>
  <cp:keywords/>
  <dc:language>en-US</dc:language>
  <cp:lastModifiedBy>admin</cp:lastModifiedBy>
  <cp:lastPrinted>2023-06-22T10:19:00Z</cp:lastPrinted>
  <dcterms:modified xsi:type="dcterms:W3CDTF">2023-06-22T02:43:00Z</dcterms:modified>
  <cp:revision>35</cp:revision>
  <dc:subject/>
  <dc:title/>
</cp:coreProperties>
</file>