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3 год и плановый период 2024-2025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06.2023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 муниципального района увеличен на сумм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2 758,8 тысяч рублей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справки - уведомления Министерства образования и науки Забайкальского края, увеличены доходы и расходы бюджета на 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 в сумм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5,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яч рублей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справки - уведомления   Министерства культуры Забайкальского края: увеличены доходы и расходы бюджета на поддержку отрасли культуры на сумм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яч руб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справки-уведомления Министерства физической культуры и спорта Забайкальского края увеличены доходы и расходы бюджета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на сумму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 0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яч руб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справки-уведомления Министерства жилищно-коммунального хозяйства, энергетики, цифровизации и связи Забайкальского края увеличены доходы и 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на сумм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 000 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справки-уведомления Министерства строительства, дорожного хозяйства и транспорта Забайкальского края увеличены доходы и расходы на восстановление автомобильных дорог регионального или межмуниципального и местного значения при ликвидации последствий чрезвычайных ситуаций на сумму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 550,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с. рубл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сходной части бюдже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сены изменения по безвозмездным поступлениям с соответствии с указанными выше справками-уведомлениям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огласованию с Министерством финансов за счет оптимизации по дошкольным учреждениям перемещены лимиты с фонда заработной платы на монтаж охранной сигнализации в сумме 921,8 тыс. рублей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едены перемещения лимитов с утвержденной суммы на ПСД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переданные полномочия по организации пляжей на реке Иля (СП Узон=15 тыс. рублей, СП Дульдурга=20 тыс. рублей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П «Содействие занятости населения» 47,5 тыс. рубл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вод учреждений на программу 1С 204 тыс. рубл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П «Развитие физической культуры и спорта» 10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ттестация объекта информатизации (защита информации по мобилизационной работе) 288 тыс. рубл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тета по финансам                                                                                       Г.А. Степанова </w:t>
      </w:r>
    </w:p>
    <w:sectPr>
      <w:type w:val="nextPage"/>
      <w:pgSz w:w="11906" w:h="16838"/>
      <w:pgMar w:left="1560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9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3-06-20T05:45:00Z</dcterms:modified>
  <cp:revision>41</cp:revision>
  <dc:subject/>
  <dc:title>                                                    Пояснительная записка </dc:title>
</cp:coreProperties>
</file>