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нтября 2023 года</w:t>
        <w:tab/>
        <w:t xml:space="preserve">                       </w:t>
        <w:tab/>
        <w:tab/>
        <w:t xml:space="preserve">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ес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прокурора  Дульдургинского района от 18.08.2023г. № 07-21б-2023 на решение Совет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льдургинский район» от 22.06.2016г. № 266 «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транспортом в границах сельских поселений, в границах двух и более поселений, входящих в состав муниципального района «Дульдургинский район</w:t>
      </w:r>
      <w:r>
        <w:rPr>
          <w:bCs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ребования и обоснования, изложенные в протесте зам.прокурора  Дульдургинского района от 18.08.2023г. № 07-21б-2023 на решение Совета муниципального района «Дульдургинский район» от 22.06.2016г. № 266 «Об утверждении Порядка установления регулируемых тарифов на перевозки по муниципальным маршрутам регулярных перевозок пассажиров и багажа автомобильным транспортом в границах сельских поселений, в границах двух и более поселений, входящих в состав муниципального района «Дульдурги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зам.прокурора удовлетворить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орядок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09-28T01:36:00Z</dcterms:modified>
  <cp:revision>121</cp:revision>
  <dc:subject/>
  <dc:title/>
</cp:coreProperties>
</file>