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ентября 2023 года</w:t>
        <w:tab/>
        <w:t xml:space="preserve">                       </w:t>
        <w:tab/>
        <w:tab/>
        <w:t xml:space="preserve">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довлетворении протеста прокурора  Дульдургинского района от 12.07.2023г. № 130ж-2023 на отдельные нормы решения Совета муниципального района «Дульдургинский район» от 26.04.2019г. № 129 «</w:t>
      </w:r>
      <w:r>
        <w:rPr>
          <w:b/>
          <w:bCs/>
          <w:color w:val="000000"/>
          <w:sz w:val="28"/>
          <w:szCs w:val="28"/>
        </w:rPr>
        <w:t>Об установлении величины порогов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начения доходов и стоимости имущества граждан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живающих в муниципальном районе «Дульдурги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Дульдургинского района от 12.07.2023г. № 130ж-2023 на отдельные нормы решения Совета муниципального района «Дульдургинский район» от 26.04.2019г. № 129 «</w:t>
      </w:r>
      <w:r>
        <w:rPr>
          <w:bCs/>
          <w:color w:val="000000"/>
          <w:sz w:val="28"/>
          <w:szCs w:val="28"/>
        </w:rPr>
        <w:t>Об установлении величины порогов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начения доходов и стоимости имущества граждан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живающих в муниципальном районе «Дульдургинский район»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прокурора удовлетвор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3-09-28T06:49:00Z</dcterms:modified>
  <cp:revision>120</cp:revision>
  <dc:subject/>
  <dc:title/>
</cp:coreProperties>
</file>