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сентября 2023 года           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о главы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т 16.10.2023г.</w:t>
      </w:r>
      <w:r>
        <w:rPr>
          <w:rFonts w:cs="Times New Roman" w:ascii="Times New Roman" w:hAnsi="Times New Roman"/>
          <w:sz w:val="28"/>
          <w:szCs w:val="28"/>
        </w:rPr>
        <w:t xml:space="preserve"> о награжден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ноголетний   и добросовестный труд, за вклад в социально- экономическое развитие муниципального района «Дульдургинский район»  Николенко Ирину Афанасьевну, ведущего специалиста администрации СП «Дульдурга», Косякова Александра Юрьевича, индивидуального предпринимателя, СП Дульдурга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: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иколенко Ирину Афанасьевну,05.06.1965 г.р., СП «Дульдурга»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якова Александра Юрьевич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5.08. 1961г.р. СП «Дульдурга».</w:t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Б. 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3-10-11T12:05:00Z</cp:lastPrinted>
  <dcterms:modified xsi:type="dcterms:W3CDTF">2023-10-31T07:17:00Z</dcterms:modified>
  <cp:revision>103</cp:revision>
  <dc:subject/>
  <dc:title/>
</cp:coreProperties>
</file>