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3 год и плановый период 2024-2025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10.202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33,3 тысяч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кассового плана поступлений в бюджеты субъектов РФ акцизов на нефтепродукты дополнительно планируемые акцизы – 2693,2 тыс. рубл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х поступившие платежи при пользовании природными ресурсами –340,1 тыс. рубл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енно, в расходной части бюдж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по увеличению дорожного фонда на сумму 2693,2 тыс. рубл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ставлению прокуратуры об устранении нарушений пенсионного законодательства№07-21а-2023 от 07.09.2023 на выплату пенсии за сентябрь-ноябрь 2023 г – 340,1 тыс. рублей.</w:t>
      </w:r>
    </w:p>
    <w:p>
      <w:pPr>
        <w:pStyle w:val="Normal"/>
        <w:ind w:left="7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Е.П. 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38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3-10-30T05:33:00Z</dcterms:modified>
  <cp:revision>7</cp:revision>
  <dc:subject/>
  <dc:title>Пояснительная записка</dc:title>
</cp:coreProperties>
</file>