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31» октября  2023 года</w:t>
        <w:tab/>
        <w:t xml:space="preserve">   </w:t>
        <w:tab/>
        <w:tab/>
        <w:t xml:space="preserve">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76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тогов голосования по выборам заместителя председателя Совета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атьи 23 Устава муниципального района «Дульдургинский район» по итогам голосования депутатов Совета муниципального района «Дульдургинский район» по выборам заместителя председателя Совета муниципального района «Дульдургинский район»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тоги голосования депутатов Совета муниципального района по выборам заместителя председателя Совета муниципального района «Дульдургинский район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избранным  заместителем председателя Совета муниципального района «Дульдургинский район» Лхасаранова З.Р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Доржиев Б.Н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7-09-25T11:53:00Z</cp:lastPrinted>
  <dcterms:modified xsi:type="dcterms:W3CDTF">2023-10-31T06:55:00Z</dcterms:modified>
  <cp:revision>37</cp:revision>
  <dc:subject/>
  <dc:title/>
</cp:coreProperties>
</file>