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к Решению «О бюджете муниципального района</w:t>
      </w:r>
    </w:p>
    <w:p>
      <w:pPr>
        <w:pStyle w:val="Style23"/>
        <w:spacing w:before="0" w:after="0"/>
        <w:ind w:firstLine="709"/>
        <w:contextualSpacing/>
        <w:rPr/>
      </w:pPr>
      <w:r>
        <w:rPr>
          <w:iCs/>
        </w:rPr>
        <w:t xml:space="preserve"> </w:t>
      </w:r>
      <w:r>
        <w:rPr>
          <w:iCs/>
        </w:rPr>
        <w:t xml:space="preserve">«Дульдургинский район» </w:t>
      </w:r>
      <w:r>
        <w:rPr/>
        <w:t>на 202</w:t>
      </w:r>
      <w:r>
        <w:rPr>
          <w:lang w:val="ru-RU"/>
        </w:rPr>
        <w:t>4</w:t>
      </w:r>
      <w:r>
        <w:rPr/>
        <w:t xml:space="preserve"> год и плановый период </w:t>
      </w:r>
    </w:p>
    <w:p>
      <w:pPr>
        <w:pStyle w:val="Style23"/>
        <w:spacing w:before="0" w:after="0"/>
        <w:ind w:firstLine="709"/>
        <w:contextualSpacing/>
        <w:rPr/>
      </w:pPr>
      <w:r>
        <w:rPr/>
        <w:t>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муниципального района «Дульдургинский район» на 2024 год и плановый период 2025 и 2026 годов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муниципального района «Дульдургинский район» на 2024–2026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bCs/>
          <w:iCs/>
          <w:sz w:val="26"/>
          <w:szCs w:val="26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ДОХОДЫ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района на 2024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23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района на 2024 год </w:t>
      </w:r>
      <w:r>
        <w:rPr>
          <w:bCs/>
          <w:sz w:val="28"/>
          <w:szCs w:val="28"/>
        </w:rPr>
        <w:t>и плановый период 2025 и 2026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4 год </w:t>
      </w:r>
      <w:r>
        <w:rPr>
          <w:bCs/>
          <w:sz w:val="28"/>
          <w:szCs w:val="28"/>
        </w:rPr>
        <w:t>и плановый период 2025 и 2026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района на 2024 год</w:t>
      </w:r>
      <w:r>
        <w:rPr>
          <w:bCs/>
          <w:sz w:val="28"/>
          <w:szCs w:val="28"/>
        </w:rPr>
        <w:t xml:space="preserve"> и плановый период 2025 и 2026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района на 2024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точненный план на 01.10.20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23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294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45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 </w:t>
            </w:r>
            <w:r>
              <w:rPr>
                <w:sz w:val="18"/>
                <w:szCs w:val="18"/>
              </w:rPr>
              <w:t>035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6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 502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145 66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4 835,6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,76</w:t>
            </w:r>
          </w:p>
        </w:tc>
      </w:tr>
      <w:tr>
        <w:trPr>
          <w:trHeight w:val="31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92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налоговых и неналоговых доходов составит 1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58,8 тыс.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145 666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или 98,78 % от общего объема указанных доходов, неналоговые доходы – 1 792,3 тыс.руб., или 1,22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лог на доходы физических лиц – 92,5%. 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район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Законом Забайкальского края «О бюджете Забайкальского края на 2024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районов от налога на доходы физических лиц, подлежащего зачислению в консолидированный бюджет Забайкальского края, заменяющий часть дотаций бюджетам муниципальных районов на выравнивание бюджетной обеспеченности муниципальных районов на 2024 год в размере </w:t>
      </w:r>
      <w:r>
        <w:rPr>
          <w:bCs/>
          <w:sz w:val="28"/>
          <w:szCs w:val="28"/>
        </w:rPr>
        <w:t>85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в 2024 году составит 136 32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4 и 2025 годы составит 136 323,9 тыс. рублей.</w:t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Закона «О бюджете Забайкальского края на 2024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4 год – 4 493,1 тыс. рублей с уменьшением на 22,5 процента к показателю 2023 год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района – Управления Федеральной налоговой службы по Забайкальскому краю. В целом налоги на совокупный доход составят в 2024 году 3 149,5 тыс. рублей аналогично показателю 2023 года.</w:t>
      </w:r>
    </w:p>
    <w:p>
      <w:pPr>
        <w:pStyle w:val="Normal"/>
        <w:shd w:fill="FFFFFF" w:val="clear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 на 2024 год прогнозируется в сумме 1 652,5 тыс.рублей, плановый период 1 652,5 тыс.рублей – ежегодно.</w:t>
      </w:r>
    </w:p>
    <w:p>
      <w:pPr>
        <w:pStyle w:val="Normal"/>
        <w:shd w:fill="FFFFFF" w:val="clear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 зачисляется в бюджет муниципального района в размере 100% от поступлений в консолидированный бюджет Российской Федерации от указанного налога с территории муниципального района и составит 30 тыс. рублей – в 2024 году.</w:t>
      </w:r>
    </w:p>
    <w:p>
      <w:pPr>
        <w:pStyle w:val="Normal"/>
        <w:shd w:fill="FFFFFF" w:val="clear"/>
        <w:ind w:firstLine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поступлений в бюджет муниципального района единого сельскохозяйственного налога произведен по нормативу отчислений 70% от поступлений в консолидированный бюджет Российской Федерации от указанного налога с территорий поселений муниципального района и составит в плановом периоде по 117 тыс. рублей ежегодно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4 год прогнозируется в сумме 1 350 тыс.рублей, плановый период 1 350 тыс.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>Государственная пошлина в бюджете муниципального района «Дульдургинский район» прогнозируется по расчетам в сумме 1 700,0 тыс.рублей.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>Общая сумма неналоговых доходов в бюджете муниципального района на 2024 год прогнозируется в объеме 1 792,3 тыс.рублей. В составе неналоговых доходов в соответствии с нормативами отчислений, установленными статьями 46, 62 Бюд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/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администрации муниципального района «Дульдургинский район») и планируются в объеме 1042,3 тыс.рублей. Данные доходы включают в себя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в сумме 414,9 тыс.руб., и доходов, получаемых в виде арендной платы за земельные участки в сумме 627,4 тыс.рублей.</w:t>
      </w:r>
    </w:p>
    <w:p>
      <w:pPr>
        <w:pStyle w:val="Normal"/>
        <w:shd w:fill="FFFFFF" w:val="clear"/>
        <w:spacing w:before="120" w:after="120"/>
        <w:ind w:left="23" w:right="17" w:firstLine="697"/>
        <w:jc w:val="both"/>
        <w:rPr/>
      </w:pPr>
      <w:r>
        <w:rPr>
          <w:sz w:val="28"/>
          <w:szCs w:val="28"/>
        </w:rPr>
        <w:t xml:space="preserve">2.Прогноз поступления </w:t>
      </w:r>
      <w:r>
        <w:rPr>
          <w:b/>
          <w:sz w:val="28"/>
          <w:szCs w:val="28"/>
        </w:rPr>
        <w:t>платы за негативное воздействие на окружающую среду на 2024 год</w:t>
      </w:r>
      <w:r>
        <w:rPr>
          <w:sz w:val="28"/>
          <w:szCs w:val="28"/>
        </w:rPr>
        <w:t xml:space="preserve"> составит 50 тыс.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3. Штрафные санкции, возмещение ущерба прогнозируются в сумме 600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3 году, прогнозируется в размере 673 708,6 тыс. 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4 год и плановый период 2025 и 2026 год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5 году составит 571 339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межбюджетных трансфертов в 2026 году составит 565 798,8 тыс. рублей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宋体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3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 356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 638,5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 097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58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369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 249,6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948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6,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415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79,6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бюджету муниципального района «Дульдургинский район» на 2024 год прогнозируется в размере 250 283 тыс. рублей с увеличением на 13 481 тыс. рублей к объему дотации на 2023 год. Размер дотаций на выравнивание бюджетной обеспеченности муниципального район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района в 2024 году предусмотрен в соответствии с проектом закона о краевом бюджете в сумме 394 249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меньшением на 48 880,3 тыс. рублей к уточненному объему субвенций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5 году составит 357 71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6 году составит 347 94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района «Дульдургинский район» на 2024 год и плановый период 2025-2026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корректированы исходя из возможности бюджета в объеме на 2024 год   819 147,4 тыс. рублей, на 2025 год – 717 018,6 тыс. рублей, на 2026 год – 712 674,6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раслевая структура расходов на 2024 год показывает, что 76 % бюджета приходится на образование, 3 % - куль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«Дульдургинский район» по разделам классификации расходов бюджетов предусмотрены на расходы по выплате заработной платы и отчислений с заработной платы и оплату коммунальных услуг в расчете на 8,5 месяцев. Фонд заработной платы составил – 173 450,6 тыс. рублей; коммунальные услуги и котельно-печное топливо – 125 737,5 тыс. рублей. В составе прочих расходов (без учета дородного фонда) (27 718,2 тыс. рублей): 4 000 тыс. рублей – оплата налогов; 1 991,9 тыс. рублей – оплата услуг связи; резервный фонд муниципального района – 500 тыс. рублей, на формирование резерва финансовых ресурсов для предупреждения и ликвидации чрезвычайных ситуаций – 500 тыс. рублей, расходы по оплате работ и услуг по содержанию имущества и прочим услугам (медосмотр) – 2 666,9 тыс. рублей, софинансирование к расходам по краевым и федеральным средствам – 3 500 тыс. рублей,  компенсация гражданам на расселение из аварийных домов – 6 307,7 тыс. рублей, установка теплосчетчиков – 2 000, тыс. рублей, выборы – 1 000 тыс. рублей, питание по садам и школам (КРО и ЕГЭ) 1 754,5 тыс. рублей, ГСМ – 2 220 тыс. рублей, пенсия – 1 271,2 тыс. рублей, оплата за пользование кредитами – 6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района «Дульдургинский район» </w:t>
      </w:r>
      <w:r>
        <w:rPr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</w:t>
      </w:r>
      <w:r>
        <w:rPr>
          <w:sz w:val="28"/>
          <w:szCs w:val="28"/>
        </w:rPr>
        <w:t>предусмотрены ассигнования на обеспечение деятельности Главы муниципального района на 2024 год в сумме 1 224,7 тыс. рублей, на 2025 год и 2026 год по 936,6 тыс. рублей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 подразделе предусмотрены бюджетные ассигнования:</w:t>
      </w:r>
      <w:r>
        <w:rPr>
          <w:sz w:val="28"/>
          <w:szCs w:val="28"/>
        </w:rPr>
        <w:t xml:space="preserve"> 459 тыс. рублей в 2024 году, 351 тыс. рублей в 2025 и в 2026 году на обеспечение деятельности Совета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 911,9 тыс. рублей на обеспечение деятельности администрации муниципального района в 2024 году, 7 816,7 тыс. рублей в 2025 году и 7 756,9 тыс. рублей в 2025 году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</w:t>
      </w:r>
      <w:r>
        <w:rPr>
          <w:b/>
          <w:bCs/>
          <w:i/>
          <w:iCs/>
          <w:sz w:val="28"/>
          <w:szCs w:val="28"/>
        </w:rPr>
        <w:t xml:space="preserve">предусмотрены </w:t>
      </w:r>
      <w:r>
        <w:rPr>
          <w:sz w:val="28"/>
          <w:szCs w:val="28"/>
        </w:rPr>
        <w:t>в сумме 5 997,2 тыс. рублей в 2024 году, 4 622,5 тыс. рублей в 2024 году,</w:t>
      </w:r>
      <w:r>
        <w:rPr/>
        <w:t xml:space="preserve"> 4 667,1 </w:t>
      </w:r>
      <w:r>
        <w:rPr>
          <w:sz w:val="28"/>
          <w:szCs w:val="28"/>
        </w:rPr>
        <w:t>тыс. рублей в 2025 году на обеспечение деятельности Комитета по финансам муниципального района, Контрольно-счетной палаты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подразделе предусмотрены бюджетные ассигнования </w:t>
      </w:r>
      <w:r>
        <w:rPr>
          <w:bCs/>
          <w:iCs/>
          <w:sz w:val="28"/>
          <w:szCs w:val="28"/>
        </w:rPr>
        <w:t xml:space="preserve">по </w:t>
      </w:r>
      <w:r>
        <w:rPr>
          <w:sz w:val="28"/>
          <w:szCs w:val="28"/>
        </w:rPr>
        <w:t>500,0 тыс. рублей на 2024 год и плановый период – на формирование резервного фонда муниципального района.</w:t>
      </w:r>
    </w:p>
    <w:p>
      <w:pPr>
        <w:pStyle w:val="Style23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 677,4 тыс. рублей на содержание муниципального казенного учреждения, а также содержание и обслуживание административных зданий, служебных помещений и иного имущества и расходы на материально-техническое обеспечение деятельности администрации муниципального района в 2024 году, 17 168,8 тыс. рублей в 2025 году и 17 168,8 тыс. рублей в 202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НАЦИОНАЛЬНАЯ БЕЗОПАСНОСТЬ И ПРАВООХРАНИТЕЛЬНАЯ ДЕЯТЕЛЬНОСТЬ»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Гражданская оборона», подраздел «Защита населения и территории от </w:t>
        <w:br/>
        <w:t xml:space="preserve">чрезвычайных ситуаций природного и техногенного характера, </w:t>
        <w:br/>
        <w:t>пожарная безопасность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оставе подразделов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,0 тыс. рублей на 2024 год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274,6 тыс. рублей</w:t>
      </w:r>
      <w:r>
        <w:rPr/>
        <w:t xml:space="preserve"> </w:t>
      </w:r>
      <w:r>
        <w:rPr>
          <w:sz w:val="28"/>
          <w:szCs w:val="28"/>
        </w:rPr>
        <w:t>на обеспечение деятельности</w:t>
      </w:r>
      <w:r>
        <w:rPr/>
        <w:t xml:space="preserve"> </w:t>
      </w:r>
      <w:r>
        <w:rPr>
          <w:sz w:val="28"/>
          <w:szCs w:val="28"/>
        </w:rPr>
        <w:t>системы вызова экстренных оперативных служб муниципального района в 2024 году, 4 139 тыс. рублей в 2025 году и в 2026 году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проектом бюджета района бюджетные</w:t>
      </w:r>
      <w:r>
        <w:rPr>
          <w:b/>
          <w:bCs/>
          <w:i/>
          <w:iCs/>
          <w:sz w:val="28"/>
          <w:szCs w:val="28"/>
        </w:rPr>
        <w:t xml:space="preserve">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на обеспечение деятельности управления сельского хозяйства – 3 733,4 тыс. рублей в 2024 году, 3 075,9 тыс. рублей в 2025году и 3 061 тыс. рублей в 2026 году. В ассигнованиях предусмотрены расходы за счет субвенции на осуществление полномочия по организации мероприятий при осуществлении деятельности по обращению с животными без владельцев в 2024 году – 1 139,7 тыс. рублей, в 2025 году – 1 069,5 тыс. рублей, в 2026 году – 1 054,6 тыс. рубл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 493,1 тыс. рублей в 2024 году, 4 763,4 тыс. рублей в 2025 году; 5 040,1 тыс. рублей в 2026 году на строительство, модернизацию, ремонт и содержание автомобильных дорог за счет субсидий из краевого бюджета и поступлений акцизов.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2 939,9 тыс. рублей в 2024 году, 92 718 тыс. рублей в 2025 году и 89 825,4 тыс. рублей в 2026 году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 437,7 в 2024 году, 54 812 тыс. рублей в 2025 году и 53 829,7, тыс. рублей в 2026 году на субсидии на возмещение затрат в связи с оказанием услуг дошкольного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 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3 639,2 тыс. рублей в 2025 году, 228 452,8 тыс. рублей в 2026 году рублей, 221 325,6 тыс. рублей в 2026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6 146,9 тыс. рублей в 2024 году, 106 836,7 тыс. рублей в 2025 году, 113 168 тыс. рублей в 2026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 920,6 тыс. рублей в 2024 - 2025 годах на ежемесячное вознаграждение за классное руковод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657,4 тыс. рублей в 2024 году, 2 391,7 тыс. рублей в 2025 году, 2 313,5 тыс. рублей в 2026 году на обеспечение выплат районного коэффициента и процентных надбавок за стаж работы в районах Крайнего Сев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440 тыс. рублей на разработку проектно-сметной документации для капитального ремонта 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 516,4 тыс. рублей на обеспечение в отношении объектов капитального ремонта требований к антитеррористической защищенности объектов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7,2 тыс. рублей в 2024 году, 544,6 тыс. рублей в 2025 году, 526,5 тыс. рублей в 2026 году на дополнительную меру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;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8 391,6 тыс. рублей в 2024 году, 7 560 тыс. рублей в 2025 году, </w:t>
      </w:r>
      <w:r>
        <w:rPr/>
        <w:br/>
      </w:r>
      <w:r>
        <w:rPr>
          <w:sz w:val="28"/>
          <w:szCs w:val="28"/>
        </w:rPr>
        <w:t>7 323,8 тыс. рублей в 2026 году – на обеспечение бесплатным питанием детей из малоимущих семей, обучающихся в муниципальных общеобразовательных организация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предусмотрены бюджетные ассигнования на предоставление </w:t>
      </w:r>
      <w:r>
        <w:rPr>
          <w:sz w:val="28"/>
          <w:szCs w:val="28"/>
        </w:rPr>
        <w:t xml:space="preserve">субсидии бюджет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 на 2024 год в сумме 41 350,4 тыс. рублей, плановый период 2025-2026 год в сумме 33 377,4 тыс. рублей ежегодно.         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23 тыс. рублей в 2024 году, в 2025 году, в 2026 году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 659,5 тыс. рублей в 2024 году, 2 664,9 тыс. рублей в 2025 году, 2 670,5 в 2026 году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 940 тыс. рублей в 2024 году, 6 177,7 тыс. рублей в 2025 году, 6 177,7 тыс. рублей в 2026 году – на учреждения, обеспечивающие предоставление услуг в сфере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7 914,1 тыс. рублей на 2024 год, и 22 580,5 тыс. рублей на 2025 и 2026 годы.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предусмотрены за счет средств краев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 860,9 тыс. рублей в 2024 году, 16 295,4 тыс. рублей в 2025 году, 16 947,3 тыс. рублей в 2026 году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260,1 тыс. рублей в 2024 году, 1 135 тыс. рублей в 2025 году, 1 099,6 тыс. рублей в 2026 году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23,4 тыс. рублей в 2024 году, 291,3 тыс. рублей в 2025 году, 282,2 тыс. рублей в 2026 году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.</w:t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«Физическая культура»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TextBodyIndent"/>
        <w:spacing w:before="0" w:after="0"/>
        <w:ind w:left="0" w:firstLine="709"/>
        <w:rPr/>
      </w:pPr>
      <w:r>
        <w:rPr>
          <w:lang w:val="ru-RU"/>
        </w:rPr>
        <w:t>13 736,6</w:t>
      </w:r>
      <w:r>
        <w:rPr/>
        <w:t xml:space="preserve"> тыс. рублей 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, </w:t>
      </w:r>
      <w:r>
        <w:rPr>
          <w:szCs w:val="28"/>
          <w:lang w:val="ru-RU"/>
        </w:rPr>
        <w:t>12 136,8</w:t>
      </w:r>
      <w:r>
        <w:rPr>
          <w:szCs w:val="28"/>
        </w:rPr>
        <w:t>тыс. рублей в 202</w:t>
      </w:r>
      <w:r>
        <w:rPr>
          <w:szCs w:val="28"/>
          <w:lang w:val="ru-RU"/>
        </w:rPr>
        <w:t>5 году, 12 036,8 тыс. рублей</w:t>
      </w:r>
      <w:r>
        <w:rPr/>
        <w:t xml:space="preserve"> на обеспечение деятельности Дома спорта «Иля»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РАЗДЕЛ "МЕЖБЮДЖЕТНЫЕ ТРАНСФЕРТЫ ОБЩЕГО 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ХАРАКТЕРА БЮДЖЕТАМ БЮДЖЕТНОЙ СИСТЕМЫ РОССИЙСКОЙ ФЕДЕРАЦИИ"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разделу </w:t>
      </w:r>
      <w:r>
        <w:rPr>
          <w:bCs/>
          <w:i/>
          <w:iCs/>
          <w:sz w:val="28"/>
          <w:szCs w:val="28"/>
        </w:rPr>
        <w:t>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6 352,3 тыс. рублей в 2024 году, 56 031,1 тыс. рублей в 2025 году, 56 031,1 тыс. рублей в 2026 году на выравнивание бюджетной обеспеченности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раздел "Прочие межбюджетные трансферты </w:t>
        <w:br/>
        <w:t>общего характе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тыс. рублей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государственного полномочия по созданию административных комиссий</w:t>
      </w:r>
      <w:r>
        <w:rPr>
          <w:color w:val="000000"/>
          <w:sz w:val="28"/>
          <w:szCs w:val="28"/>
        </w:rPr>
        <w:t xml:space="preserve"> в 2024 году, </w:t>
      </w:r>
      <w:r>
        <w:rPr>
          <w:sz w:val="28"/>
          <w:szCs w:val="28"/>
        </w:rPr>
        <w:t xml:space="preserve">2 тыс. рублей в 2025 году, </w:t>
      </w:r>
      <w:r>
        <w:rPr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тыс. рублей в 2026 году на осуществление государственного полномочия по созданию административных комисс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2 020 тыс. рублей в 2024 и 2025 годах, в 2026 году – 100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 xml:space="preserve">             </w:t>
        <w:tab/>
        <w:t>Е.П.Филиппо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宋体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;Arial" w:hAnsi="Arial;Arial" w:cs="Arial;Arial"/>
      <w:b/>
      <w:shd w:fill="FFFFFF" w:val="clear"/>
    </w:rPr>
  </w:style>
  <w:style w:type="character" w:styleId="215">
    <w:name w:val="Красная строка 2 Знак1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0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;Times New Roman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sz w:val="1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i/>
      <w:sz w:val="16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;Arial" w:hAnsi="Arial;Arial" w:eastAsia="Times New Roman;Times New Roman" w:cs="Arial;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宋体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;Century Gothic" w:hAnsi="Calibri;Century Gothic" w:eastAsia="SimSun;宋体" w:cs="Calibri;Century Gothic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;Century Gothic" w:hAnsi="Calibri;Century Gothic" w:cs="Calibri;Century Gothic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24:00Z</dcterms:created>
  <dc:creator>Izmailova</dc:creator>
  <dc:description/>
  <cp:keywords/>
  <dc:language>en-US</dc:language>
  <cp:lastModifiedBy>admin</cp:lastModifiedBy>
  <cp:lastPrinted>2019-11-19T09:09:00Z</cp:lastPrinted>
  <dcterms:modified xsi:type="dcterms:W3CDTF">2023-10-31T06:09:00Z</dcterms:modified>
  <cp:revision>9</cp:revision>
  <dc:subject/>
  <dc:title>Раздел "Образование"</dc:title>
</cp:coreProperties>
</file>