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4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/>
      </w:pPr>
      <w:r>
        <w:rPr/>
        <w:t>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района «Дульдургинский район» на 2024 год и плановый период 2025 и 2026 годов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4–2026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ХОД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4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3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4 год </w:t>
      </w:r>
      <w:r>
        <w:rPr>
          <w:bCs/>
          <w:sz w:val="28"/>
          <w:szCs w:val="28"/>
        </w:rPr>
        <w:t>и плановый период 2025 и 2026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4 год </w:t>
      </w:r>
      <w:r>
        <w:rPr>
          <w:bCs/>
          <w:sz w:val="28"/>
          <w:szCs w:val="28"/>
        </w:rPr>
        <w:t>и плановый период 2025 и 2026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4 год</w:t>
      </w:r>
      <w:r>
        <w:rPr>
          <w:bCs/>
          <w:sz w:val="28"/>
          <w:szCs w:val="28"/>
        </w:rPr>
        <w:t xml:space="preserve"> и плановый период 2025 и 2026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4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3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294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2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50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192 830</w:t>
            </w:r>
            <w:r>
              <w:rPr>
                <w:iCs/>
                <w:sz w:val="18"/>
                <w:szCs w:val="18"/>
              </w:rPr>
              <w:t>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 328,6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9,9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92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194 623 тыс. 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192 83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или 99 % от общего объема указанных доходов, неналоговые доходы – 1 792,3 тыс.руб., или 1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/>
      </w:pPr>
      <w:r>
        <w:rPr>
          <w:sz w:val="28"/>
          <w:szCs w:val="28"/>
        </w:rPr>
        <w:t xml:space="preserve">В структуре налоговых доходов наибольший удельный вес занимает налог на доходы физических лиц – 95%. 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4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районов на выравнивание бюджетной обеспеченности муниципальных районов на 2024 год в размере </w:t>
      </w:r>
      <w:r>
        <w:rPr>
          <w:bCs/>
          <w:sz w:val="28"/>
          <w:szCs w:val="28"/>
        </w:rPr>
        <w:t>85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в 2024 году составит 163 75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4 и 2025 годы составит 136 323,9 тыс. рублей.</w:t>
      </w:r>
    </w:p>
    <w:p>
      <w:pPr>
        <w:pStyle w:val="Normal"/>
        <w:shd w:fill="FFFFFF" w:val="clear"/>
        <w:tabs>
          <w:tab w:val="clear" w:pos="708"/>
          <w:tab w:val="left" w:pos="3630" w:leader="none"/>
        </w:tabs>
        <w:ind w:right="1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«О бюджете Забайкальского края на 2024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4 год – 22 915 тыс. рубл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4 году 4 464,3 тыс. рублей с увеличением к показателю 2023 года на 42%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 на 2024 год прогнозируется в сумме 2 997,3 тыс. рублей, плановый период 1 652,5 тыс.рублей – ежегодно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плановом периоде по 117 тыс. рублей ежегодно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4 год прогнозируется в сумме 1 350 тыс.рублей, плановый период 1 350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Государственная пошлина в бюджете муниципального района «Дульдургинский район» прогнозируется по расчетам в сумме 1 700,0 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>Общая сумма неналоговых доходов в бюджете муниципального района на 2024 год прогнозируется в объеме 1 792,3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муниципального района «Дульдургинский район») и планируются в объеме 1042,3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414,9 тыс.руб., и доходов, получаемых в виде арендной платы за земельные участки в сумме 627,4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 на 2024 год</w:t>
      </w:r>
      <w:r>
        <w:rPr>
          <w:sz w:val="28"/>
          <w:szCs w:val="28"/>
        </w:rPr>
        <w:t xml:space="preserve"> составит 50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Штрафные санкции, возмещение ущерба прогнозируются в сумме 600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3 году, прогнозируется в размере 673 708,6 тыс. 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4 год и плановый период 2025 и 2026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5 году составит 571 339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6 году составит 565 798,8 тыс. рублей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3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 356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 638,5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 097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58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369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 249,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94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6,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415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79,6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4 год прогнозируется в размере 250 283 тыс. рублей с увеличением на 13 481 тыс. рублей к объему дотации на 2023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4 году предусмотрен в соответствии с проектом закона о краевом бюджете в сумме 394 249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48 880,3 тыс. рублей к уточненному объему субвенций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5 году составит 357 71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6 году составит 347 94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4 год и плановый период 2025-2026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4 год   866 311,6 тыс. рублей, на 2025 год – 736 548,7 тыс. рублей, на 2026 год – 733 438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раслевая структура расходов на 2024 год показывает, что 73 % бюджета приходится на образование, 4 % –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на 8 месяцев и оплату коммунальных услуг в расчете на год. Фонд заработной платы составил – 183 020,7 тыс. рублей; коммунальные услуги и котельно-печное топливо – 121 362,7 тыс. рублей. В составе прочих расходов (без учета дорожного фонда) (43 589,3 тыс. рублей): 4 420,6 тыс. рублей – оплата налогов; 1 992 тыс. рублей – оплата услуг связи; резервный фонд муниципального района – 500 тыс. рублей, на формирование резерва финансовых ресурсов для предупреждения и ликвидации чрезвычайных ситуаций – 500 тыс. рублей, расходы по оплате работ и услуг по содержанию имущества 3 306,3 тыс. рублей (в том числе: услуги СЭС 1 106,8 тыс. рублей, противопожарная обработка 1 063,6 тыс. рублей, АПС 1 099 тыс. рублей), прочим услугам (в том числе: охрана 5 470 тыс. рублей, медосмотр 3 819,9 тыс. рублей, установка теплосчетчиков 2 000 тыс. рублей, софинансирование к расходам по краевым и федеральным средствам – 2 500 тыс. рублей,   программное обеспечение 1 422,4 тыс. рублей и другие расходы) – 17 973,5 тыс. рублей,  санаторно-курортное возмещение и командировочные расходы – 860 тыс. рублей, компенсация гражданам на расселение из аварийных домов – 6 307,7 тыс. рублей,  тыс. рублей, выборы – 1 000 тыс. рублей, питание по садам и школам (КРО и ЕГЭ) 2 273 тыс. рублей, ГСМ – 2 465 тыс. рублей, пенсия – 1 571,1 тыс. рублей, прочие материальные запасы – 414 тыс. рублей, оплата за пользование кредитами – 6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района на 2024 год в сумме 1 230,8 тыс. рублей, на 2025 год и 2026 год по 936,6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805,8 тыс. рублей в 2024 году, 351 тыс. рублей в 2025 и в 2026 году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386,9 тыс. рублей на обеспечение деятельности администрации муниципального района в 2024 году, 7 816,7 тыс. рублей в 2025 году и 7 756,9 тыс. рублей в 2025 году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6 582,7 тыс. рублей в 2024 году, 4 622,5 тыс. рублей в 2024 году,</w:t>
      </w:r>
      <w:r>
        <w:rPr/>
        <w:t xml:space="preserve"> 4 667,1 </w:t>
      </w:r>
      <w:r>
        <w:rPr>
          <w:sz w:val="28"/>
          <w:szCs w:val="28"/>
        </w:rPr>
        <w:t>тыс. рублей в 2025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 xml:space="preserve">по </w:t>
      </w:r>
      <w:r>
        <w:rPr>
          <w:sz w:val="28"/>
          <w:szCs w:val="28"/>
        </w:rPr>
        <w:t>500,0 тыс. рублей на 2024 год и плановый период – на формирование резервного фонда муниципальн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 536,2 тыс. рублей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 в 2024 году, 17 168,8 тыс. рублей в 2025 году и 17 168,8 тыс. рублей в 202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БЕЗОПАСНОСТЬ И ПРАВООХРАНИТЕЛЬНАЯ ДЕЯТЕЛЬНОСТЬ»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Гражданская оборона», подраздел «Защита населения и территории от чрезвычайных ситуаций природного и техногенного характера, пожарная безопасность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ов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,0 тыс. рублей на 2024 год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981,5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4 году, 4 139 тыс. рублей в 2025 году и в 2026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ом бюджета район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3 901,7 тыс. рублей в 2024 году, 3 075,9 тыс. рублей в 2025году и 3 061 тыс. рублей в 2026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4 году – 1 139,7 тыс. рублей, в 2025 году – 1 069,5 тыс. рублей, в 2026 году – 1 054,6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 915 тыс. рублей в 2024 году, 24 293,5 тыс. рублей в 2025 году; 25 704,4 тыс. рублей в 2026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2 939,9 тыс. рублей в 2024 году, 92 718 тыс. рублей в 2025 году и 89 825,4 тыс. рублей в 2026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 707,6 в 2024 году, 54 812 тыс. рублей в 2025 году и 53 829,7, тыс. рублей в 2026 году на субсидии на возмещение затрат в связи с оказанием услуг 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3 639,2 тыс. рублей в 2025 году, 228 452,8 тыс. рублей в 2026 году рублей, 221 325,6 тыс. рублей в 2026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7 870,9 тыс. рублей в 2024 году, 106 836,7 тыс. рублей в 2025 году, 113 168 тыс. рублей в 2026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 920,6 тыс. рублей в 2024 - 2025 годах на ежемесячное вознаграждение за классное руково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657,4 тыс. рублей в 2024 году, 2 391,7 тыс. рублей в 2025 году, 2 313,5 тыс. рублей в 2026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440 тыс. рублей на разработку проектно-сметной документации для капитального ремонта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516,4 тыс. рублей на обеспечение в отношении объектов капитального ремонта требований к антитеррористической защищенности объектов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7,2 тыс. рублей в 2024 году, 544,6 тыс. рублей в 2025 году, 526,5 тыс. рублей в 2026 году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;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8 391,6 тыс. рублей в 2024 году, 7 560 тыс. рублей в 2025 году, </w:t>
      </w:r>
      <w:r>
        <w:rPr/>
        <w:br/>
      </w:r>
      <w:r>
        <w:rPr>
          <w:sz w:val="28"/>
          <w:szCs w:val="28"/>
        </w:rPr>
        <w:t>7 323,8 тыс. рублей в 2026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4 год в сумме 42 843,6 тыс. рублей, плановый период 2025-2026 год в сумме 33 377,4 тыс. рублей ежегодно.                                     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23 тыс. рублей в 2024 году, в 2025 году, в 2026 году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 659,5 тыс. рублей в 2024 году, 2 664,9 тыс. рублей в 2025 году, 2 670,5 в 2026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6 030,9 тыс. рублей в 2024 году, 6 177,7 тыс. рублей в 2025 году, 6 177,7 тыс. рублей в 2026 году – на учреждения, обеспечивающие предоставление услуг в сфере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5 716,5 тыс. рублей на 2024 год, и 22 580,5 тыс. рублей на 2025 и 2026 годы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 860,9 тыс. рублей в 2024 году, 16 295,4 тыс. рублей в 2025 году, 16 947,3 тыс. рублей в 2026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260,1 тыс. рублей в 2024 году, 1 135 тыс. рублей в 2025 году, 1 099,6 тыс. рублей в 2026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3,4 тыс. рублей в 2024 году, 291,3 тыс. рублей в 2025 году, 282,2 тыс. рублей в 2026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>13 736,6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>12 136,8</w:t>
      </w:r>
      <w:r>
        <w:rPr>
          <w:szCs w:val="28"/>
        </w:rPr>
        <w:t>тыс. рублей в 202</w:t>
      </w:r>
      <w:r>
        <w:rPr>
          <w:szCs w:val="28"/>
          <w:lang w:val="ru-RU"/>
        </w:rPr>
        <w:t>5 году, 12 036,8 тыс. рублей</w:t>
      </w:r>
      <w:r>
        <w:rPr/>
        <w:t xml:space="preserve"> на обеспечение деятельности Дома спорта «Иля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5" w:leader="none"/>
        </w:tabs>
        <w:spacing w:before="120" w:after="120"/>
        <w:jc w:val="both"/>
        <w:outlineLvl w:val="0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</w:rPr>
        <w:t>600 тыс. рублей – на МП «Развитие физической культуры и спорта в муниципальном районе «Дульдургинский район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5" w:leader="none"/>
        </w:tabs>
        <w:spacing w:before="120" w:after="12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 231,9 тыс. рублей в 2024 году, 56 031,1 тыс. рублей в 2025 году, 56 031,1 тыс. рублей в 2026 году на выравнивание бюджетной обеспеченност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одраздел "Прочие межбюджетные трансферты 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 тыс. рубл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государственного полномочия по созданию административных комиссий</w:t>
      </w:r>
      <w:r>
        <w:rPr>
          <w:color w:val="000000"/>
          <w:sz w:val="28"/>
          <w:szCs w:val="28"/>
        </w:rPr>
        <w:t xml:space="preserve"> в 2024 году, </w:t>
      </w:r>
      <w:r>
        <w:rPr>
          <w:sz w:val="28"/>
          <w:szCs w:val="28"/>
        </w:rPr>
        <w:t xml:space="preserve">2 тыс. рублей в 2025 году, </w:t>
      </w: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тыс. рублей в 2026 году на осуществление государственного полномочия по созданию административных комиссий$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6,5 тыс. рублей – на сбалансированность бюджетов сельских поселений по коммунальным услугам и прочим расходам 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2 020 тыс. рублей в 2024 и 2025 годах, в 2026 году – 100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" w:hAnsi="Arial" w:cs="Arial"/>
      <w:b/>
      <w:shd w:fill="FFFFFF" w:val="clear"/>
    </w:rPr>
  </w:style>
  <w:style w:type="character" w:styleId="215">
    <w:name w:val="Красная строка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sz w:val="1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16"/>
    </w:rPr>
  </w:style>
  <w:style w:type="character" w:styleId="FontStyle36">
    <w:name w:val="Font Style36"/>
    <w:qFormat/>
    <w:rPr>
      <w:rFonts w:ascii="Times New Roman" w:hAnsi="Times New Roman" w:cs="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24:00Z</dcterms:created>
  <dc:creator>Izmailova</dc:creator>
  <dc:description/>
  <cp:keywords/>
  <dc:language>en-US</dc:language>
  <cp:lastModifiedBy>admin</cp:lastModifiedBy>
  <cp:lastPrinted>2019-11-19T09:09:00Z</cp:lastPrinted>
  <dcterms:modified xsi:type="dcterms:W3CDTF">2023-12-27T02:56:00Z</dcterms:modified>
  <cp:revision>13</cp:revision>
  <dc:subject/>
  <dc:title>Раздел "Образование"</dc:title>
</cp:coreProperties>
</file>