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политики на 2024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 муниципального района «Дульдург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района «Дульдургинский район» на 2024 год и на плановый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ериод 2025 и 2026 годов (далее – основные направления бюджетной и налоговой политики) разработаны в соответствии со статьей 172 Бюджетного кодекса Российской Федерации, </w:t>
      </w: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eastAsia="Batang;바탕" w:cs="Times New Roman" w:ascii="Times New Roman" w:hAnsi="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4 год и плановый период 2025 - 2026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положен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474 «О национальных целях развития Российской Федерации на период до 2030 года», Основных направлений бюджетной, налоговой политики Забайкальского края на 2024 год и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В условиях ограниченности бюджетных ресурсов и в целях сбалансированности бюджета муниципального района бюджетная и налоговая политика на 2024 год и на плановый период 2025 и 2026 годов направлена на переориентацию расходных обязательств с целью сохранения социальной и финансовой стабильности в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Основные риски бюджетной и налоговой политики в предстоящем периоде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изменения норм федерального и регионального законодательства, влекущие за собой снижение доходов, в том числе снижение финансовой помощи из регионального бюджета или увеличения расходов бюджета за счет решений принятых на региональном уровне и необеспеченных источниками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наличие кредиторской задолж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принятие неэффективных налогов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en-US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налоговой политики муниципального района            «Дульдургинский район»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4 год и на плановый период 2025 и 2026 годов остается обеспечение сбалансированности и устойчивости бюджета муниципального района «Дульдургинский район» с учетом текущей экономической ситуаци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муниципального района в 2024 - 2026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сточниками роста налогового потенциала района должны стать повышение инвестиционной привлекательности, эффективное использование имущества, повышение предпринимательской активности, а также совершенствование налогового администр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достижения указанных целей продолжится решение задач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прогнозирования и выполнения установленного плана по поступлению доходов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логового потенциала муниципального района посредством совершенствования налогового администрирования путем взаимодействия и совместной работы с администраторами доходов при осуществлении ими функций прогнозирования доходов, мониторинга поступлений в бюджет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ежегодного анализа, мониторинга эффективности действующих ставок и предоставленных льгот по местным налогам, оптимизация существующей системы льгот в рамках реализации Комплексного плана, Соглашения с Министерством финансов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мер, направленных на повышение уровня собираемости налоговых и неналоговых доходов и максимально возможного сокращения недоимки по платежам в бюджет муниципального района за счет активного использования механизмов межведомственного взаимодействия путем работы межведомственных комиссий по легализации объектов налогообложения и укреплению бюджетной и налоговой дисциплин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егулярная инвентаризация муниципального имущества, переданного на праве оперативного управления или хозяйственного ведения муниципальным учреждениям, организациям и предприятиям, на предмет неиспользуемого имущества или используемого не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гашению имеющейся задолженности перед консолидированным бюджетом района по налоговым и неналоговым платежам, в том числе по легализации «теневой» заработной платы, в рамках действующих межведомственных комисс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ставленных задач работа администрации муниципального района «Дульдургинский район» будет направлена на организацию взаимодействия с налоговыми органами в части формирования достоверной налоговой базы по местным налогам, мобилизации налоговых доходов в  бюджет муниципального района «Дульдургинский район», сокращения недоимки по налогам и сборам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бюджетной политики муниципального района «Дульдургинский район»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юджетная политика сохранит социальную направленность и будет ориентирована на последовательное повышение качества жизни граждан муниципального образования и создание условий для решения его неотложных социально-экономических проб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осуществления бюджетной политик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Дульдургинский район» является эффективное управление средствами местного бюджета при достижении основных целей социально-экономического развития муниципального района «Дульдургинский  район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муниципального района «Дульдургинский район» будет направлена на безусловное исполнение ранее принятых расходных обязательств, принятие новых бюджетных обязательств допускается только при условии их финансового обеспечения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среднесрочной перспективе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держивание роста расходов посредством минимизации принятия новых расходных обязательств, основываясь на тщательной оценке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,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дение комплексной инвентаризации публичных нормативных и других расходных обязательств бюджета района и их оптимизац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особое внимание уделять вопросам, связанным с обеспечением обязательств по повышению уровня оплаты труда работников, занятых в бюджетной сфер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ализация мер по повышению эффективности и результативности бюджетных расходов, в том числе путем выполнения мероприятий, направленных оптимизацию расходов, соблюдение условий использования целевых средств, полученных из других бюджетов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соблюдения принципов законности, целесообразности и эффективности бюджетных расходов через механизм муниципального финансового контроля в соответствии с федеральными государственными стандартами осуществления финансового контро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ланируется продолжить работу, направленную 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людение нормативов расходов на содержание органов местного самоуправ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роста просроченной кредиторской задолженности по принятым обязательства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взвешенной долговой полити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в сфере межбюджетных отношений муниципального района «Дульдургинский райо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а администрации муниципального района в области межбюджетных отношений должна формироваться с учетом изменений федерального и краевого законодательства, регулирующего вопросы бюджетного устройства и построения межбюджетных отнош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местному бюджету  из краевого бюджета, включают финансовую помощь в форме дотации на выравнивание бюджетной обеспеченности, дотации на поддержку мер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 обеспечению сбалансированности местных бюджетов, субвенций на осуществление  государственных полномочий Российской Федерации и субъекта Федерации (Забайкальский край),  субсидий  и межбюджетных трансфертов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оритетными  задачами  в  сфере  межбюджетных  отношен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 в  обеспечении  сбалансированности  бюджетов  поселений  в целях  исключения  рисков  неисполнения  первоочередных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 равных  условий  для  устойчивого  исполнения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  по укреплению  финансовой дисциплины,  соблюдению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ми требований бюджетного законод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оприятий  по  обеспечению  открытости  и  прозрачно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цесса в поселени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сти бюджетных ресурсов и имеющихся риск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балансированности  бюджетов  поселений  межбюджетные  отношения будут  направлены  на  усиление  ответственности  органов 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поселений за проводимую бюджетную политику в ча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блюдения  поселениями  условий  соглашений  о  мерах  п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му  развитию  и  оздоровлению  муниципаль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 поселений  и  увеличению  поступлений  налоговых  и  неналоговых доходов  в  бюджеты  посел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безусловного  исполнения  принятых  расходных  обязательств, 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ую  очередь  расходных  обязательств,  связанных  с  обеспечением  оплаты труда и оплаты коммунальных услуг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 в сфере финансового контроля муниципального района «Дульдургинский район»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повышения эффективности бюджетных расходов будет выступать развитие и совершенствование систем финансового контроля и контроля в сфере закупок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администрации муниципального района в сфере финансового контроля и контроля в сфере закупок будет направлена на:</w:t>
      </w:r>
      <w:r>
        <w:rPr/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контрольной деятельности в целях обеспечения соблюдения положений правовых актов, регулирующих бюджетные правоотношения и правоотношения в сфере закупок, правовых актов, обусловливающих публичные нормативные обязательства и обязательства по иным выплатам физическим лицам из бюджета муниципального района, а также соблюдения условий муниципальных контрактов и договоров (соглашений) о предоставлении средств из бюджета муниципального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контрольных мероприятий, направленных на предупреждение и предотвращение нарушений бюджетного законодательства и законодательства о контрактной системе в сфере закупок, в том числе при реализации национальных и федеральных проектов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spacing w:lineRule="auto" w:line="288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долговой политики муниципального района «Дульдургинский район»</w:t>
      </w:r>
    </w:p>
    <w:p>
      <w:pPr>
        <w:pStyle w:val="Style16"/>
        <w:shd w:fill="FFFFFF" w:val="clear"/>
        <w:spacing w:before="240" w:after="24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 xml:space="preserve">Основными задачами долговой политики муниципального района на 2024год и на плановый период 2025 и 2026 годов являются:                          </w:t>
      </w:r>
    </w:p>
    <w:p>
      <w:pPr>
        <w:pStyle w:val="Style16"/>
        <w:shd w:fill="FFFFFF" w:val="clear"/>
        <w:spacing w:before="240" w:after="24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ддержание параметров муниципального долга в рамках, установленных бюджетным законодательством Российской Федерации;</w:t>
        <w:br/>
        <w:t>2) поэтапное сокращение объема муниципального долга муниципального района;</w:t>
        <w:br/>
        <w:t xml:space="preserve">          </w:t>
      </w:r>
      <w:r>
        <w:rPr>
          <w:color w:val="000000"/>
          <w:sz w:val="28"/>
          <w:szCs w:val="28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3:00Z</dcterms:created>
  <dc:creator>user</dc:creator>
  <dc:description/>
  <cp:keywords/>
  <dc:language>en-US</dc:language>
  <cp:lastModifiedBy>admin</cp:lastModifiedBy>
  <cp:lastPrinted>2021-11-12T10:46:00Z</cp:lastPrinted>
  <dcterms:modified xsi:type="dcterms:W3CDTF">2023-10-31T06:33:00Z</dcterms:modified>
  <cp:revision>5</cp:revision>
  <dc:subject/>
  <dc:title>Основные направления бюджетной политики на 2015 год и</dc:title>
</cp:coreProperties>
</file>