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6 </w:t>
      </w:r>
      <w:r>
        <w:rPr>
          <w:rFonts w:cs="Times New Roman" w:ascii="Times New Roman" w:hAnsi="Times New Roman"/>
          <w:sz w:val="28"/>
          <w:szCs w:val="28"/>
        </w:rPr>
        <w:t xml:space="preserve">декабря 2023 года            </w:t>
        <w:tab/>
        <w:tab/>
        <w:t xml:space="preserve">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9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о директора МАУ «Центр административного и материально- технического обеспечения муниципального района «Дульдургинский район»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т 21.11.2023г.</w:t>
      </w:r>
      <w:r>
        <w:rPr>
          <w:rFonts w:cs="Times New Roman" w:ascii="Times New Roman" w:hAnsi="Times New Roman"/>
          <w:sz w:val="28"/>
          <w:szCs w:val="28"/>
        </w:rPr>
        <w:t xml:space="preserve"> о награжден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ноголетний   и добросовестный труд Филиппову Елену Ильиничну, уборшика служебных помещений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Почетной грамотой Совета муниципального района «Дульдургински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>Филиппову Елену Ильиничн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4.03. 1965г.р. СП «Дульдурга».</w:t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Б. 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3-10-11T12:05:00Z</cp:lastPrinted>
  <dcterms:modified xsi:type="dcterms:W3CDTF">2023-12-27T07:11:00Z</dcterms:modified>
  <cp:revision>108</cp:revision>
  <dc:subject/>
  <dc:title/>
</cp:coreProperties>
</file>