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23 года</w:t>
        <w:tab/>
        <w:t xml:space="preserve">                       </w:t>
        <w:tab/>
        <w:tab/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88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довлетворении протеста заместителя прокурора Дульдургинского района на Решение Совета муниципального района «Дульдургинский район» от 12.11.2021г. № 283 «Об утверждении Положения </w:t>
      </w:r>
      <w:r>
        <w:rPr>
          <w:b/>
          <w:bCs/>
          <w:sz w:val="28"/>
          <w:szCs w:val="28"/>
        </w:rPr>
        <w:t>о муниципальном жилищном контроле на территории муниципального района «Дульдургин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требования и обоснования, изложенные в протесте </w:t>
      </w:r>
      <w:r>
        <w:rPr>
          <w:bCs/>
          <w:sz w:val="28"/>
          <w:szCs w:val="28"/>
        </w:rPr>
        <w:t xml:space="preserve">заместителя прокурора Дульдургинского района Б.З. Бадмажаповой Б.З. </w:t>
      </w:r>
      <w:r>
        <w:rPr>
          <w:sz w:val="28"/>
          <w:szCs w:val="28"/>
        </w:rPr>
        <w:t>на Решение Совета муниципального района «Дульдургинский район» от 12.11.2021г. № 283 «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 муниципальном жилищном контроле на территории муниципального района «Дульдург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0.12.2023г. № 07-21а-2023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заместителя прокурора удовлетвор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3-12-27T07:07:00Z</dcterms:modified>
  <cp:revision>124</cp:revision>
  <dc:subject/>
  <dc:title/>
</cp:coreProperties>
</file>