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декабря 2023 года            </w:t>
        <w:tab/>
        <w:tab/>
        <w:t xml:space="preserve">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присвоении звания «Почетный гражданин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униципального района «Дульдургинский район» Забайкальского края»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7.03.2015г. № 172 «</w:t>
      </w:r>
      <w:r>
        <w:rPr>
          <w:bCs/>
          <w:sz w:val="28"/>
          <w:szCs w:val="28"/>
          <w:lang w:val="ru-RU"/>
        </w:rPr>
        <w:t>Об утверждении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rStyle w:val="Emphasis"/>
          <w:bCs/>
          <w:i w:val="false"/>
          <w:sz w:val="28"/>
          <w:szCs w:val="28"/>
          <w:lang w:val="ru-RU"/>
        </w:rPr>
        <w:t>Положения о звании «Почетный гражданин муниципального района «Дульдургинский район» Забайкальского края»,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Совета СП «Узон», материалы на кандидата, подтверждающие </w:t>
      </w:r>
      <w:r>
        <w:rPr>
          <w:rStyle w:val="Emphasis"/>
          <w:i w:val="false"/>
          <w:sz w:val="28"/>
          <w:szCs w:val="28"/>
          <w:lang w:val="ru-RU"/>
        </w:rPr>
        <w:t>широкое признание у жителей муниципального района «Дульдургинский район» заслуг в области культурной, хозяйственной, деятельност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своить зва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»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ылгыржапову Мункожаргалу Рабдановичу, 09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.06.1943 г.р., Почетному архитектору России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роженцу СП «Узон»,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и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выдать диплом, нагрудный знак и удостовер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»</w:t>
      </w:r>
      <w:r>
        <w:rPr>
          <w:rFonts w:eastAsia="Lucida Sans Unicode"/>
          <w:color w:val="000000"/>
          <w:lang w:bidi="en-US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3. И.о. у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правляющего делами  администрации района Доржиевой Л.В. подготовить указанные атрибуты награждения на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Настоящее решение вступает в силу после его подписания и подлежит опубликованию в газете «Ленинец»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3-12-27T07:10:00Z</dcterms:modified>
  <cp:revision>78</cp:revision>
  <dc:subject/>
  <dc:title/>
</cp:coreProperties>
</file>