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071"/>
      </w:tblGrid>
      <w:tr>
        <w:trPr>
          <w:trHeight w:val="1425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 проекту Решению Совета муниципального </w:t>
              <w:br/>
              <w:t>района "О бюджете муниципальн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ульдургинский район» на 2024 год и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лан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вый период 2025 и 2026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от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кабря 2023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йона и бюджетами сельских поселений на 2024 год и плановый период 2025 и 2026 годов </w:t>
            </w:r>
          </w:p>
        </w:tc>
      </w:tr>
      <w:tr>
        <w:trPr>
          <w:trHeight w:val="565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1418"/>
        <w:gridCol w:w="1417"/>
      </w:tblGrid>
      <w:tr>
        <w:trPr>
          <w:trHeight w:val="6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 (вид дохода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лога (сбора), плате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рмативы распределения до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лежащих зачис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консолидированный бюджет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процентах)</w:t>
            </w:r>
          </w:p>
        </w:tc>
      </w:tr>
      <w:tr>
        <w:trPr>
          <w:trHeight w:val="6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ы сельских поселений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2033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1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06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 02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10031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1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202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5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1403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50" w:h="16901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15:00Z</dcterms:created>
  <dc:creator>Keysystems.DWH.ReportDesigner</dc:creator>
  <dc:description/>
  <cp:keywords/>
  <dc:language>en-US</dc:language>
  <cp:lastModifiedBy>admin</cp:lastModifiedBy>
  <cp:lastPrinted>2015-12-04T13:50:00Z</cp:lastPrinted>
  <dcterms:modified xsi:type="dcterms:W3CDTF">2023-12-29T01:00:00Z</dcterms:modified>
  <cp:revision>4</cp:revision>
  <dc:subject>РЎРѕР·РґР°РЅ: dwhadm 22.09.2014 16:31:30; РР·РјРµРЅРµРЅ: Р’Р»Р°СЃРѕРІР° 22.10.2014 19:07:25</dc:subject>
  <dc:title>ПРИЛОЖЕНИЕ 6</dc:title>
</cp:coreProperties>
</file>