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4 год и плановый период 2025-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04.2024г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7767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о безвозмездным поступлениям на основании соглашений, справок-уведомлений вышестоящих министерств и ведомств и Закона Забайкальского края «О бюджете Забайкаль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4 год и плановый период 2025-2026 го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На основании Закона Забайкальского края «О бюджете Забайкальского края на 2024 год и плановый период 2025-2026 годов» скорректирована доходная часть бюджета района: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добавлена 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312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добавлена субсидия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427,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бавлена субсидия бюджетам муниципальных районов на проведение комплексных кадастровых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858,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бавлена субсидия бюджетам муниципальных районов на организацию бесплатного горячего питания обучающихся, получающих начальное общее образование в государственных образовательных и муниципальных образовательных организациях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7332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бавлена субсидия бюджетам муниципальных районов на реализацию мероприятий по обеспечению жильем молодых семей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905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бавлена субсидия бюджетам муниципальных районов на реализацию мероприятий по благоустройству сельских территорий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711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кодировка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в сумме 107,4 тыс. рублей на субвенцию бюджетам муниципальных районов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ньшена субвенция бюджетам муниципальных районов на организацию мероприятий при осуществлении деятельности по обращению с животными без владельцев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5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ньшены иные межбюджетные трансферты бюджетам муниципальных районов на разработку проектно-сметной документации для капитального ремонта образовательных организаций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48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ная часть бюджета скорректирована на указанные выше суммы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Министерства жилищно-коммунального хозяйства, энергетики, цифровизации и связи   Забайкальского края: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846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– на реализацию программ формирования современной городской среды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культуры Забайкальского края: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485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, в том числе: 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65,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 бюджетам муниципальных районов на поддержку отрасли культуры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убсидии бюджетам муниципальных районов на техническое оснащение региональных и муниципальных музеев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918,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Министерства физической культуры и спорта Забайкальского края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000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Министерство финансов Забайкальского края,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1312,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, в том числе: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на предоставление иных межбюджетных трансфертов бюджетам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1072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тации бюджетам муниципальных районов на поддержку мер по обеспечению сбалансированности бюджетов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39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енно увеличены расходы КСП.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едены уточнения и перемещ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 разделами, видами расходов и направлениями расходов, согласно рекомендациям Министерства финансов Забайкальского края, по сводной бюджетной росписи.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.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ы остатки на начало года в сумме 18 602,4 тыс. рублей, из них: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формирование дорожного фонда за счет акцизов 2211,5 тыс. рублей;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приобретение котлов 1880 тыс. рублей (согласовано с МФ)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плату кредиторской задолженности за медицинский осмотр 2732,1 тыс. рублей;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поощрение работников, занимающихся обеспечением по привлечению граждан на военную службу 760 тыс. рублей;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выплату компенсации за переселение из аварийного жилья 718,9 тыс. рублей;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мероприятия по охране окружающей среды за счет доходов от платежей при пользовании природными ресурсами за 2023 год 654,1 тыс. рублей;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формирование резерва 9 645,8 тыс. руб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1:48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4-04-09T01:02:00Z</dcterms:modified>
  <cp:revision>6</cp:revision>
  <dc:subject/>
  <dc:title>Пояснительная записка</dc:title>
</cp:coreProperties>
</file>