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0» апреля  2024 года</w:t>
        <w:tab/>
        <w:tab/>
        <w:t xml:space="preserve">   </w:t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 106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на </w:t>
      </w:r>
      <w:r>
        <w:rPr>
          <w:b/>
          <w:color w:val="000000"/>
          <w:sz w:val="28"/>
          <w:szCs w:val="28"/>
        </w:rPr>
        <w:t>должность</w:t>
      </w:r>
      <w:r>
        <w:rPr>
          <w:b/>
          <w:sz w:val="28"/>
          <w:szCs w:val="28"/>
        </w:rPr>
        <w:t xml:space="preserve"> Главы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Федерального закона от 06.10.2003 года № 131-ФЗ «Об общих принципах организации местного самоуправления в Российской Федерации», статьей 24 Уста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Дульдургинский район», порядком проведения конкурса по отбору кандидатур на должность главы муниципального района «Дульдургинский район», утвержденного решением Совета муниципального района «Дульдургинский район» от 31.01.2024г. № 97, по итогам открытого голосования депутатов Совета муниципального района «Дульдургинский район» по избра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Главы муниципального района «Дульдургинский район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тоги открытого голосования депутатов Совета муниципального района «Дульдургинский район» по избра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Главы муниципального района «Дульдургинский район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избранным и вступившим в должность Главы муниципального района «Дульдургинский район» Мункуева Аюши Мижитдоржиевич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избрания и подлежит официальному опубликова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Б.Н. Доржиев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4-04-09T09:50:00Z</cp:lastPrinted>
  <dcterms:modified xsi:type="dcterms:W3CDTF">2024-04-10T03:25:00Z</dcterms:modified>
  <cp:revision>44</cp:revision>
  <dc:subject/>
  <dc:title/>
</cp:coreProperties>
</file>