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5 к Решению</w:t>
      </w:r>
    </w:p>
    <w:p>
      <w:pPr>
        <w:pStyle w:val="Style17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овета муниципального района</w:t>
      </w:r>
    </w:p>
    <w:p>
      <w:pPr>
        <w:pStyle w:val="Style17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«Об утверждении отчета об исполнении</w:t>
      </w:r>
    </w:p>
    <w:p>
      <w:pPr>
        <w:pStyle w:val="Style17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бюджета муниципа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Style17"/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ульдургинский район» за 2023 год</w:t>
      </w:r>
    </w:p>
    <w:p>
      <w:pPr>
        <w:pStyle w:val="Style17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«22» мая 2024 года №  114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7"/>
        <w:ind w:firstLine="567"/>
        <w:jc w:val="center"/>
        <w:rPr/>
      </w:pPr>
      <w:r>
        <w:rPr>
          <w:sz w:val="28"/>
          <w:szCs w:val="28"/>
        </w:rPr>
        <w:t>к отчету об исполнении бюджета муниципального района «Дульдургинский район» за 2023 год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2023 год поступило доходов в сумме 1 352 183,7 тыс.рублей, что составляет 100,2 процентов к годовым бюджетным назначениям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Собственные доходы бюджета муниципального района, направляемые на решение вопросов местного значения, увеличились за 2023 год по сравнению с предыдущим годом в абсолютном и относительном выражении на 329 815,3 тыс.рублей и 70,9 процента соответственно. Безвозмездные поступления, входящие в состав собственных доходов, увеличились на 311 812,7 тыс. рублей, также увеличились налоговые и неналоговые доходы на 18 002,6 тыс.рублей. Увеличение безвозмездных поступлений составило: субвенция – 43 324,7 тыс.рублей, субсидии – 60 107,8 тыс.рублей, дотация на выравнивание бюджетной обеспеченности – 24 962 тыс.рублей, прочии дотации – 91 364,2 тыс. рублей, иные межбюджетные трансферты – 135 378,7 тыс. рублей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82 931 тыс.рублей, или  104,2 процента при годовом плане 175 541,40 тыс. рублей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При этом налоговые доходы исполнены в сумме 177 183,3 тыс.рублей. В структуре собственных доходов бюджета муниципального района налоговые доходы занимают 18,5 процента. Поступления налоговых доходов возросли на 15 677 тыс.рублей, или на 9,7 процента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102,2 процента к годовому плану 2023 года, из них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о налогу на доходы физических лиц – 102,5 процентов. При годовом плане 145 859,5 тыс.рублей, фактически поступило 149 497,3 тыс.рублей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2 447,8 тыс. рублей,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налог по упрощенной системе – 1653,3 тыс.рублей, или 100 процентов от годового план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– (-192,2) тыс.рублей, или в 6 раз меньше от годового план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единый сельскохозяйственный налог – 190,9 тыс.рублей, или 163,2 процента от годового план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795,8 тыс.рублей, или 58,9 процент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о государственной пошлине – 114,7 процента (к году) в сумме 1950,6 тыс.рублей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Объем поступлений неналоговых доходов за 2023 год в сравнении с прошлым годом увеличился на 2325,6 тыс.рублей. В целом, выполнение годового плана по неналоговым платежам составило – 269,6 процента, из них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доходы от использования имущества – 1128,6 тыс.рублей, при плане 1042,3 тыс.рублей или 108,3 процента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о платежам за негативное воздействие на окружающую среду – 167,7 процента. План 2023 года – 390 тыс.рублей, фактически поступило 654,1 тыс. рублей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доходы от продажи земельных участков – 212,8 тыс.рублей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о штрафным санкциям – 233,2 процента, план 2023 года – 600 тыс.рублей, фактически поступило 1399,1 тыс.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2001,6 тыс.рублей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1169252,7 тыс.рублей, или 99.6 процентов к уточненному годовому плану и включают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ю на выравнивание бюджетной обеспеченности в сумме 236 802 тыс. рублей, или 100 процентов к годовому план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 дотации – 149 915,7 тыс. рублей (из них дотации на поддержку мер по обеспечению сбалансированности бюджетов – 47 304,3 тыс. рублей и за достижение показателей деятельности органов исполнительной власти – 4119,1 тыс. рублей, прочие дотации – 98 492,3 тыс. рублей), или 100 процентов к годовому плану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убсидии – 195 324,6 тыс.рублей, или 99 процентов к годовому плану – 197 300,5 тыс.рублей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убвенции – 395 764,8 тыс.рублей, или 99,9 процентов к годовому плану – 396 272,7 тыс.рублей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иные межбюджетные трансферты – 192 378,9 тыс.рублей, или 99,4 процентов к годовому план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ы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асходы бюджета муниципального района за 2023 год исполнены в сумме 1 336 563,2 тыс. руб., что составляет 98,7 % годовых ассигнований (1 354 087,7 тыс. руб.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Общегосударственные вопросы» 01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разделе «Общегосударственные вопросы» 01 расходы исполнены в сумме 58 906 тыс. руб. из 58 981,5 тыс. руб. плановых назначений на 2023 год (99,9%). В этом разделе на 2023 год предусмотрены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подраздел 0102 «Функционирование высшего должностного лица» - 1 910,3 тыс. руб., исполнение за 2023 год – 1 910,3 тыс. руб. (100 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подраздел 0103 «Функционирование законодательных (представительных) органов местного самоуправления» - 789,7 тыс. руб., исполнение за 2023 год – 789,7 тыс. руб. (10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подраздел 0104 «Функционирование местных администраций» (расходы на содержание аппарата администрации, субвенция на осуществление государственных полномочий в сфере труда, субвенция на осуществление государственного полномочия по созданию административных комиссий в Забайкальском крае, субвенция на осуществление государственных полномочий в сфере государственного управления,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) – 17 242 тыс. руб., исполнение за 2023 год – 17 241,9 тыс. руб. (10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подраздел 0105 «Судебная система» (субвенция из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) – 1,8 тыс.руб., без исполнения за 2023 год (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подраздел 0106 «Обеспечение деятельности финансовых органов и органов финансового надзора» (расходы на содержание финансового органа и контрольно-счетной палаты муниципального района, субвенция из краевого бюджета на осуществление государственного полномочия по расчету и предоставлению дотаций бюджетам поселений, а также по установлению отдельных нормативов формирования расходов,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) – 8 525,7 тыс. руб., исполнение за 2023 год – 8 525,7 тыс. руб. (10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- подраздел 0113 «Другие общегосударственные вопросы» (обеспечение хозяйственного обслуживания, расходы муниципального казенного учреждения "Центр административного и материально-технического обеспечения", МП "Обеспечение сохранности Архивного фонда РФ в муниципальном районе "Дульдургинский район" на 2020-2023 годы") – 30 474 тыс. руб., исполнение за 2023 год – 30 438,4 тыс. рублей (99,9%)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Национальная безопасность и правоохранительная деятельность» 03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разделе «Национальная безопасность и правоохранительная деятельность» 03 расходы исполнены в сумме 7 559,8 тыс. руб. из 8 322,7 тыс. руб. плановых назначений на 2023 год (90,8%)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309 «Защита населения и территории от последствий чрезвычайных ситуаций природного и техногенного характера, гражданская оборона» расходы исполнены в сумме 347,1 тыс. руб. из 1 110 тыс. руб. плановых назначений на 2023 год (31,3%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310 «Защита населения и территории от последствий чрезвычайных ситуаций природного и техногенного характера, пожарная безопасность» расходы исполнены в сумме 7 197,7 тыс. руб. из 7 197,7 тыс. руб. плановых назначений на 2023 год (100%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314 «Другие вопросы в области национальной безопасности и правоохранительной деятельности» предусмотрены средства на реализацию мероприятий муниципальных программ: "Противодействие коррупции в муниципальном районе "Дульдургинский район" на 2024-2026 годы – 5 тыс. руб., "Профилактика   правонарушений в  муниципальном районе "Дульдургинский район" на 2020-2023годы – 5 тыс. руб., "Профилактика терроризма и экстремизма  на территории муниципального  района  "Дульдургинский район" на 2020-2023 годы– 5 тыс. руб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Национальная экономика» 04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разделе 04 расходы за 2023 год исполнены в сумме 89 608,8 тыс. рублей (96,1% годовых ассигнований в сумме 93 208,7 тыс.руб.)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Исполнение в подразделе 0405 «Сельское хозяйство и рыболовство» - 5 063,1 тыс. руб. из 5 063,1 тыс. руб. (100% годовых назначений)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Исполнение по подразделу 0409 «Дорожное хозяйство (дорожные фонды)» - 81 251,5 тыс. руб. из 84 851,4 тыс. руб. (95,8%)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Исполнение в подразделе 0412 «Другие вопросы в области национальной экономики» составило 3 294,2 тыс.руб., плановые назначения составляют 3 294,2 тыс. руб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Жилищно-коммунальное хозяйство» 05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На финансирование данной отрасли на 2023 год предусмотрено средств на сумму 19 154 тыс.  рублей, исполнение составило 19 154 тыс.руб. (100 %)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– 1 639,5 тыс. руб. (средства целевой 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); исполнение – 1 639,5 (100 %)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одраздел 0503 «Благоустройство» – 15 619 тыс. руб. (иные межбюджетные трансферты на реализацию мероприятий плана социального развития центров экономического роста Забайкальского края), исполнение – 15 619 тыс.руб.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505 «Другие вопросы в области жилищно-коммунального хозяйства» – 1 895,5 тыс. руб., исполнение – 1 895,5 тыс.руб. 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Охрана окружающей среды» 06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едусмотрены расходы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 в сумме 81,1 тыс.руб. Исполнение – 81,1 (100%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Образование» 07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Исполнение по расходам в 2023 годy составило 98,8 % годовых назначений (922 636тыс. руб.) в сумме 911 431,8 тыс. руб., из них: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е 0701 «Дошкольное образование» расходы исполнены в сумме 287 381,5 тыс. руб. из 290 620,3 тыс. руб. плановых назначений на 2023 год (98,9%). В этом подразделе на 2023 год предусмотрены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финансовое обеспечение выполнения муниципального задания в сумме 95 131,3 тыс. руб., исполнение – 92 946,2 тыс. руб. (97,7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общеобразовательных учреждениях в сумме 92 908,7 тыс. руб., исполнение 92 908,7 тыс. руб. (100 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на реализацию мероприятий плана социально-экономического развития центров экономического роста Забайкальского края (МАДОУ «Дульдургинский детский сад «Черемушки», МАДОУ «Дульдургинский детский сад «Радуга») в сумме 99 524,2 тыс. руб., исполнено 99 524,2 тыс. 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 в сумме 467,2 тыс.рублей, исполнено 402,4 тыс. рублей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на разработку проектно-сметной документации для капитального ремонта образовательных организаций 2 588,9 тыс. рублей, исполнение – 1 600 тыс. рублей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подразделе 0702 «Общее образование» расходы исполнены в сумме 542 000,2 тыс. руб. из 548 920,9 тыс. руб. плановых назначений на 2023 год (98,7%). В этом подразделе на 2023 год предусмотрен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финансовое обеспечение выполнения муниципального задания (11 общеобразовательных школ, 1 интернат) в сумме 152 669,7 тыс. руб., исполнение – 146 195,2 тыс. руб. (95,7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венции школ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268 651,8 тыс. руб., исполнение – 268 651,8 тыс. руб. (10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венция из краевого бюджета на обеспечение льготным питанием детей из малоимущих семей, обучающихся в муниципальных общеобразовательных организациях Забайкальского края – 6 165,1 тыс. руб., исполнение – 5 880,1 тыс. руб. (95,4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исполнено 19 643 тыс. руб. из 19 702,5 тыс. руб. плановых назначений на 2023 год (99,7 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краевого бюджет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– исполнено 1 403,5 тыс. руб. из 1 403,5 тыс. руб. плановых назначений на 2023 год (100 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 источниками из федерального, краевого и местного бюджетов) – исполнено 15 344,3 тыс. руб. из 15 344,4 тыс. руб. плановых назначений на 2023 год (10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из краевого бюджета на 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 – 868,4 тыс.руб., исполнено – 868,4 тыс.руб.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реализацию мероприятий по модернизации школьных систем образования (с источниками из федерального, краевого и местного бюджетов, объект – капитальный ремонт МАОУ «Зуткулейская СОШ», МАОУ «Ара-Илинская ООШ») – 79 132,3 тыс. руб., расходы – 79 132,3 (100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 – 1 347,4 тыс. руб., стопроцентное исполнение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дополнительная мера социальной поддержки граждан в виде обеспечения льготным питанием их детей, обучающихся в 5-11 классах – исполнено 650,2 тыс. рублей при плане 742,8 рублей (87,5%)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на разработку проектно-сметной документации для капитального ремонта образовательных организаций –1080 тыс. рублей., стопроцентное исполнени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МП "Содействие занятости населения в муниципальном районе "Дульдургинский район" на 2021-2023 годы" – 93,3 тыс. рублей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на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–1 177,7 тыс. рублей, исполнено 1 168,7 тыс. рублей;</w:t>
      </w:r>
    </w:p>
    <w:p>
      <w:pPr>
        <w:pStyle w:val="Style17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обновление в объектах капитального ремонта 100% учебников и учебных пособий, не позволяющих их дальнейшее использование – 542 тыс. рублей, стопроцентное исполне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0703 «Дополнительное образование детей» расходы исполнены в сумме 59 947,7 тыс. руб. из 60 991,3 тыс. руб. плановых назначений на 2023 год (98,3%)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подразделе 0709 «Другие вопросы в области образования» расходы исполнены в сумме 22 102,4 тыс. руб. из 22 103,5 тыс. руб. плановых назначений на 2023 год (100 %). В этом подразделе на 2023 год предусмотрены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расходы на содержание аппарата комитета по социальной политике – 3 765,1 тыс. руб., исполнение– 3 765,1 тыс. руб.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расходы на содержание методического отдела – 2 053 тыс. руб., исполнение– 2 053 тыс. руб.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расходы на содержание централизованной бухгалтерии – 2 950,6 тыс. руб., исполнение– 2 949,5 тыс. руб.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из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– 2 543,5 тыс. руб., исполнение – 2 543,5 тыс. руб.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ая субвенция на администрирование отдельных государственных полномочий в сфере образования – 143,8 тыс. руб., исполнение – 143,8 тыс. руб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проведение мероприятий по обеспечению деятельности советников директора по воспитанию и взаимодействию с детскими общественными объединениями – 2 452,1 тыс. рублей, исполнено – 2 452,1 тыс. рублей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овые назначения на 2023 год 4 674,6 тыс. руб. – субвенция из краевого бюджета на мероприятия по организации отдыха и оздоровления детей в Забайкальском крае, исполнение – 4 674,6 тыс. рублей.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Культура» 08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разделе «Культура» на 2023 год предусмотрено расходов на сумму 84 170,9  тыс. руб. Исполнение по расходам в 2023 годy составило 83 355,3 тыс. руб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Бюджетные ассигнования подраздела «Культура» на 2023 год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финансовое обеспечение выполнения муниципального задания (Дульдургинский межпоселенческий социально-культурный центр с филиалами в 10 сельских поселениях района) в сумме 17 009,6 тыс. руб., исполнение – 16 364,5 тыс. руб. (96,2 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финансовое обеспечение выполнения муниципального задания (Дульдургинский краеведческий музей) в сумме 1 559,8 тыс. руб., исполнение– 1 482,2 тыс. руб. (95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финансовое обеспечение выполнения муниципального задания (Дульдургинская межпоселенческая центральная библиотека с филиалами в 10 сельских поселениях района) в сумме 11 826,8 тыс. руб., исполнение– 11 733,9 тыс. руб. (99,2 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азвитие сети учреждений культурно-досугового типа (капитальный ремонт) в сумме 11 748,5 тыс. руб., исполнение – 11 748,5 тыс. рублей (100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– 833,9 тыс. руб., исполнение – 100%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лана социально-экономического развития центров экономического роста Забайкальского края 30 000 тыс. рублей, исполнение – 100%;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оддержку отрасли культуры (государственная поддержка лучших сельских учреждений культуры) выделено и исполнено 102 тыс. рублей, исполнение – 100%. 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Социальная политика» 10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разделе «Социальная политика» на 2023 год предусмотрено расходов на сумму 34 791,8 тыс. руб. Исполнение по расходам в 2023 году составило 97,3 % в сумме 33 852 тыс. руб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Бюджетные ассигнования подраздела 10 «Социальная политика» на 2023 год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подраздел 1001 «Пенсионное обеспечение»: расходы на выплату пенсии за выслугу лет муниципальным служащим в сумме 1 386,7 тыс. руб., исполнение– 1 386,7 тыс. руб. (100 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 1003 «Социальное обеспечение населения»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социальные выплаты (единовременная материальная помощь гражданам из резервного фонда администрации муниципального района) – 448,5 тыс. руб., исполнение – 100%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гражданам на приобретение жилья (средства краевого бюджета на реализацию мероприятий по комплексному развитию сельских территорий (улучшение жилищных условий граждан, проживающих на сельских территориях)) – 1 995,6 тыс. руб., исполнение – 1 995,6 тыс. руб. (100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предоставление адресной социальной помощи гражданам – 4 212,4 тыс. руб., расходы– 3 493,4 тыс.руб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 1004 «Охрана семьи и детства»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убвенция из краевого бюджета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300,2 тыс. руб., исполнение– 280,6 тыс. руб. (93,5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убвенция из краевого бюджет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397,9 тыс. руб., исполнение– 349,6 тыс. руб. (87,9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я из краевого бюджета на содержание ребенка в семье опекуна и приемной семье, на вознаграждение, причитающееся приемному родителю – 15 754,8 тыс. руб., исполнение – 15 601,9 тыс. руб. (99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убсидия из краевого бюджета на реализацию мероприятий по обеспечению жильем молодых семей – 10 195,7 тыс. руб., исполнено – 10 195,7 тыс. рубле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аздел 1006 «Другие вопросы в области социальной политике»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 – 100 тыс. руб., исполнено – 100 тыс. рублей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Физическая культура и спорт» 11</w:t>
        <w:tab/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разделе «Физическая культура и спорт» на 2023 предусмотрено расходов на сумму 38 538 тыс. руб. Исполнение назначений по расходам 2023 году составило 99,7% в сумме 38 413,4 тыс. руб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Бюджетные ассигнования подраздела 1102 «Массовый спорт» на 2023 год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реализация мероприятий МП "Развитие физической культуры и спорта в муниципальном районе "Дульдургинский район" на 2020-2023 годы " – 129,7 тыс. руб., исполнение– 129,7 тыс. руб. (100 %)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субсидия на финансовое обеспечение выполнения муниципального задания дома спорта «Иля» – 16 648,5 тыс. руб., исполнение – 16 523,9 тыс. руб. (99,3 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лана социально-экономического развития центров экономического роста Забайкальского края – 18 324 тыс. рублей, исполнение – 18 324 тыс. рублей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- дотации на обеспечение расходных обязательств бюджетов муниципальных районов на повышение заработной платы – 223,9 тыс. руб., исполнение– 223,9 тыс. руб. (100 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обеспечение расходных обязательств бюджетов муниципальных районов (муниципальных округов, городских округов) Забайкальского края– 3 211,9 тыс. руб., расходы 3 211,9 тыс. руб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Муниципальный долг» 13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Долговые обязательства по выплате процентов за пользование средствами бюджетного кредита выполнены в сумме 4,2 тыс.руб. при годовых назначениях 4,2 тыс. руб.  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дел «Межбюджетные трансферты» 14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Межбюджетные трансферты» на 2023 год предусмотрено расходов на сумму 94 198,8 тыс. руб. Исполнение назначений по расходам составило 100% в сумме 94 196,8 тыс. руб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поселений – 54 610,1 тыс. руб., исполнение– 54 610,1 тыс. руб. (100%), в том числе за счет субвенции из краевого бюджета на предоставление дотаций поселениям на выравнивание бюджетной обеспеченности – 2058 тыс. руб.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Иные межбюджетные трансферты составили по назначению – 39 588,7 тыс. рублей, по исполнению – 39 586,7 тыс. рублей, в том числе за сче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краевого бюджета на осуществление государственного полномочия по созданию административных комиссий в Забайкальском крае – 2 тыс. руб., исполнение отсутствует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на сбалансированность бюджетов – 14 587 тыс. руб., исполнение – 14 587 тыс. руб. (100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рожного фонда района – 6 086,8 тыс. рублей с 100% исполнением;</w:t>
      </w:r>
    </w:p>
    <w:p>
      <w:pPr>
        <w:pStyle w:val="Style17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за счет дотации из краевого бюджета на обеспечение расходных обязательств по выплате заработной платы – 12 268,6 тыс. 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нных полномочий на мероприятия по созданию условий для массового отдыха жителей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20 тыс.руб., исполнение – 20 тыс.руб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асходных обязательств бюджетов муниципальных районов на повышение заработной платы – 1 295 тыс. руб., исполнение– 1 295 тыс. руб. (100 %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общественных пространств муниципальных районов – 1 719,3 тыс.руб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рожного фонда по переданным полномочиям на мероприят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– 3500 тыс. руб., исполнение –100%.</w:t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едседатель комитета по финансам                                           Е.П. Филиппова</w:t>
      </w:r>
    </w:p>
    <w:sectPr>
      <w:headerReference w:type="default" r:id="rId2"/>
      <w:type w:val="nextPage"/>
      <w:pgSz w:w="11906" w:h="16838"/>
      <w:pgMar w:left="1701" w:right="707" w:gutter="0" w:header="709" w:top="1134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34:00Z</dcterms:created>
  <dc:creator>User</dc:creator>
  <dc:description/>
  <cp:keywords/>
  <dc:language>en-US</dc:language>
  <cp:lastModifiedBy>admin</cp:lastModifiedBy>
  <cp:lastPrinted>2023-04-03T15:01:00Z</cp:lastPrinted>
  <dcterms:modified xsi:type="dcterms:W3CDTF">2024-05-22T07:14:00Z</dcterms:modified>
  <cp:revision>40</cp:revision>
  <dc:subject/>
  <dc:title>Текущее исполнение доходной части</dc:title>
</cp:coreProperties>
</file>