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4 год и плановый период 2025-2026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06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6 819,1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о безвозмездным поступлениям на основании соглашений, справок-уведомлений вышестоящих министерств и ведомств и Закона Забайкальского края «О бюджете Забайка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4 год и плановый период 2025-2026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жилищно-коммунального хозяйства, энергетики, цифровизации и связи Забайкальского края увеличены доходы и расходы на проведение модернизации объектов теплоэнергетики и капитальный ремонт объектов коммунальной инфраструктуры, находящихся в муниципальной собственности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3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строительства, дорожного хозяйства и транспорта Забайкальского края увелич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1 335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 388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 94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проектирование, строительство,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Министерство финансов Забайкальского края, увеличены доходы и расходы бюджета на сумму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50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дотации (гранты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Государственной ветеринарной службы Забайкальского края увелич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363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рганизацию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 Забайкальского края: уменьш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701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495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льготным питанием отдельных категорий, обучающихся в муниципальных общеобразовательных организациях Забайкаль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4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существление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82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льготным питанием детей военнослужащих, сотрудников некоторых федеральных государственных органов, граждан, призванных на военную службу по мобилизации, граждан, добровольно поступивших на добровольческие формирования, осваивающих образовательные программы в общеобразовательных организациях Забайкаль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1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кодировка с иных межбюджетных трансфертов бюджетам муниципальных районов в сумме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 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на субсидию бюджетам субъектов Российской Федерации и муниципальных образова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уточнения и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 в том числе, в соответствии с приказами по изменению сводной бюджетной рос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гласованию с Министерством финансов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ы раннее зарезервированные остатки на начало года в сумме 9 645, 8 тыс. рублей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огашение просроченной кредиторской задолженности по охране 2 750 тыс. рублей, по пожарной сигнализации 734,5 тыс. рублей, по услугам дератизации 471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сполнение решения суда № 2а-35/2023 от 01 февраля 2023 года (на выплату компенсации по переселению жителей из аварийного ветхого жилья) 5 444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плату кредиторской задолженности по членским взносам Ассоциации Совета муниципальных образований 24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тета по финансам                                                                Г.А.Степан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43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4-06-27T06:55:00Z</dcterms:modified>
  <cp:revision>11</cp:revision>
  <dc:subject/>
  <dc:title>Пояснительная записка</dc:title>
</cp:coreProperties>
</file>