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7 июня 2024 года                                                                        № </w:t>
      </w:r>
      <w:r>
        <w:rPr>
          <w:sz w:val="28"/>
          <w:szCs w:val="28"/>
          <w:lang w:val="en-US"/>
        </w:rPr>
        <w:t>132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О ходатайстве о  награждении Благодарственным письмом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Забайкальского кра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а Забайкальского края от 18.02.2009г. №131-ЗЗК "О наградах в Забайкальском крае"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Ходатайствовать о награждении Благодарственным письмом Законодательного Собрания Забайкальского края Цыренова Амаголона Агвановича</w:t>
      </w:r>
      <w:r>
        <w:rPr>
          <w:color w:val="2D2D2D"/>
          <w:spacing w:val="2"/>
          <w:sz w:val="28"/>
          <w:szCs w:val="28"/>
        </w:rPr>
        <w:t xml:space="preserve">, 1960 </w:t>
      </w:r>
      <w:r>
        <w:rPr>
          <w:sz w:val="28"/>
          <w:szCs w:val="28"/>
        </w:rPr>
        <w:t>г.р.,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чальника Дульдургинского отдела государственного казенного учреждения «Краевой центр социальной защиты населения» Забайкальского края,</w:t>
      </w:r>
      <w:r>
        <w:rPr/>
        <w:t xml:space="preserve"> </w:t>
      </w:r>
      <w:r>
        <w:rPr>
          <w:sz w:val="28"/>
          <w:szCs w:val="28"/>
        </w:rPr>
        <w:t xml:space="preserve"> за многолетний, добросовестный труд и</w:t>
      </w:r>
      <w:r>
        <w:rPr/>
        <w:t xml:space="preserve"> </w:t>
      </w:r>
      <w:r>
        <w:rPr>
          <w:sz w:val="28"/>
          <w:szCs w:val="28"/>
        </w:rPr>
        <w:t>высокий профессионали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Законодательное Собрание                Забайка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Б.Н. Доржиев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Характеристика с указанием конкретных заслуг представляемого к награ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агалон Агванович Цыренов родился 20 сентября 1960 года в селе Токчин Дульдургинского района Читинской области. Имеет высшее образование. В 1988 г. закончил Читинский государственный педагогический институт им. Н.Г. Чернышевского по специальности история, обществоведение и советское пра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трудовой стаж более 33 года, в системе социальной защиты населения 15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ю трудовую деятельность начал в 1979 году в качестве электросварщика после окончания Технического училища № 3 г. Ч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ба в рядах Советской Армии 1980 - 1982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августа 1988 г. по январь 1991 г. трудился учителем истории в школах Дульдург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января 1991 г. по сентябрь 1992 г. был избран директором малого предприятия «Колибр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ентября 1992 г. по декабрь 1992 г. работал завхозом Дульдургинского отдела народ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екабря 1992 г. по ноябрь 1996 г. трудился инспектором Борзинской и Забайкальской тамож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ября 1996 г. по август 1997 г., работал экспедитором КФХ «Ни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августа 1997 г. по январь 2003 г. зарегистрирован индивидуальным предпринимателем без образ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февраля 2003 г. по сентябрь 2003 г. трудился тьютором в Агинском филиале НОУ Современный гуманитарный инстит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юля 2009 г. по июнь 2009 г. возглавлял в должности директора Дульдургинское представительство дистанционного образования Некоммерческого образовательного учреждения «Современная гуманитарная академия» г. Моск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юня 2009 г. по январь 2010 г. работал заведующим отделением социального обслуживания граждан пожилого возраста и инвалидов на дому ГУСО «Дульдургинский социально-реабилитационный центр для несовершеннолетних «Наран» Забайка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ульдургинском филиале ГКУ «Краевой центр социальной защиты населения» Забайкальского края занимал должность заместителя руководителя филиала с января 2010 г. по декабрь 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кабря 2015 по настоящее время работает начальником Дульдургинского отдела ГКУ «Краевой центр социальной защиты населения» Забайка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д руководством А.А. Цыренова Отдел проводит постоянную работу по социальной защите и социальной поддержке лиц пожилого возраста, ветеранов, инвалидов, малоимущих семей и других льготных категорий граждан, проживающих на территории Дульдург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ремя работы руководителем Дульдургинского отдела ГКУ «КЦСЗН» Забайкальского края Цыренов Амагалон Агванович внес большой личный вклад в развитие социальной сферы района, в том числе при оказании государственной социальной помощи на основании соци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82"/>
        <w:gridCol w:w="1082"/>
        <w:gridCol w:w="1082"/>
        <w:gridCol w:w="1082"/>
        <w:gridCol w:w="1082"/>
        <w:gridCol w:w="1082"/>
      </w:tblGrid>
      <w:tr>
        <w:trPr>
          <w:trHeight w:val="62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СП по направлению социальных контрактов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99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инимательской 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раб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доление семьей трудной жизненной ситу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2021-2023 гг.  Отдел заключил 370 социальных контрактов в том числе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Осуществление индивидуальной предпринимательской деятельности - 67;</w:t>
      </w:r>
    </w:p>
    <w:p>
      <w:pPr>
        <w:pStyle w:val="Normal"/>
        <w:ind w:firstLine="708"/>
        <w:rPr/>
      </w:pPr>
      <w:r>
        <w:rPr>
          <w:sz w:val="28"/>
          <w:szCs w:val="28"/>
        </w:rPr>
        <w:t>- Ведение личного подсобного хозяйства – 86;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ероприятия, направленные на преодоление семьей трудной жизненной ситуации – 67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иск работы –1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х плана за 2021-2023 гг. заключено 20 социальных контр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е с 2016 по 2023 гг. Отделом проведена работа по отбору семей на Всероссийский конкурс «Семья года», ставших в дальнейшем победителями данного конкур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16 г. семья Гончиковых из с. Дульдурга в номинации «Молодая семь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19 г. семья Доржиевых-Жаповых из с. Алханай в номинации «Золотая семь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3 г. семья Дориевых из с. Зуткулей в номинации «Семья хранитель традиц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агалон Агванович является наставником для молодых специалистов, руководителем учебно-ознакомительных, производственных и преддипломных практик у студентов высших и средних учебных заведений, неоднократно являлся рецензентом итоговых дипломных работ у студентов СУЗов и ВУЗ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большому трудовому опыту Амагалона Агвановича в разных сферах деятельности, его трудолюбию и настойчивости он быстро освоил специфику работы социальной сферы по всем направлениям зарекомендовал себя грамотным, ответственным специалистом и руководителем. Добросовестно выполняет свои должностные обязанности, постоянно повышает свой профессиональный уровень. Пользуется уважением коллег и клиентов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магалон Агванович принимает активное участие в мероприятиях, проводимых ГКУ «Краевой центр социальной защиты населения» Забайкальского края, Министерством труда и социальной защиты населения Забайкальского края, принимает активное участие в общественной жизни коллектива, постоянный участник спортивных и иных мероприятий, спартаки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вою трудовую деятельность Амагалон Агванович неоднократно был отмечен благодарственными письмами и почетными грамотами ГКУ «Краевой центр социальной защиты населения» и Министерства труда и социальной защиты населения Забайкальского края, администрации сельского поселения «Дульдур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нятые и непогашенные в установленном законодательством Российской Федерации порядке судимости, а также неснятые дисциплинарные взыскания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ремя работы руководителем Дульдургинского отдела ГКУ «КЦСЗН» Забайкальского края Цыренов Амагалон Агванович внес большой личный вклад в развитие социальной сферы в том числе при оказании государственной социальной помощи на основании социального контракта, ставшей одним из приоритетных направлений работы в системе социальной защиты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35:00Z</dcterms:created>
  <dc:creator>Олег</dc:creator>
  <dc:description/>
  <cp:keywords/>
  <dc:language>en-US</dc:language>
  <cp:lastModifiedBy>admin</cp:lastModifiedBy>
  <cp:lastPrinted>2017-06-22T10:36:00Z</cp:lastPrinted>
  <dcterms:modified xsi:type="dcterms:W3CDTF">2024-06-27T07:45:00Z</dcterms:modified>
  <cp:revision>87</cp:revision>
  <dc:subject/>
  <dc:title/>
</cp:coreProperties>
</file>