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июня 2024 года            </w:t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 13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sz w:val="28"/>
          <w:szCs w:val="28"/>
          <w:lang w:val="ru-RU"/>
        </w:rPr>
        <w:t>муниципального района «Дульдургинский район»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6 сентября 2019 года № 144 «О Почетной грамоте  Совета муниципального района «Дульдургинский район»,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 рассмотре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атайство Цыренова А. А.,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а Дульдургинского отдела государственного казенного учреждения «Краевой центр социальной защиты населения» Забайкальского края о награжден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четной грамотой Совета муниципального район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ноголетний   и добросовестный труд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четной грамотой Совета муниципального района «Дульдургинский район» Бондареву Наталью Владимировну</w:t>
      </w:r>
      <w:r>
        <w:rPr>
          <w:rFonts w:cs="Times New Roman" w:ascii="Times New Roman" w:hAnsi="Times New Roman"/>
          <w:b w:val="false"/>
          <w:sz w:val="28"/>
          <w:szCs w:val="28"/>
        </w:rPr>
        <w:t>, ведущего инспе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льдургинского отдела государственного казенного учреждения «Краевой центр социальной защиты населения» Забайкальского края.</w:t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3-10-11T12:05:00Z</cp:lastPrinted>
  <dcterms:modified xsi:type="dcterms:W3CDTF">2024-06-27T07:44:00Z</dcterms:modified>
  <cp:revision>97</cp:revision>
  <dc:subject/>
  <dc:title/>
</cp:coreProperties>
</file>