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4 год и плановый период 2025-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09.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0 094,2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по безвозмездным поступлениям на основании соглашений, справок-уведомлений вышестоящих министерств и ведомств и Закона Забайкальского края «О бюджете Забайкальского кр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4 год и плановый период 2025-2026 го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b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справки-уведомления Департамента по развитию муниципальных образований Забайкальского края увеличены доходы и расходы на предоставление иных межбюджетных трансфертов бюджетам муниципальных районов, муниципальных округов и городских округов Забайкальского края на решение вопросов местного значения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 004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На основании справки - уведомления   Министерства культуры Забайкальского края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8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 на поддержку отрасли культур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 основании справки - уведомления Министерство финансов Забайкальского края, увеличены доходы и расходы бюджета на сумму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1 625,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в том числ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1 548,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дотаций на обеспечение расходных обязательств по оплате труда работников учреждений бюджетной сферы, финансируемых за счет средств бюджетов муниципальных районов, муниципальных округов, городских округов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76,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дотаций на поддержку мер по обеспечению сбалансированности бюджетов муниципальных районов (муниципальных округов, городских округов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 На основании справки - уведомления   Министерства образования и науки Забайкальского края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2 206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 в том числ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7 642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яч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байкальского кра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велич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1 428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 13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справки - уведомления Министерства физической культуры и спорта Забайкальского края, увеличены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 20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Увеличены налоговые и неналоговые до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 184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цизы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 184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. Соответственно, дорожный фонд увеличен на указанную сумму акциз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ервный фонд администрации муниципального района «Дульдургинский район» увеличен на 300 тыс. рублей, за счет высвободившихся лимитов на проведение выборо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ы изменения в перечень муниципальных программ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П «Развитие молодежной политики в муниципальном районе «Дульдургинский район» плюс 100 тыс.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П «Развитие физической культуры и спорта в муниципальном район «Дульдургинский район» минус 100 тыс.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итета по финансам                                                                Г.А.Степан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46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4-09-24T02:21:00Z</dcterms:modified>
  <cp:revision>10</cp:revision>
  <dc:subject/>
  <dc:title>Пояснительная записка</dc:title>
</cp:coreProperties>
</file>