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политики на 2025 год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6 и 2027 годов муниципального района «Дульдургинский район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муниципального района «Дульдургинский район» на 2025 год и на плановый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ериод 2026 и 2027 годов (далее – основные направления бюджетной и налоговой политики) разработаны в соответствии со статьями 172,1842 Бюджетного кодекса Российской Федерации, </w:t>
      </w:r>
      <w:hyperlink r:id="rId2">
        <w:r>
          <w:rPr>
            <w:rStyle w:val="InternetLink"/>
            <w:rFonts w:eastAsia="Batang;바탕" w:cs="Times New Roman" w:ascii="Times New Roman" w:hAnsi="Times New Roman"/>
            <w:color w:val="0000FF"/>
            <w:sz w:val="28"/>
            <w:szCs w:val="28"/>
          </w:rPr>
          <w:t>Положения</w:t>
        </w:r>
      </w:hyperlink>
      <w:r>
        <w:rPr>
          <w:rFonts w:eastAsia="Batang;바탕" w:cs="Times New Roman" w:ascii="Times New Roman" w:hAnsi="Times New Roman"/>
          <w:sz w:val="28"/>
          <w:szCs w:val="28"/>
        </w:rPr>
        <w:t xml:space="preserve"> "О бюджетном процессе в муниципальном районе "Дульдургинский район" и являются основой для составления проекта бюджета муниципального района на 2025 год и плановый период 2026 - 2027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ри подготовке Основных направлений бюджетной и налоговой политики учтены положения Указа Президента Российской Феде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от 7 мая 2024 года № 309 «О национальных целях развития Российской Федерации на период до 2030 года и на перспективу до 2036 года» (далее – Указ Президента Российской Федерации № 309), Послания Президента Российской Федерации Федеральному Собранию Российской Федерации от 29 февраля 2024 года, Основных направлений бюджетной, налоговой политики Забайкальского края на 2025 год и плановый период 2026 и 2027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Целью основных направлений бюджетной и налоговой политики является определение условий, используемых при составлении проекта бюджета муниципального района на 2025 год и на плановый период 2026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2027 годов, подходов к его формированию и основных характеристик бюджета муниципального района на 2025-2027 г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Batang;바탕" w:cs="Times New Roman" w:ascii="Times New Roman" w:hAnsi="Times New Roman"/>
          <w:sz w:val="28"/>
          <w:szCs w:val="28"/>
        </w:rPr>
        <w:t>В условиях ограниченности бюджетных ресурсов и в целях сбалансированности бюджета муниципального района бюджетная и налоговая политика на 2025 год и на плановый период 2026 и 2027 годов направлена на переориентацию расходных обязательств с целью сохранения социальной и финансовой стабильности в муниципальном районе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налоговой политики муниципального района            «Дульдургинский район»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на 2025 год и на плановый период 2026 и 2027 годов остается обеспечение сбалансированности и устойчивости бюджета муниципального района «Дульдургинский район» с учетом текущей экономической ситуации.</w:t>
      </w:r>
    </w:p>
    <w:p>
      <w:pPr>
        <w:pStyle w:val="Normal"/>
        <w:spacing w:lineRule="auto" w:line="240"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муниципального района в 2025 - 2027 гг. будет направлена на обеспечение поступления в бюджеты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spacing w:lineRule="auto" w:line="240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уется продолжить практику по развитию доходного потенциала и обеспечению устойчивых темпов роста поступлений доходов в бюджет муниципального района путем активизации работы главных администраторов доходов бюджетов и улучшения межведомственного взаимодействия органов государственной власти Забайкальского края и органов местного самоуправления муниципальных образований, за сч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качественного прогнозирования и выполнения установленного плана по поступлению доходов бюджета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налогового потенциала муниципального района посредством совершенствования налогового администрирования путем взаимодействия и совместной работы с администраторами доходов при осуществлении ими функций прогнозирования доходов, мониторинга поступлений в бюджет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я ежегодного анализа, мониторинга эффективности действующих ставок и предоставленных льгот по местным налогам, оптимизация существующей системы льгот в рамках реализации Комплексного плана, Соглашения с Министерством финансов Забайка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и мер, направленных на повышение уровня собираемости налоговых и неналоговых доходов и максимально возможного сокращения недоимки по платежам в бюджет муниципального района за счет активного использования механизмов межведомственного взаимодействия путем работы межведомственных комиссий по легализации объектов налогообложения и укреплению бюджетной и налоговой дисциплин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ой  инвентаризации муниципального имущества, переданного на праве оперативного управления или хозяйственного ведения муниципальным учреждениям, организациям и предприятиям, на предмет неиспользуемого имущества или используемого не по целевому назнач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я мероприятий по погашению имеющейся задолженности перед консолидированным бюджетом района по налоговым и неналоговым платежам, в том числе по легализации «теневой» заработной платы, в рамках действующих межведомственных комисс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2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бюджетной политики муниципального района «Дульдургинский район»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юджетная политика сохранит социальную направленность и будет ориентирована на последовательное повышение качества жизни граждан муниципального образования и создание условий для решения его неотложных социально-экономических пробл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нструментом для осуществления бюджетной политик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«Дульдургинский район» является эффективное управление средствами местного бюджета при достижении основных целей социально-экономического развития муниципального района «Дульдургинский  район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муниципального района «Дульдургинский район» будет направлена на безусловное исполнение ранее принятых расходных обязательств, принятие новых бюджетных обязательств допускается только при условии их финансового обеспечения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бюджетной политики в среднесрочной перспективе являю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держивание роста расходов посредством минимизации принятия новых расходных обязательств, основываясь на тщательной оценке социальной и бюджетной эффективности их реализации и при наличии ресурсов для их гарантированного исполнения в пределах принятых бюджетных ограничений,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едение комплексной инвентаризации публичных нормативных и других расходных обязательств бюджета района и их оптимизаци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особое внимание уделять вопросам, связанным с обеспечением обязательств по повышению уровня оплаты труда работников, занятых в бюджетной сфере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еализация мер по повышению эффективности и результативности бюджетных расходов, в том числе путем выполнения мероприятий, направленных оптимизацию расходов, соблюдение условий использования целевых средств, полученных из других бюджетов бюджетной систе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соблюдения принципов законности, целесообразности и эффективности бюджетных расходов через механизм муниципального финансового контроля в соответствии с федеральными государственными стандартами осуществления финансового контрол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ланируется продолжить работу, направленную на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блюдение нормативов расходов на содержание органов местного самоуправления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допущение роста просроченной кредиторской задолженности по принятым обязательствам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взвешенной долговой политики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в сфере межбюджетных отношений муниципального района «Дульдургинский район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ка администрации муниципального района в области межбюджетных отношений должна формироваться с учетом изменений федерального и краевого законодательства, регулирующего вопросы бюджетного устройства и построения межбюджетных отнош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местному бюджету  из краевого бюджета, включают финансовую помощь в форме дотации на выравнивание бюджетной обеспеченности, дотации на поддержку мер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 обеспечению сбалансированности местных бюджетов, субвенций на осуществление  государственных полномочий Российской Федерации и субъекта Федерации (Забайкальский край),  субсидий  и межбюджетных трансфертов.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оритетными  задачами  в  сфере  межбюджетных  отношени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йствие  в  обеспечении  сбалансированности  бюджетов  поселений  в целях  исключения  рисков  неисполнения  первоочередных  расход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 равных  условий  для  устойчивого  исполнения  расход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посел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 мер  по укреплению  финансовой дисциплины,  соблюдению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ми требований бюджетного законодатель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 мероприятий  по  обеспечению  открытости  и  прозрачност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роцесса в поселени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сти бюджетных ресурсов и имеющихся риск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балансированности  бюджетов  поселений  межбюджетные  отношения будут  направлены  на  усиление  ответственности  органов  мест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поселений за проводимую бюджетную политику в ча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блюдения  поселениями  условий  соглашений  о  мерах  п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му  развитию  и  оздоровлению  муниципаль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 поселений  и  увеличению  поступлений  налоговых  и  неналоговых доходов  в  бюджеты  посел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безусловного  исполнения  принятых  расходных  обязательств, 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ую  очередь  расходных  обязательств,  связанных  с  обеспечением  оплаты труда и оплаты коммунальных услуг.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 в сфере финансового контроля муниципального района «Дульдургинский район»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приоритетных направлений повышения эффективности бюджетных расходов будет выступать развитие и совершенствование систем финансового контроля и контроля в сфере закупок.</w:t>
      </w:r>
    </w:p>
    <w:p>
      <w:pPr>
        <w:pStyle w:val="Normal"/>
        <w:spacing w:lineRule="auto" w:line="240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ь администрации муниципального района в сфере финансового контроля и контроля в сфере закупок будет направлена на:</w:t>
      </w:r>
      <w:r>
        <w:rPr/>
        <w:t xml:space="preserve"> </w:t>
      </w:r>
    </w:p>
    <w:p>
      <w:pPr>
        <w:pStyle w:val="Normal"/>
        <w:spacing w:lineRule="auto" w:line="288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контрольной деятельности в целях обеспечения соблюдения положений правовых актов, регулирующих бюджетные правоотношения и правоотношения в сфере закупок, правовых актов, обусловливающих публичные нормативные обязательства и обязательства по иным выплатам физическим лицам из бюджета муниципального района, а также соблюдения условий муниципальных контрактов и договоров (соглашений) о предоставлении средств из бюджета муниципального района;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контрольных мероприятий, направленных на предупреждение и предотвращение нарушений бюджетного законодательства и законодательства о контрактной системе в сфере закупок, в том числе при реализации национальных и федеральных проектов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ение контроля за эффективным управлением и распоряжением имуществом, находящимся в муниципальной собственности района;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еспечение целевого и эффективного использования органами местного самоуправления района средств, предоставленных им для осуществления переданных государственных полномочий.</w:t>
      </w:r>
    </w:p>
    <w:p>
      <w:pPr>
        <w:pStyle w:val="Normal"/>
        <w:spacing w:lineRule="auto" w:line="288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направления долговой политики муниципального района «Дульдургинский район»</w:t>
      </w:r>
    </w:p>
    <w:p>
      <w:pPr>
        <w:pStyle w:val="Style16"/>
        <w:shd w:fill="FFFFFF" w:val="clear"/>
        <w:spacing w:before="240" w:after="24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2D2D2D"/>
          <w:spacing w:val="2"/>
          <w:sz w:val="28"/>
          <w:szCs w:val="28"/>
        </w:rPr>
        <w:t xml:space="preserve">Основными задачами долговой политики муниципального района на 2025год и на плановый период 2026 и 2027 годов являются:                          </w:t>
      </w:r>
    </w:p>
    <w:p>
      <w:pPr>
        <w:pStyle w:val="Style16"/>
        <w:shd w:fill="FFFFFF" w:val="clear"/>
        <w:spacing w:before="240" w:after="24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поддержание параметров муниципального долга в рамках, установленных бюджетным законодательством Российской Федерации;</w:t>
        <w:br/>
        <w:t>2) поэтапное сокращение объема муниципального долга муниципального района;</w:t>
        <w:br/>
        <w:t xml:space="preserve">          </w:t>
      </w:r>
      <w:r>
        <w:rPr>
          <w:color w:val="000000"/>
          <w:sz w:val="28"/>
          <w:szCs w:val="28"/>
        </w:rPr>
        <w:t>В целях осуществления эффективного управления муниципальным долгом необходимо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направления дополнительных поступлений по доходам на снижение бюджетного дефицита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граничение объема расходов на обслуживание муниципального долга не более 5 процентов общего объема расходов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CC85F99DE21E7FBE784799317DA002D36AEB0A317A1CB8272212D3008FAD1CDB0AB4E3820EA2FDF855CC6A6A0A585CAFF22052271B3AA81936437D36Z35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7:15:00Z</dcterms:created>
  <dc:creator>user</dc:creator>
  <dc:description/>
  <dc:language>en-US</dc:language>
  <cp:lastModifiedBy>admin</cp:lastModifiedBy>
  <cp:lastPrinted>2024-10-30T10:59:00Z</cp:lastPrinted>
  <dcterms:modified xsi:type="dcterms:W3CDTF">2024-10-30T07:15:00Z</dcterms:modified>
  <cp:revision>2</cp:revision>
  <dc:subject/>
  <dc:title>Основные направления бюджетной политики на 2015 год и</dc:title>
</cp:coreProperties>
</file>