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21 ноября 2024 года            </w:t>
        <w:tab/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158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26 сентября 2019 года № 144 «О Почетной грамоте  Совета муниципального района «Дульдургинский район»,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 рассмотре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атайство главы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сельского поселения «Таптанай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»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Лубсановой Т.Э.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награжден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четной грамотой Совета муниципального района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ноголетний добросовестный труд и по итогам 2024 года,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1"/>
        </w:numPr>
        <w:ind w:left="0" w:firstLine="42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градить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Почетной грамотой Совета муниципального района «Дульдургинский район» </w:t>
      </w:r>
      <w:r>
        <w:rPr>
          <w:rFonts w:cs="Times New Roman" w:ascii="Times New Roman" w:hAnsi="Times New Roman"/>
          <w:b w:val="false"/>
          <w:sz w:val="28"/>
          <w:szCs w:val="28"/>
        </w:rPr>
        <w:t>Ринчинову Цыцыгму,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>технического работника администрации сельского поселения «Таптана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</w:t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нчинову Цыцыгму, 15.04.1960 года рождения,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го работника администрации сельского поселения «Таптанай» 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4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Ринчинова Цыцыгма родилась и выросла в с. Зуткулей Дульдургинского района Читинской области. Закончила Зуткулейскую среднюю школу. Работала в колхозе имени «Родина» скотницей, дояркой, разнорабочей. В 1982 году вышла замуж, переехала в с. Таптанай и была принята в члены колхоза им. Калинина, где начала работать помощником чабана до 2001 года. С 2001 по 2004 годы работала техническим работником интерната Таптанайской средней школы.   С 2007 по 2014 годы работала техническим работником сельского дома культуры сельского поселения «Таптанай». С 2014 года по настоящее время работает техническим работником в администрации сельского поселения «Таптанай». </w:t>
      </w:r>
      <w:r>
        <w:rPr>
          <w:rFonts w:cs="Times New Roman" w:ascii="Times New Roman" w:hAnsi="Times New Roman"/>
          <w:sz w:val="28"/>
          <w:szCs w:val="28"/>
        </w:rPr>
        <w:t xml:space="preserve">За время работы показала себя трудолюбивым, добросовестным, знающим свое дело работником. 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инчинова Цыцыгма, человек коммуникабельный, внимательный, вежливый, доброжелательный хорошая мать, воспитала четверых детей, помогает детям в воспитании внуков. Всегда принимает активное участие в общественной жизни села и коллектива, в благоустройстве села и санитарной очистке населенного пункта и др.   Среди односельчан, коллег и друзей пользуется уважением.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ледующие виды поощрения:</w:t>
      </w:r>
    </w:p>
    <w:p>
      <w:pPr>
        <w:pStyle w:val="Style16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а отдела культуры и спорта Администрации муниципального района «Дульдургинский район» в связи с празднованием Дня работника культуры и за долголетний добросовестный труд. </w:t>
      </w:r>
    </w:p>
    <w:p>
      <w:pPr>
        <w:pStyle w:val="Style16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Администрации муниципального района  «Дульдургинский район» за многолетний добросовестный труд, высокий профессионализм по итогам работы 2017 год.</w:t>
      </w:r>
    </w:p>
    <w:p>
      <w:pPr>
        <w:pStyle w:val="Style16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мота Администрации сельского поселения «Таптанай» за занято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по «Шагай наадан» на традиционной товарищеской встрече среди пенсионеров и ветеранов спорта сельских поселений «Таптанай» и «Узон».</w:t>
      </w:r>
    </w:p>
    <w:p>
      <w:pPr>
        <w:pStyle w:val="Style16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мота муниципального района «Дульдургинский район» за занято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 на районном турнире по национальной бурятской игре «Шагай наадан», «Мори урилдаан» посвященное к празднику «Сагаалган-2019»</w:t>
      </w:r>
    </w:p>
    <w:p>
      <w:pPr>
        <w:pStyle w:val="Style16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мота Администрации сельского поселения «Таптанай» за занято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 место в номинации «Баргай наадан» в рамках дружеской встречи между спортивными командами ветеранов сельских поселений «Таптанай» и «Узон», посвященный ко Дню Комсомола.</w:t>
      </w:r>
    </w:p>
    <w:p>
      <w:pPr>
        <w:pStyle w:val="Style16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а Администрации сельского поселения «Токчин» за занято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 на 12 районной спартакиаде муниципальных служащих, посвященной Дню местного самоуправления в турнире по бурятской национальной игре «Шагай наадан» среди женщин.</w:t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4-11-20T11:51:00Z</cp:lastPrinted>
  <dcterms:modified xsi:type="dcterms:W3CDTF">2024-11-22T00:28:00Z</dcterms:modified>
  <cp:revision>111</cp:revision>
  <dc:subject/>
  <dc:title/>
</cp:coreProperties>
</file>