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от «21» ноября 2024 года                                                                           №15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йскуранте цен на оказание платных услуг МАУ «Дом спорта «Иля» муниципального района «Дульдургин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смотрев обращение директор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У «Дом спорта «Иля» муниципального района «Дульдургинский район» Гамолина И.П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Рекомендовать администрации муниципального района «Дульдургинский район» утвердить прейскурант цен на оказание платных услуг МАУ «Дом спорта «Иля» муниципального района «Дульдургинский район» согласно прилож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  <w:t xml:space="preserve">          </w:t>
      </w:r>
      <w:r>
        <w:rPr/>
        <w:t>2. Настоящее Решение вступает в силу после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Председатель Совета                                                                     </w:t>
      </w:r>
      <w:r>
        <w:rPr>
          <w:b/>
        </w:rPr>
        <w:t>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 xml:space="preserve">155 </w:t>
      </w:r>
      <w:r>
        <w:rPr>
          <w:sz w:val="24"/>
          <w:szCs w:val="24"/>
        </w:rPr>
        <w:t>от 21.11.2024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Прейскурант цен на оказание платных услуг МАУ «Дом спорта «Иля» муниципального района «Дульдургински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17"/>
        <w:gridCol w:w="250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 (руб)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бонемент для тренажерного и фитнес зала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ля школьников*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взрослого населения**4 занятия в меся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зрослого населения**8занятий в меся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зрослого населения**12 занятий в меся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овое посещение тренажерного и фитнес зала, спортивного зала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щение спортивного зала*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онемент за месяц взросл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у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за первый ча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за второй ча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за третий и последующий ча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 праздничные д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ыше 6 человек с каждого 250 рубле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оговору с организациями*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 человека 150 руб. х на кол-во человек х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ол-во посещений в месяц)НДС=общая сум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кат конь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етск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зрослы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со своими коньк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заточка коньк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овое посещение душевой комна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занятие-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- с посещением душевой комн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енсионеры и инвалиды 50% от стоимости услуг, кроме посещения саун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34:00Z</dcterms:created>
  <dc:creator>EMaslova</dc:creator>
  <dc:description/>
  <cp:keywords/>
  <dc:language>en-US</dc:language>
  <cp:lastModifiedBy>admin</cp:lastModifiedBy>
  <cp:lastPrinted>2022-09-05T12:36:00Z</cp:lastPrinted>
  <dcterms:modified xsi:type="dcterms:W3CDTF">2024-11-26T05:32:00Z</dcterms:modified>
  <cp:revision>16</cp:revision>
  <dc:subject/>
  <dc:title>Проект внесен Губернатором</dc:title>
</cp:coreProperties>
</file>