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24 год и плановый период 2025-2026 годов»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12.2024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муниципального района увеличен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70,5 тысяч руб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о налоговым и неналоговым поступлениям в том числе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цизы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70,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енно, дорожный фонд увеличен на 570,5 тыс. рубле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тета по финансам                                                                Е.П.Филипп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5:46:00Z</dcterms:created>
  <dc:creator>computer</dc:creator>
  <dc:description/>
  <cp:keywords/>
  <dc:language>en-US</dc:language>
  <cp:lastModifiedBy>admin</cp:lastModifiedBy>
  <cp:lastPrinted>2020-03-20T09:15:00Z</cp:lastPrinted>
  <dcterms:modified xsi:type="dcterms:W3CDTF">2024-12-18T07:41:00Z</dcterms:modified>
  <cp:revision>10</cp:revision>
  <dc:subject/>
  <dc:title>Пояснительная записка</dc:title>
</cp:coreProperties>
</file>