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от «</w:t>
      </w:r>
      <w:r>
        <w:rPr>
          <w:szCs w:val="28"/>
          <w:lang w:val="en-US"/>
        </w:rPr>
        <w:t>26</w:t>
      </w:r>
      <w:r>
        <w:rPr>
          <w:szCs w:val="28"/>
        </w:rPr>
        <w:t xml:space="preserve">» декабря 2024 г.                                                                 </w:t>
      </w:r>
      <w:r>
        <w:rPr>
          <w:szCs w:val="28"/>
          <w:lang w:val="en-US"/>
        </w:rPr>
        <w:t xml:space="preserve">          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161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 xml:space="preserve">О внесении изменений в Решение Совета муниципального района «Дульдургинский район» «О бюджете муниципального района «Дульдургинский район» на 2024 год и плановый период 2025 – 2026 годов»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84 от 26.12.2023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района «Дульдургинский район» «О бюджете муниципального района «Дульдургинский район» на 2024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25 -2026 годов» № 84 от 26.12.2023г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ю 1 изложить в новой редакци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Статья 1. Основные характеристики бюджета муниципального района на 2024 год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района на 2024 год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5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66,5 тыс. рублей, в том числе безвозмездные поступления в сумме 958 388,9 тыс. 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171 348,9 тыс. руб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на 2024 год в сумме 16 582,4 тыс. рубле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нести изменения в приложение № 2 «Прогнозируемые доходы бюджета муниципального района по основным источникам на 2024 год» (прилагается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нести изменения в приложение № 4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4 год» (прилагается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) внести изменения в приложение №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4 год» (прилагается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) приложение № 8 «Источники финансирования дефицита бюджета муниципального района на 2024 год» изложить в новой редакции (прилагается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после его официального опубликования (обнародования) на официальном сайте муниципального района «Дульдургинский район»  информационно- телекоммуникационной сети «Интернет»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uldur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75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  <w:szCs w:val="28"/>
        </w:rPr>
        <w:t xml:space="preserve">                   А.М.Мунку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>
      <w:i w:val="false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3:41:00Z</dcterms:created>
  <dc:creator>EMaslova</dc:creator>
  <dc:description/>
  <cp:keywords/>
  <dc:language>en-US</dc:language>
  <cp:lastModifiedBy>admin</cp:lastModifiedBy>
  <cp:lastPrinted>2020-04-23T10:21:00Z</cp:lastPrinted>
  <dcterms:modified xsi:type="dcterms:W3CDTF">2024-12-26T06:07:00Z</dcterms:modified>
  <cp:revision>9</cp:revision>
  <dc:subject/>
  <dc:title>Проект внесен Губернатором</dc:title>
</cp:coreProperties>
</file>