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  <w:t xml:space="preserve">                  </w:t>
      </w:r>
      <w:r>
        <w:rPr/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от «2</w:t>
      </w:r>
      <w:r>
        <w:rPr>
          <w:lang w:val="en-US"/>
        </w:rPr>
        <w:t>8</w:t>
      </w:r>
      <w:r>
        <w:rPr/>
        <w:t>» декабря 202</w:t>
      </w:r>
      <w:r>
        <w:rPr>
          <w:lang w:val="en-US"/>
        </w:rPr>
        <w:t>4</w:t>
      </w:r>
      <w:r>
        <w:rPr/>
        <w:t xml:space="preserve"> г. № _____</w:t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>
          <w:rFonts w:cs="Times New Roman;Times New Roman"/>
          <w:b w:val="false"/>
        </w:rPr>
        <w:t xml:space="preserve">План работы </w:t>
      </w:r>
      <w:bookmarkStart w:id="0" w:name="ТекстовоеПоле17"/>
      <w:r>
        <w:rPr>
          <w:rFonts w:cs="Times New Roman;Times New Roman"/>
          <w:b w:val="fals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64"/>
            </w:textInput>
          </w:ffData>
        </w:fldChar>
      </w:r>
      <w:r>
        <w:rPr>
          <w:b w:val="false"/>
          <w:rFonts w:cs="Times New Roman;Times New Roman"/>
        </w:rPr>
        <w:instrText xml:space="preserve"> FORMTEXT </w:instrText>
      </w:r>
      <w:bookmarkEnd w:id="0"/>
      <w:r>
        <w:rPr>
          <w:rFonts w:cs="Times New Roman;Times New Roman"/>
          <w:b w:val="false"/>
        </w:rPr>
      </w:r>
      <w:r>
        <w:rPr>
          <w:b w:val="false"/>
          <w:rFonts w:cs="Times New Roman;Times New Roman"/>
        </w:rPr>
        <w:fldChar w:fldCharType="separate"/>
      </w:r>
      <w:r>
        <w:rPr>
          <w:rFonts w:cs="Times New Roman;Times New Roman"/>
          <w:b w:val="false"/>
        </w:rPr>
      </w:r>
      <w:r>
        <w:rPr>
          <w:rFonts w:cs="Times New Roman;Times New Roman"/>
          <w:b w:val="false"/>
        </w:rPr>
      </w:r>
      <w:r>
        <w:rPr>
          <w:b w:val="false"/>
          <w:rFonts w:cs="Times New Roman;Times New Roman"/>
        </w:rPr>
        <w:fldChar w:fldCharType="end"/>
      </w:r>
      <w:r>
        <w:rPr>
          <w:rFonts w:cs="Times New Roman;Times New Roman"/>
          <w:b w:val="false"/>
        </w:rPr>
        <w:t>Совета муниципального района «Дульдургинский район»</w:t>
      </w:r>
    </w:p>
    <w:p>
      <w:pPr>
        <w:pStyle w:val="Heading2"/>
        <w:tabs>
          <w:tab w:val="clear" w:pos="708"/>
          <w:tab w:val="left" w:pos="3402" w:leader="none"/>
        </w:tabs>
        <w:rPr>
          <w:rFonts w:cs="Times New Roman;Times New Roman"/>
          <w:b w:val="false"/>
          <w:b w:val="false"/>
        </w:rPr>
      </w:pPr>
      <w:r>
        <w:rPr>
          <w:rFonts w:cs="Times New Roman;Times New Roman"/>
          <w:b w:val="false"/>
        </w:rPr>
        <w:t>Основные направления деятельности и задачи Совета муниципального района «Дульдургинский район»</w:t>
      </w:r>
    </w:p>
    <w:p>
      <w:pPr>
        <w:pStyle w:val="Style16"/>
        <w:tabs>
          <w:tab w:val="clear" w:pos="708"/>
          <w:tab w:val="left" w:pos="3402" w:leader="none"/>
        </w:tabs>
        <w:rPr/>
      </w:pPr>
      <w:r>
        <w:rPr>
          <w:rFonts w:cs="Times New Roman;Times New Roman"/>
        </w:rPr>
        <w:t>Совет муниципального района «Дульдургинский район» - представительный орган муниципального района, обладающий правом представлять интересы населения и принимать от его имени решения, действующие на территории Дульдургинского района.</w:t>
      </w:r>
      <w:r>
        <w:br w:type="page"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tbl>
      <w:tblPr>
        <w:tblW w:w="141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70"/>
        <w:gridCol w:w="2124"/>
        <w:gridCol w:w="2795"/>
        <w:gridCol w:w="1204"/>
      </w:tblGrid>
      <w:tr>
        <w:trPr>
          <w:tblHeader w:val="true"/>
          <w:trHeight w:val="85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402" w:leader="none"/>
              </w:tabs>
              <w:spacing w:before="120" w:after="120"/>
              <w:rPr>
                <w:rFonts w:cs="Times New Roman;Times New Roman"/>
                <w:b w:val="false"/>
                <w:b w:val="false"/>
              </w:rPr>
            </w:pPr>
            <w:r>
              <w:rPr>
                <w:rFonts w:cs="Times New Roman;Times New Roman"/>
                <w:b w:val="false"/>
              </w:rPr>
              <w:t>1. Нормотворческая работа</w:t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несение изменений и дополнений в отдельные муниципальные правовые акты Совет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ятие Устава Дульдургинского муниципального округа Забайкальского края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ятие НПА по формированию администрации Дульдургинского муниципального округ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ятие НПА по формированию контрольно-счетного органа Дульдургинского муниципального округ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няти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ных муниципальных правовых актов Дульдургинского муниципального округа в соответствии с действующим законодательством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знание утратившими силу, отмена отдельных муниципальных правовых актов Совета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 МР, МО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цедура принятия НПА по избранию Советом первого созыва Дульдургинского муниципального округа первого главы Дульдургинского муниципального округа из числа кандидатов, представленных конкурсной комиссией по результатам конкурс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5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Дульдургинского МО на 2026 год и плановый период 2027-2028 г.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отдельные муниципальные правовые акты 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первого созыва </w:t>
            </w:r>
            <w:r>
              <w:rPr/>
              <w:t>Дульдургинского муниципального округ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 муниципального район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Решение Совета муниципального района «Дульдургинский район» «О бюджете муниципального района «Дульдургинский район» на 2025 год  и плановый период  2026 - 2027 годов» 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>Рассмотрение и принятие муниципальных правовых ак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  <w:t>Председатель Совета,</w:t>
            </w:r>
          </w:p>
          <w:p>
            <w:pPr>
              <w:pStyle w:val="Style18"/>
              <w:rPr/>
            </w:pPr>
            <w:r>
              <w:rPr>
                <w:i/>
              </w:rPr>
              <w:t>председатели комиссий профильны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замечаний, протестов, требований надзорного органа и приведение НПА Совета в соответствие с ним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ьны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ведение нормативных правовых актов Совета в соответствие Конституции РФ, федеральному и региональному законодательству, Уставу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председатели комиссий профильны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>Контрольная деятельность Совета муниципального 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rPr>
          <w:szCs w:val="28"/>
        </w:rPr>
      </w:pPr>
      <w:r>
        <w:rPr>
          <w:szCs w:val="28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"/>
        <w:gridCol w:w="7"/>
        <w:gridCol w:w="5836"/>
        <w:gridCol w:w="6"/>
        <w:gridCol w:w="2244"/>
        <w:gridCol w:w="6"/>
        <w:gridCol w:w="2694"/>
        <w:gridCol w:w="6"/>
        <w:gridCol w:w="9"/>
        <w:gridCol w:w="1119"/>
      </w:tblGrid>
      <w:tr>
        <w:trPr>
          <w:tblHeader w:val="true"/>
          <w:trHeight w:val="851" w:hRule="atLeast"/>
        </w:trPr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5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ы заместителей Главы муниципального района «Дульдургинский район» по итогам работы за 2024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ржиев Б.Б., 1 зам. главы МР</w:t>
            </w:r>
          </w:p>
          <w:p>
            <w:pPr>
              <w:pStyle w:val="Style18"/>
              <w:rPr/>
            </w:pPr>
            <w:r>
              <w:rPr/>
              <w:t>Шагдаров Н.Д., зам. Главы МР</w:t>
            </w:r>
          </w:p>
          <w:p>
            <w:pPr>
              <w:pStyle w:val="Style18"/>
              <w:rPr/>
            </w:pPr>
            <w:r>
              <w:rPr/>
              <w:t>Жамбалова М.Б., зам. Главы М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 квартал 2024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работе Совета муниципального района за 2024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Аппарат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5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контрольно- счетной палаты муниципального района по итогам работы за 2024 год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 рассмотрении результатов проверок КСП муниципального района «Дульдургинский район» за 2024 год</w:t>
            </w:r>
            <w:r>
              <w:rPr/>
              <w:t xml:space="preserve">  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СП муниципального района Доржиева А.Б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5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главы муниципального района «Дульдургинский район» по итогам работы за 2024 год, в том числе о работе администрации муниципального района по выполнению наказов, обращений граждан и решений сходов граждан в 2024 году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5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итогах работы в сфере туризма на территории муниципального района в 2024г. и планах на 2025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нжипов С.В., директор МАУ «Алхана-тур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5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об исполнении бюджета муниципального района  «Дульдургинский район» за 2024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5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замене дотаций на выравнивание бюджетной обеспеченности муниципального района  «Дульдургинский район» дополнительными нормативами отчислений в бюджет района от НДФЛ на 2026г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5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збрание Советом первого созыва Дульдургинского муниципального округа первого главы Дульдургинского муниципального округа из числа кандидатов, представленных конкурсной комиссией по результатам конкурс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вет Дульдургинского МО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ходе исполнения отдельных решений и поручений Совета муниципального района  «Дульдургинский район»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ильные комисси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условий приватизации муниципального имущества, находящегося в муниципальной собственности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экономики, управления имуществом и земельным отнош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наградной комиссии Совета в части выдвижения, представления к наградам муниципального района  «Дульдургинский район», Дульдургинского МО, Агинского Бурятского округа, Забайкальского края,  званиям Агинского Бурятского округа, Забайкальского края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постоянных комиссиях Совета:</w:t>
            </w:r>
          </w:p>
          <w:p>
            <w:pPr>
              <w:pStyle w:val="Style19"/>
              <w:rPr/>
            </w:pPr>
            <w:r>
              <w:rPr/>
              <w:t>-подготовка и предварительное рассмотрение  вопросов и выработка по ним проектов решений, подготовка заключений, рекомендаций;</w:t>
            </w:r>
          </w:p>
          <w:p>
            <w:pPr>
              <w:pStyle w:val="Normal"/>
              <w:rPr/>
            </w:pPr>
            <w:r>
              <w:rPr/>
              <w:t xml:space="preserve">- подготовка предложений и замечаний по вопросам </w:t>
            </w:r>
          </w:p>
          <w:p>
            <w:pPr>
              <w:pStyle w:val="Style19"/>
              <w:rPr/>
            </w:pPr>
            <w:r>
              <w:rPr/>
              <w:t>деятельности Совета;</w:t>
            </w:r>
          </w:p>
          <w:p>
            <w:pPr>
              <w:pStyle w:val="Style19"/>
              <w:rPr/>
            </w:pPr>
            <w:r>
              <w:rPr/>
              <w:t>- контроль за выполнением наказов избирателей;</w:t>
            </w:r>
          </w:p>
          <w:p>
            <w:pPr>
              <w:pStyle w:val="Normal"/>
              <w:rPr/>
            </w:pPr>
            <w:r>
              <w:rPr/>
              <w:t xml:space="preserve">- рассмотрение законопроектов Законодательного </w:t>
            </w:r>
          </w:p>
          <w:p>
            <w:pPr>
              <w:pStyle w:val="Style19"/>
              <w:rPr/>
            </w:pPr>
            <w:r>
              <w:rPr/>
              <w:t>Собрания края и внесение по ним своих предложений;</w:t>
            </w:r>
          </w:p>
          <w:p>
            <w:pPr>
              <w:pStyle w:val="Normal"/>
              <w:rPr/>
            </w:pPr>
            <w:r>
              <w:rPr/>
              <w:t xml:space="preserve">- подготовка проектов обращений в Законодательное </w:t>
            </w:r>
          </w:p>
          <w:p>
            <w:pPr>
              <w:pStyle w:val="Normal"/>
              <w:rPr/>
            </w:pPr>
            <w:r>
              <w:rPr/>
              <w:t>Собрание края, администрацию Губернатора Забайкальского края и другие органы  по рассматриваемым комиссией вопросам;</w:t>
            </w:r>
          </w:p>
          <w:p>
            <w:pPr>
              <w:pStyle w:val="Normal"/>
              <w:rPr/>
            </w:pPr>
            <w:r>
              <w:rPr/>
              <w:t xml:space="preserve">- участие в мероприятиях, входящих в компетенцию </w:t>
            </w:r>
          </w:p>
          <w:p>
            <w:pPr>
              <w:pStyle w:val="Normal"/>
              <w:rPr/>
            </w:pPr>
            <w:r>
              <w:rPr/>
              <w:t xml:space="preserve">комиссий, проводимых администрацией района и </w:t>
            </w:r>
          </w:p>
          <w:p>
            <w:pPr>
              <w:pStyle w:val="Style19"/>
              <w:rPr/>
            </w:pPr>
            <w:r>
              <w:rPr/>
              <w:t>другими органами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комиссий, депутаты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заседаний Совета муниципального района, Дульдургинского МО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постоянных комиссий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заседаний комиссий, созданных Советом муниципального района, Дульдургинского МО, в т.ч. совместных с администрацией района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постоянных комиссий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депутатов в депутатских объединениях Совета муниципального района, Дульдургинского М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ководители Д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правление депутатских запро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 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публичных слушан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, специалист аппарата Совета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/>
              <w:t xml:space="preserve">                               </w:t>
            </w:r>
            <w:r>
              <w:rPr/>
              <w:t>Организационные мероприятия Совета муниципального района «Дульдургинский район»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готовка документов для государственной регистрации Устава Дульдургинского МО,  изменений и дополнений в Устав Дульдургинского М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готовка ответов на запросы, информации органов государственной власти, надзорных и других орган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астие в аппаратных, общих совещаниях, заседаниях коллегий и комиссий, образованных в администрации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,</w:t>
            </w:r>
          </w:p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ализация федерального законодательства в сфере противодействия коррупции (проведение декларационной кампании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ие в проведении Совета глав сельских поселений и руководителей представительных органов муниципального района, Дульдургинского М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ие в комплексных выездах рабочей группы администрации района в СП муниципального района, Дульдургинского М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рабочих встреч Председателя Совета с главами СП, активами сел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, 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из посещаемости депутатами заседаний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ием избирателей;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встречи с избирателями на округах;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участие в проведении собраний, сходов граждан,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браний трудовых коллективов, других массовых общественных мероприятиях;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тчеты перед избирателями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отчета депутат самостоятельно выбирает формы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ния со своими избирателями.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мотрение заявлений и обращений граждан, поступивших в Совет муниципального района, Дульдургинского  МО депутатам Совета и принятие по ним решений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 Депутаты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779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зор изменений федерального и краевого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конодательства;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участие в районных, зональных, областных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щаниях и семинарах;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индивидуальные консультации депутатов по </w:t>
            </w:r>
          </w:p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просам законодательства;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смотрение законопроектов Законодательного Собрания Забайкальского края, в том числе разработка проектов законов ЗК в рамках правотворческой инициатив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24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частие в выборной кампании 2025 г. (выборы депутатов Совета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ервого созыв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ульдургинского МО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 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вещение деятельности Совета муниципального района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вета первого созыва Дульдургинского муниципального округа  в СМИ, на официальном сайте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публикование нормативно-правовых актов </w:t>
            </w:r>
          </w:p>
          <w:p>
            <w:pPr>
              <w:pStyle w:val="Normal"/>
              <w:rPr/>
            </w:pPr>
            <w:r>
              <w:rPr/>
              <w:t>в газете «Ленинец», размещение на сайте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, Председатель Совета, 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ение представительских функций Совета муниципального района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вета первого созыва Дульдургинского муниципального округа (участие депутатов в общественных, политических и культурных мероприятиях в районе, Агинском округе, Забайкальском крае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заимодействие депутатов Совета муниципального района, Совета первого созыва Дульдургинского муниципального округа с членами Молодежного парламента ЗС ЗК, Общественной палатой Дульдургинского района, районным советом ветеранов войны и тру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депутатов в составе межведомственных комиссий, комиссий, созданных администрацией района (по трудовым отношениям, антикоррупционной, и т.д. 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дение правовой, антикор</w:t>
              <w:softHyphen/>
              <w:t>рупционной и юридико-техни</w:t>
              <w:softHyphen/>
              <w:t xml:space="preserve">ческой  экспертизы проектов решений Совета </w:t>
            </w:r>
          </w:p>
          <w:p>
            <w:pPr>
              <w:pStyle w:val="Style19"/>
              <w:rPr/>
            </w:pPr>
            <w:r>
              <w:rPr/>
              <w:t>Проведение антикоррупционной экспертизы нормативных правовых актов и их проектов Совета муниципального района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вета первого созыва Дульдургинского муниципального округ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фильные комиссии, комиссия по антикоррупционной экспертизе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убликование проектов решений, решений Совета  на официальном сайте муниципального района в информационно-телекоммуникационной сети «Интернет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регистра муниципальных нормативных правовых актов Совета и направление их в регистр Забайкальского кр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реестра муниципальных нормативных правовых актов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ирование населения о ра</w:t>
              <w:softHyphen/>
              <w:t>боте Совета  через официальный сайт муниципального района в информационно-телекоммуникаци</w:t>
              <w:softHyphen/>
              <w:t>онной сети «Интернет», газету «Ленинец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2" w:hRule="atLeast"/>
        </w:trPr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>Организационная работа на избирательных округах с гражданами, организациями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  <w:p>
            <w:pPr>
              <w:pStyle w:val="Style18"/>
              <w:rPr/>
            </w:pPr>
            <w:r>
              <w:rPr/>
              <w:t>Прием граждан депутатами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ем граждан Председателем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депутатов по наказам избирателей, заявлениям и жалобам граждан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 с органами местного самоуправления </w:t>
            </w:r>
          </w:p>
          <w:p>
            <w:pPr>
              <w:pStyle w:val="Style18"/>
              <w:rPr/>
            </w:pPr>
            <w:r>
              <w:rPr/>
              <w:t>сельских поселений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конц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ёты перед избирателя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Примечание: В план работы Совета муниципального района «Дульдургинский район» на 2025 год могут быть внесены изменения и дополнения по мере необходимости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Председатель Совета                                                                                                                                                                                  Б.Н. Доржиев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cs="Arial;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;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;Arial"/>
      <w:b/>
      <w:bCs/>
      <w:sz w:val="28"/>
      <w:szCs w:val="26"/>
    </w:rPr>
  </w:style>
  <w:style w:type="character" w:styleId="WW8Num2z0">
    <w:name w:val="WW8Num2z0"/>
    <w:qFormat/>
    <w:rPr>
      <w:rFonts w:ascii="Symbol;Times New Roman" w:hAnsi="Symbol;Times New Roman" w:cs="Symbol;Times New Roman"/>
      <w:sz w:val="20"/>
    </w:rPr>
  </w:style>
  <w:style w:type="character" w:styleId="WW8Num2z1">
    <w:name w:val="WW8Num2z1"/>
    <w:qFormat/>
    <w:rPr>
      <w:rFonts w:ascii="Courier New;Letter Gothic" w:hAnsi="Courier New;Letter Gothic" w:cs="Courier New;Letter Gothic"/>
      <w:sz w:val="20"/>
    </w:rPr>
  </w:style>
  <w:style w:type="character" w:styleId="WW8Num2z2">
    <w:name w:val="WW8Num2z2"/>
    <w:qFormat/>
    <w:rPr>
      <w:rFonts w:ascii="Wingdings;Symbol" w:hAnsi="Wingdings;Symbol" w:cs="Wingdings;Symbol"/>
      <w:sz w:val="20"/>
    </w:rPr>
  </w:style>
  <w:style w:type="character" w:styleId="WW8Num3z0">
    <w:name w:val="WW8Num3z0"/>
    <w:qFormat/>
    <w:rPr>
      <w:rFonts w:ascii="Symbol;Times New Roman" w:hAnsi="Symbol;Times New Roman" w:cs="Symbol;Times New Roman"/>
      <w:sz w:val="20"/>
    </w:rPr>
  </w:style>
  <w:style w:type="character" w:styleId="WW8Num3z1">
    <w:name w:val="WW8Num3z1"/>
    <w:qFormat/>
    <w:rPr>
      <w:rFonts w:ascii="Courier New;Letter Gothic" w:hAnsi="Courier New;Letter Gothic" w:cs="Courier New;Letter Gothic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Arial;Arial"/>
      <w:b/>
      <w:bCs/>
      <w:kern w:val="2"/>
      <w:sz w:val="36"/>
      <w:szCs w:val="32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Arial;Arial"/>
      <w:b/>
      <w:bCs/>
      <w:iCs/>
      <w:sz w:val="24"/>
      <w:szCs w:val="24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Arial;Arial"/>
      <w:b/>
      <w:bCs/>
      <w:sz w:val="28"/>
      <w:szCs w:val="26"/>
    </w:rPr>
  </w:style>
  <w:style w:type="character" w:styleId="Style12">
    <w:name w:val="Обычный+центр Знак"/>
    <w:qFormat/>
    <w:rPr>
      <w:rFonts w:ascii="Times New Roman;Times New Roman" w:hAnsi="Times New Roman;Times New Roman" w:eastAsia="Times New Roman;Times New Roman" w:cs="Times New Roman;Times New Roman"/>
      <w:color w:val="000000"/>
      <w:spacing w:val="-1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;Times New Roman"/>
      <w:sz w:val="22"/>
      <w:szCs w:val="22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 с абзацем"/>
    <w:qFormat/>
    <w:pPr>
      <w:widowControl/>
      <w:bidi w:val="0"/>
      <w:spacing w:lineRule="auto" w:line="360"/>
      <w:ind w:firstLine="709"/>
    </w:pPr>
    <w:rPr>
      <w:rFonts w:ascii="Times New Roman;Times New Roman" w:hAnsi="Times New Roman;Times New Roman" w:eastAsia="Times New Roman;Times New Roman" w:cs="Arial;Arial"/>
      <w:bCs/>
      <w:i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+центр"/>
    <w:basedOn w:val="Style17"/>
    <w:qFormat/>
    <w:pPr>
      <w:tabs>
        <w:tab w:val="clear" w:pos="708"/>
        <w:tab w:val="left" w:pos="3402" w:leader="none"/>
      </w:tabs>
      <w:jc w:val="both"/>
    </w:pPr>
    <w:rPr>
      <w:color w:val="000000"/>
      <w:spacing w:val="-1"/>
    </w:rPr>
  </w:style>
  <w:style w:type="paragraph" w:styleId="Style19">
    <w:name w:val="Обычный стиль+ширина"/>
    <w:basedOn w:val="Normal"/>
    <w:qFormat/>
    <w:pPr>
      <w:tabs>
        <w:tab w:val="clear" w:pos="708"/>
        <w:tab w:val="left" w:pos="3402" w:leader="none"/>
      </w:tabs>
      <w:jc w:val="both"/>
    </w:pPr>
    <w:rPr>
      <w:color w:val="000000"/>
      <w:spacing w:val="-1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01:00Z</dcterms:created>
  <dc:creator>User</dc:creator>
  <dc:description/>
  <cp:keywords/>
  <dc:language>en-US</dc:language>
  <cp:lastModifiedBy>admin</cp:lastModifiedBy>
  <cp:lastPrinted>2015-12-28T09:58:00Z</cp:lastPrinted>
  <dcterms:modified xsi:type="dcterms:W3CDTF">2024-12-25T06:08:00Z</dcterms:modified>
  <cp:revision>495</cp:revision>
  <dc:subject/>
  <dc:title/>
</cp:coreProperties>
</file>