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га муниципального района «Дульдургинский район»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января 2026 года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января 2027 года и 1 января 202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5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6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7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8 г. 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района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муниципального района «Дульдургинский район»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января 2026 года, </w:t>
      </w:r>
      <w:r>
        <w:rPr>
          <w:rFonts w:cs="Times New Roman" w:ascii="Times New Roman" w:hAnsi="Times New Roman"/>
          <w:sz w:val="24"/>
          <w:szCs w:val="24"/>
        </w:rPr>
        <w:t>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муниципального района «Дульдургинский район» на 2025 год и плановый период 2026 и 2027 годов и предлагается к утверждению проектом 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едующих объемах</w:t>
      </w:r>
      <w:r>
        <w:rPr>
          <w:rFonts w:cs="Times New Roman" w:ascii="Times New Roman" w:hAnsi="Times New Roman"/>
          <w:sz w:val="24"/>
          <w:szCs w:val="24"/>
        </w:rPr>
        <w:t>: на 01 января 2026 года – 30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022,5 тыс. рублей; на 01 января 2027 года – 31545,5 тыс. рублей; на 01 января 2028 года – 32334,1 тыс. рублей.</w:t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униципального долга района: на 01 января 2025 года – 3 020 тыс. рублей, на 01 января 2026 года – 1 000 тыс. рублей.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0:57:00Z</dcterms:created>
  <dc:creator>Ёлгина Светлана Алексеевна</dc:creator>
  <dc:description/>
  <cp:keywords/>
  <dc:language>en-US</dc:language>
  <cp:lastModifiedBy>admin</cp:lastModifiedBy>
  <cp:lastPrinted>2024-10-30T12:33:00Z</cp:lastPrinted>
  <dcterms:modified xsi:type="dcterms:W3CDTF">2024-10-31T05:37:00Z</dcterms:modified>
  <cp:revision>9</cp:revision>
  <dc:subject/>
  <dc:title/>
</cp:coreProperties>
</file>