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5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>
          <w:lang w:val="ru-RU"/>
        </w:rPr>
      </w:pPr>
      <w:r>
        <w:rPr/>
        <w:t>202</w:t>
      </w:r>
      <w:r>
        <w:rPr>
          <w:lang w:val="ru-RU"/>
        </w:rPr>
        <w:t>6</w:t>
      </w:r>
      <w:r>
        <w:rPr/>
        <w:t>и 202</w:t>
      </w:r>
      <w:r>
        <w:rPr>
          <w:lang w:val="ru-RU"/>
        </w:rPr>
        <w:t>7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 бюджета муниципального района «Дульдургинский район» на 2025 год и плановый период 2026 и 2027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5–2027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6"/>
          <w:szCs w:val="26"/>
        </w:rPr>
        <w:t xml:space="preserve">                </w:t>
      </w:r>
      <w:r>
        <w:rPr>
          <w:bCs/>
          <w:iCs/>
          <w:sz w:val="28"/>
          <w:szCs w:val="28"/>
        </w:rPr>
        <w:t xml:space="preserve">Проект решения о бюджете на 2025 год и плановый период 2026 и 2027 годов сформирован в соответствии с модельным муниципальным правовым актом о бюджете, рекомендованным Министерством финансов Забайкальского края, и на основе Закона Забайкальского края «О бюджете Забайкальского края на 2025 год и на плановый период 2026 и 2027 г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  <w:lang w:val="ru-RU"/>
        </w:rPr>
        <w:t>Д</w:t>
      </w:r>
      <w:r>
        <w:rPr>
          <w:rFonts w:cs="Times New Roman;Times New Roman" w:ascii="Times New Roman;Times New Roman" w:hAnsi="Times New Roman;Times New Roman"/>
          <w:i w:val="false"/>
        </w:rPr>
        <w:t>ОХОДЫ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5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4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5 год </w:t>
      </w:r>
      <w:r>
        <w:rPr>
          <w:bCs/>
          <w:sz w:val="28"/>
          <w:szCs w:val="28"/>
        </w:rPr>
        <w:t>и плановый период 2026 и 2027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5 год </w:t>
      </w:r>
      <w:r>
        <w:rPr>
          <w:bCs/>
          <w:sz w:val="28"/>
          <w:szCs w:val="28"/>
        </w:rPr>
        <w:t>и плановый период 2026 и 2027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5 год</w:t>
      </w:r>
      <w:r>
        <w:rPr>
          <w:bCs/>
          <w:sz w:val="28"/>
          <w:szCs w:val="28"/>
        </w:rPr>
        <w:t xml:space="preserve"> и плановый период 2026 и 2027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5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4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807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8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 014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203 0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 061,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4,7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2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204 868,4 тыс. 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203 07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9,1 % от общего объема указанных доходов, неналоговые доходы – 1792,7 тыс. руб., или 0,9 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3,2%.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5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5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5 году составит 170 38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6 и 2027 годы составит 175 491,9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«О бюджете Забайкальского края на 2025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5 год – 24 696,4 тыс. рублей с увеличением на 2,5 процента к показателю 2024 года, плановый период: 2026 год -</w:t>
      </w:r>
      <w:r>
        <w:rPr>
          <w:b/>
          <w:sz w:val="28"/>
          <w:szCs w:val="28"/>
        </w:rPr>
        <w:t>26 579,2</w:t>
      </w:r>
      <w:r>
        <w:rPr>
          <w:sz w:val="28"/>
          <w:szCs w:val="28"/>
        </w:rPr>
        <w:t xml:space="preserve"> тыс. рублей, 2027 год -</w:t>
      </w:r>
      <w:r>
        <w:rPr>
          <w:b/>
          <w:sz w:val="28"/>
          <w:szCs w:val="28"/>
        </w:rPr>
        <w:t>27 790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5 году </w:t>
      </w:r>
      <w:r>
        <w:rPr>
          <w:b/>
          <w:sz w:val="28"/>
          <w:szCs w:val="28"/>
        </w:rPr>
        <w:t>5 798,8</w:t>
      </w:r>
      <w:r>
        <w:rPr>
          <w:sz w:val="28"/>
          <w:szCs w:val="28"/>
        </w:rPr>
        <w:t xml:space="preserve"> тыс. рублей с увеличением на 30 процентов к показателю 2024 года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 на 2025 год прогнозируется в сумме </w:t>
      </w:r>
      <w:r>
        <w:rPr>
          <w:b/>
          <w:sz w:val="28"/>
          <w:szCs w:val="28"/>
        </w:rPr>
        <w:t>3 768,8</w:t>
      </w:r>
      <w:r>
        <w:rPr>
          <w:sz w:val="28"/>
          <w:szCs w:val="28"/>
        </w:rPr>
        <w:t xml:space="preserve"> тыс.рублей, плановый период 2026 год - </w:t>
      </w:r>
      <w:r>
        <w:rPr>
          <w:b/>
          <w:sz w:val="28"/>
          <w:szCs w:val="28"/>
        </w:rPr>
        <w:t>4 160,3</w:t>
      </w:r>
      <w:r>
        <w:rPr>
          <w:sz w:val="28"/>
          <w:szCs w:val="28"/>
        </w:rPr>
        <w:t xml:space="preserve"> тыс. рублей, 2027 год – </w:t>
      </w:r>
      <w:r>
        <w:rPr>
          <w:b/>
          <w:sz w:val="28"/>
          <w:szCs w:val="28"/>
        </w:rPr>
        <w:t>4 525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плановом периоде по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5 год прогнозируется в сумме </w:t>
      </w:r>
      <w:r>
        <w:rPr>
          <w:b/>
          <w:sz w:val="28"/>
          <w:szCs w:val="28"/>
        </w:rPr>
        <w:t>1 960</w:t>
      </w:r>
      <w:r>
        <w:rPr>
          <w:sz w:val="28"/>
          <w:szCs w:val="28"/>
        </w:rPr>
        <w:t xml:space="preserve"> тыс.рублей, плановый период </w:t>
      </w:r>
      <w:r>
        <w:rPr>
          <w:b/>
          <w:sz w:val="28"/>
          <w:szCs w:val="28"/>
        </w:rPr>
        <w:t>1 965</w:t>
      </w:r>
      <w:r>
        <w:rPr>
          <w:sz w:val="28"/>
          <w:szCs w:val="28"/>
        </w:rPr>
        <w:t xml:space="preserve">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 xml:space="preserve">Государственная пошлина в бюджете муниципального района «Дульдургинский район» прогнозируется по расчетам в сумме </w:t>
      </w:r>
      <w:r>
        <w:rPr>
          <w:b/>
          <w:sz w:val="28"/>
          <w:szCs w:val="28"/>
        </w:rPr>
        <w:t xml:space="preserve">2 200,0 </w:t>
      </w:r>
      <w:r>
        <w:rPr>
          <w:sz w:val="28"/>
          <w:szCs w:val="28"/>
        </w:rPr>
        <w:t>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 xml:space="preserve">Общая сумма неналоговых доходов в бюджете муниципального района на 2025 год прогнозируется в объеме </w:t>
      </w:r>
      <w:r>
        <w:rPr>
          <w:b/>
          <w:sz w:val="28"/>
          <w:szCs w:val="28"/>
        </w:rPr>
        <w:t>1 792,7</w:t>
      </w:r>
      <w:r>
        <w:rPr>
          <w:sz w:val="28"/>
          <w:szCs w:val="28"/>
        </w:rPr>
        <w:t xml:space="preserve">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 xml:space="preserve"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</w:t>
      </w:r>
      <w:r>
        <w:rPr>
          <w:b/>
          <w:sz w:val="28"/>
          <w:szCs w:val="28"/>
        </w:rPr>
        <w:t>1 107</w:t>
      </w:r>
      <w:r>
        <w:rPr>
          <w:sz w:val="28"/>
          <w:szCs w:val="28"/>
        </w:rPr>
        <w:t xml:space="preserve">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</w:t>
      </w:r>
      <w:r>
        <w:rPr>
          <w:b/>
          <w:sz w:val="28"/>
          <w:szCs w:val="28"/>
        </w:rPr>
        <w:t>277,7</w:t>
      </w:r>
      <w:r>
        <w:rPr>
          <w:sz w:val="28"/>
          <w:szCs w:val="28"/>
        </w:rPr>
        <w:t xml:space="preserve"> тыс.руб., и доходов, получаемых в виде арендной платы за земельные участки в сумме </w:t>
      </w:r>
      <w:r>
        <w:rPr>
          <w:b/>
          <w:sz w:val="28"/>
          <w:szCs w:val="28"/>
        </w:rPr>
        <w:t>729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5 год</w:t>
      </w:r>
      <w:r>
        <w:rPr>
          <w:sz w:val="28"/>
          <w:szCs w:val="28"/>
        </w:rPr>
        <w:t xml:space="preserve"> составит 85,7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трафные санкции, возмещение ущерба прогнозируются в сумме </w:t>
      </w:r>
      <w:r>
        <w:rPr>
          <w:b/>
          <w:sz w:val="28"/>
          <w:szCs w:val="28"/>
        </w:rPr>
        <w:t>70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5 году, прогнозируется в размере 1 033 869,1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5 год и плановый период 2026 и 2027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6 году составит 835 477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7 году составит 871 211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imSun;???Ўм§А?§ЮЎм???§ЮЎм§Ў?Ўм§А?-???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???Ўм§А?§ЮЎм???§ЮЎм§Ў?Ўм§А?-???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4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 9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33 869,1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2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 6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4 068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3 608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 5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 295,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11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</w:t>
            </w:r>
            <w:r>
              <w:rPr>
                <w:sz w:val="28"/>
                <w:szCs w:val="28"/>
                <w:lang w:val="en-US"/>
              </w:rPr>
              <w:t>341</w:t>
            </w:r>
            <w:r>
              <w:rPr>
                <w:sz w:val="28"/>
                <w:szCs w:val="28"/>
              </w:rPr>
              <w:t>,9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5 год прогнозируется в размере 274 623 тыс. рублей с увеличением на 24 340 тыс. рублей к объему дотации на 2023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5 году предусмотрен в соответствии с проектом закона о краевом бюджете в сумме 503 608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величением на 29 540,1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6 году составит 492 162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7 году составит 503 49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5 год и плановый период 2026-2027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5 год   1 236 717,5 тыс. рублей, на 2026 год – 1 046 736,9 тыс. рублей, на 2027 год – 1 085 048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5 год показывает, что 68 % бюджета приходится на образование, 3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огласования проекта бюджета с Министерством финансов Забайкальского края перераспределены доходы и расходы бюджета района. Пересчитан фонд оплаты труда. Фонд уменьшен с 8 месяцев на 7,5 месяцев. Высвободившаяся сумма средств направлена на создание резерва. Пересмотрены дотация на выравнивание бюджетной обеспеченности сельских поселений. Высвободившиеся средства также зарезервированы. </w:t>
      </w:r>
      <w:r>
        <w:rPr>
          <w:spacing w:val="2"/>
          <w:sz w:val="28"/>
          <w:szCs w:val="28"/>
        </w:rPr>
        <w:t xml:space="preserve">Зарезервированные средства составили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4 974,3 тыс. рублей. В процессе исполнения бюджета резерв планируется направить </w:t>
      </w:r>
      <w:r>
        <w:rPr>
          <w:sz w:val="28"/>
          <w:szCs w:val="28"/>
        </w:rPr>
        <w:t>на обеспечение бюджетной устойчивости, на софинансирование государственных программ, на частичную оплату расходных обязательств сельских поселений на осуществление части полномочий по решению вопросов местного значения и возмещения возникших дополнительных расходов.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в расчете на 7,5 месяцев и оплату коммунальных услуг в расчете на год. Общий объем фонда заработной платы составил – 708 450,8 тыс. рублей, в том числе за счет средств местного бюджета 200 526,3 тыс. руб.; коммунальные услуги и котельно-печное топливо – 139 938,5 тыс. рублей. В составе прочих расходов (без учета дорожного фонда) (29 588 тыс. рублей):  4 100 тыс. рублей – оплата налогов; 1 855,1 тыс. рублей – оплата услуг связи; резервный фонд муниципального района – 1000 тыс. рублей; на формирование резерва финансовых ресурсов для предупреждения и ликвидации чрезвычайных ситуаций – 500 тыс. рублей; расходы по оплате работ и услуг по содержанию имущества и прочим услугам (по бюджетным и автономным учреждениям образования) – 15 173,7 тыс. рублей, в том числе: услуги СЭС – 1 271,9 тыс. рублей, противопожарная обработка зданий – 1 272,2 тыс. рублей, услуги охраны – 7 961,8 тыс. рублей, медосмотр персонала – 2 974 тыс. рублей, аттестация рабочих мест – 519,3 тыс. рублей, установка системы оповещения – 764,5 тыс. рублей, выполнение лабораторных исследований воды – 410 тыс. рублей; питание по садам и школам (КРО и ЕГЭ) 2 837 тыс. рублей; ГСМ – 2 610 тыс. рублей; пенсия – 938,4 тыс. рублей; оплата за пользование кредитами – 3,9 тыс. рублей; компенсация председателю Совета муниципального района – 145,2 тыс. рублей; прочие материальные запасы – 9 тыс. рублей; расходы за счет экологических платежей – 415,7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5 год в сумме 1 266,5 тыс. рублей, на 2026 год – 1 097,7 тыс. рублей, на 2027 год 1 013,2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665,5 тыс. рублей в 2025 году, 547,8 тыс. рублей в 2026 и в 2027 году – 516,8 тыс. рублей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 427,3 тыс. рублей на обеспечение деятельности администрации муниципального района в 2025 году, 9 203,8 тыс. рублей в 2026 году и 8 627,8 тыс. рублей в 2027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6 828,4 тыс. рублей в 2025 году, 5 376,5 тыс. рублей в 2026 году,</w:t>
      </w:r>
      <w:r>
        <w:rPr/>
        <w:t xml:space="preserve"> 4 993,5 </w:t>
      </w:r>
      <w:r>
        <w:rPr>
          <w:sz w:val="28"/>
          <w:szCs w:val="28"/>
        </w:rPr>
        <w:t>тыс. рублей в 2027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по 10</w:t>
      </w:r>
      <w:r>
        <w:rPr>
          <w:sz w:val="28"/>
          <w:szCs w:val="28"/>
        </w:rPr>
        <w:t>00,0 тыс. рублей на 2025 год и плановый период –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 582,8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5 году, 22 632,3 тыс. рублей в 2026 году и 19 502,1 тыс. рублей в 2027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 974,3 тыс. рублей </w:t>
      </w:r>
      <w:r>
        <w:rPr>
          <w:sz w:val="28"/>
          <w:szCs w:val="28"/>
        </w:rPr>
        <w:t>предусмотрен резерв на обеспечение бюджетной устойчивости, на софинансирование государственных программ, на частичную оплату расходных обязательств сельских поселений, на осуществление части полномочий по решению вопросов местного значения и возмещения возникших дополнительных расходов.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»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Гражданская оборона», подраздел «Защита населения и территории от </w:t>
        <w:br/>
        <w:t xml:space="preserve">чрезвычайных ситуаций природного и техногенного характера, </w:t>
        <w:br/>
        <w:t>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на 2025 год и плановый период –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 937,6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5 году, 4 272,6 тыс. рублей в 2026 году, 3 979,1 тыс. рублей в 2027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5 793,7 тыс. рублей в 2025 году, 5 317,2 тыс. рублей в 2026 году и 5 243,6 тыс. рублей в 2027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5 году – 2 975,5 тыс. рублей, в 2026 году – 3 114,2 тыс. рублей, в 2027 году – 3 202,6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6 623,6 тыс. рублей в 2025 году, 54 771,2 тыс. рублей в 2026 году; 105 155,3 тыс. рублей в 2027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АЗДЕЛ "</w:t>
      </w:r>
      <w:r>
        <w:rPr/>
        <w:t xml:space="preserve"> </w:t>
      </w:r>
      <w:r>
        <w:rPr>
          <w:b/>
          <w:bCs/>
          <w:kern w:val="2"/>
          <w:sz w:val="28"/>
          <w:szCs w:val="28"/>
        </w:rPr>
        <w:t>ЖИЛИЩНО-КОММУНАЛЬНОЕ ХОЗЯЙСТВО"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Благоустройство"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В данном подразделе предусмотрены ассигнования в сумме 60 000 тыс. рублей победителю Всероссийского конкурса – сельскому поселению Дульдурга на благоустройство села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0 521,4 тыс. рублей в 2025 году, 117 856,2 тыс. рублей в 2026 году и 120 516,2 тыс. рублей в 2027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2 338,8 в 2025 году, 58 933,3 тыс. рублей в 2026 году и 57 339,3 тыс. рублей в 2027 году на субсидии на возмещение затрат в связи с оказанием услуг дошко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88,3 тыс. рублей в 2025 году, 1 292,5 тыс. рублей в 2026 году, 1 327,4 тыс. рублей в 2027 году на дополнительную меру социальной поддержки отдельной категории граждан Российской Федерации в виде невзимания платы за присмотр и уход за их детьми в муниципальных дошкольных общеобразовательных организациях Забайкальского кра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7 967 тыс. рублей в 2025 году, 330 490,1 тыс. рублей в 2026 году рублей, 337 940,4 тыс. рублей в 2027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3 607,7 тыс. рублей в 2025 году, 118 247,6 тыс. рублей в 2026 году, 122 289,4 тыс. рублей в 2027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63,6 тыс. рублей в 2025 году, 2 386,7 тыс. рублей в 2026 году, 2 451,1 тыс. рублей в 2027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434,2 тыс. рублей в 2025 году, 1 353,3 тыс. рублей в 2026 году, 1 371,3 тыс. рублей в 2027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 125,3 тыс. рублей в 2025 году, 6 633,7 тыс. рублей в 2026 году, </w:t>
      </w:r>
      <w:r>
        <w:rPr/>
        <w:br/>
      </w:r>
      <w:r>
        <w:rPr>
          <w:sz w:val="28"/>
          <w:szCs w:val="28"/>
        </w:rPr>
        <w:t>6 812,6 тыс. рублей в 2027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 754 тыс. рублей на обеспечение бесплатным питанием в учебное время обучающихся в 5-11 классах детей из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89,7 тыс. рублей на 2025 год, 2 324,5 тыс. рублей на 2026 год, 2 366,5 тыс. рублей на 2027 год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5 год и на плановый период по 820,3 тыс. рублей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и профессиональных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5 год – 39 372,5 тыс. рублей, на 2026 и 2027 годы по 39 606, 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 982,7 тыс. рублей для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в 2025 году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5 год в сумме 55 856,7 тыс. рублей, на 2026 год 47 367,5 тыс. рублей, на 2027 год 44 428,1 тыс. рублей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35 тыс. рублей в 2025 году, в 2026 году, в 2027 году по 41 тыс. рублей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907,1 тыс. рублей в 2025 году, 2 913,1 тыс. рублей в 2026 году, 2 919,3 в 2027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 870 тыс. рублей в 2025 году, 4 655,3 тыс. рублей в 2026 году, 4 788,4 тыс. рублей в 2027 году на обеспечение отдыха в каникулярное врем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8 228,4 тыс. рублей в 2025 году, 15 065,1 тыс. рублей в 2026 году, 14 010,6 тыс. рублей в 2027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2 034,3 тыс. рублей на 2025год, и 35 007 тыс. рублей на 2026 год, 32 509,8 тыс. рублей на 2027 год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 671,1 тыс. рублей в 2025 году, 22 897,1 тыс. рублей в 2026 году, 23 706 тыс. рублей в 2027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 178,7 тыс. рублей в 2025 году, 2 959,4 тыс. рублей в 2026 году, 3 039,3 тыс. рублей в 2027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3,2 тыс. рублей в 2025 году, 282,3 тыс. рублей в 2026 году, 289,3 тыс. рублей в 2027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>
          <w:lang w:val="ru-RU"/>
        </w:rPr>
      </w:pPr>
      <w:r>
        <w:rPr>
          <w:lang w:val="ru-RU"/>
        </w:rPr>
        <w:t>14 805,4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 xml:space="preserve">13 726,4 </w:t>
      </w:r>
      <w:r>
        <w:rPr>
          <w:szCs w:val="28"/>
        </w:rPr>
        <w:t>тыс. рублей в 202</w:t>
      </w:r>
      <w:r>
        <w:rPr>
          <w:szCs w:val="28"/>
          <w:lang w:val="ru-RU"/>
        </w:rPr>
        <w:t>6 году, 13 283,8 тыс. рублей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 573,1 тыс. рублей в 2025 году, 58 147,2 тыс. рублей в 2026 году, 56 296,1 тыс. рублей в 2027 году на выравнивание бюджетной обеспеченности сельских поселений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 187,9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балансированность бюджетов сельских поселений по прочим и коммунальным услугам </w:t>
      </w:r>
      <w:r>
        <w:rPr>
          <w:color w:val="000000"/>
          <w:sz w:val="28"/>
          <w:szCs w:val="28"/>
        </w:rPr>
        <w:t xml:space="preserve">в 2025 году, </w:t>
      </w:r>
      <w:r>
        <w:rPr>
          <w:sz w:val="28"/>
          <w:szCs w:val="28"/>
        </w:rPr>
        <w:t xml:space="preserve">7 472,1 тыс. рублей в 2026 году, </w:t>
      </w:r>
      <w:r>
        <w:rPr>
          <w:color w:val="000000"/>
          <w:sz w:val="28"/>
          <w:szCs w:val="28"/>
        </w:rPr>
        <w:t xml:space="preserve">8 286,8 </w:t>
      </w:r>
      <w:r>
        <w:rPr>
          <w:sz w:val="28"/>
          <w:szCs w:val="28"/>
        </w:rPr>
        <w:t>тыс. рублей в 2027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в 2025 году, в 2026 году – 100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 Филиппов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???Ўм§А?§ЮЎм???§ЮЎм§Ў?Ўм§А?-???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???Ўм§А?§ЮЎм???§ЮЎм§Ў?Ўм§А?-???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???Ўм§А?§ЮЎм???§ЮЎм§Ў?Ўм§А?-???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4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4-12-25T05:32:00Z</dcterms:modified>
  <cp:revision>39</cp:revision>
  <dc:subject/>
  <dc:title>Раздел "Образование"</dc:title>
</cp:coreProperties>
</file>