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26 декабря 2024 года</w:t>
        <w:tab/>
        <w:t xml:space="preserve">                       </w:t>
        <w:tab/>
        <w:tab/>
        <w:t xml:space="preserve">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65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довлетворении протеста прокурора Дульдургинского района на отдельные положения Решения Совета муниципального района «Дульдургинский район» от 12.11.2021 № 284 «Об утверждении Положения о муниципальном земельном контроле на территории муниципального района «Дульдург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требования и обоснования, изложенные в протесте </w:t>
      </w:r>
      <w:r>
        <w:rPr>
          <w:bCs/>
          <w:sz w:val="28"/>
          <w:szCs w:val="28"/>
        </w:rPr>
        <w:t xml:space="preserve">прокурора Дульдургинского района А.Г. Иванова </w:t>
      </w:r>
      <w:r>
        <w:rPr>
          <w:sz w:val="28"/>
          <w:szCs w:val="28"/>
        </w:rPr>
        <w:t>на</w:t>
      </w:r>
      <w:r>
        <w:rPr>
          <w:bCs/>
          <w:sz w:val="28"/>
          <w:szCs w:val="28"/>
        </w:rPr>
        <w:t xml:space="preserve"> Решение </w:t>
      </w:r>
      <w:r>
        <w:rPr>
          <w:bCs/>
          <w:color w:val="000000"/>
          <w:sz w:val="28"/>
          <w:szCs w:val="28"/>
        </w:rPr>
        <w:t>Совета муниципального района «Дульдургинский район»</w:t>
      </w:r>
      <w:r>
        <w:rPr>
          <w:sz w:val="28"/>
          <w:szCs w:val="28"/>
        </w:rPr>
        <w:t xml:space="preserve"> от 12.11.2021 № 284 «Об утверждении Положения о муниципальном земельном контроле на территории муниципального района «Дульдургинский район» от 30.09.2024г. № 07-21б-2024/1567-24-20760001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ст прокурора удовлетворить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«Дульдургинский район»,</w:t>
        <w:br/>
        <w:t>как субъекту правотворческой инициативы, внесшей проект данного</w:t>
        <w:br/>
        <w:t>решения, привести его в соответствие с действующим законодательством и</w:t>
        <w:br/>
        <w:t>внести их на рассмотрение очередной сессии Совет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ga">
    <w:name w:val="ing_a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9:00Z</dcterms:created>
  <dc:creator>Олег</dc:creator>
  <dc:description/>
  <cp:keywords/>
  <dc:language>en-US</dc:language>
  <cp:lastModifiedBy>admin</cp:lastModifiedBy>
  <cp:lastPrinted>2021-06-23T15:20:00Z</cp:lastPrinted>
  <dcterms:modified xsi:type="dcterms:W3CDTF">2024-12-26T07:08:00Z</dcterms:modified>
  <cp:revision>135</cp:revision>
  <dc:subject/>
  <dc:title/>
</cp:coreProperties>
</file>