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0 февраля 2025 года            </w:t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№ 175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присвоении звания «Почетный гражданин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униципального района «Дульдургинский район» Забайкальского края»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7.03.2015г. № 172 «</w:t>
      </w:r>
      <w:r>
        <w:rPr>
          <w:bCs/>
          <w:sz w:val="28"/>
          <w:szCs w:val="28"/>
          <w:lang w:val="ru-RU"/>
        </w:rPr>
        <w:t>Об утверждении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rStyle w:val="Emphasis"/>
          <w:bCs/>
          <w:i w:val="false"/>
          <w:sz w:val="28"/>
          <w:szCs w:val="28"/>
          <w:lang w:val="ru-RU"/>
        </w:rPr>
        <w:t>Положения о звании «Почетный гражданин муниципального района «Дульдургинский район» Забайкальского края»,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одатайство администрации муниципального района «Дульдургинский район», ходатайство администрации СП «Дульдурга», Совет муниципального района отмечает.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Материалы на кандидата Тимофеева Г.В. подтверждают его боевые заслуги в годы Великой Отечественной войны, многолетний и добросовестный труд, </w:t>
      </w:r>
      <w:r>
        <w:rPr>
          <w:rStyle w:val="Emphasis"/>
          <w:i w:val="false"/>
          <w:sz w:val="28"/>
          <w:szCs w:val="28"/>
          <w:lang w:val="ru-RU"/>
        </w:rPr>
        <w:t xml:space="preserve">безупречную работу в сфере культуры,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активное участие в общественной жизни</w:t>
      </w:r>
      <w:r>
        <w:rPr>
          <w:rStyle w:val="Emphasis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 района «Дульдургинский район»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Материалы на кандидата Нимаева Б.Б., подтверждают  его многолетний и добросовестный труд, </w:t>
      </w:r>
      <w:r>
        <w:rPr>
          <w:rStyle w:val="Emphasis"/>
          <w:i w:val="false"/>
          <w:sz w:val="28"/>
          <w:szCs w:val="28"/>
          <w:lang w:val="ru-RU"/>
        </w:rPr>
        <w:t>безупречную работу в сферах управления, сельского хозяйства, лесного хозяйства,  активное участие в общественной жизни</w:t>
      </w:r>
      <w:r>
        <w:rPr>
          <w:rStyle w:val="Emphasis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 района «Дульдургинский район»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связи с вышеизложенным,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своить зва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»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офееву Георгию Владимировичу, СП «Бальзино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26г.р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у Великой Отечественной войны,</w:t>
      </w:r>
      <w:r>
        <w:rPr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етерану труда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выдать диплом, нагрудный знак и удостовер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2.</w:t>
      </w:r>
      <w:r>
        <w:rPr>
          <w:rFonts w:eastAsia="Lucida Sans Unicode" w:cs="Times New Roman" w:ascii="Times New Roman" w:hAnsi="Times New Roman"/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своить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маеву Баиру Батожаргаловичу,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СП «Дульдурга»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58 г.р., ветерану труда, Почетному работнику охраны природы,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и</w:t>
      </w:r>
      <w:r>
        <w:rPr>
          <w:rStyle w:val="Emphasis"/>
          <w:rFonts w:cs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выдать диплом, нагрудный знак и удостовере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</w:t>
      </w:r>
      <w:r>
        <w:rPr>
          <w:rFonts w:eastAsia="Lucida Sans Unicode"/>
          <w:color w:val="000000"/>
          <w:lang w:eastAsia="en-US" w:bidi="en-US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3.У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правляющему делами  администрации района подготовить указанные атрибуты награждения на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Настоящее решение вступает в силу после его подписания и подлежит опубликованию в газете «Ленинец»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5-02-20T07:51:00Z</dcterms:modified>
  <cp:revision>78</cp:revision>
  <dc:subject/>
  <dc:title/>
</cp:coreProperties>
</file>