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МУНИЦИПАЛЬНОГО РАЙОНА «ДУЛЬДУРГ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6 декабря 202</w:t>
      </w:r>
      <w:r>
        <w:rPr>
          <w:sz w:val="28"/>
          <w:szCs w:val="28"/>
          <w:lang w:val="en-US" w:eastAsia="en-US"/>
        </w:rPr>
        <w:t>4</w:t>
      </w:r>
      <w:r>
        <w:rPr>
          <w:sz w:val="28"/>
          <w:szCs w:val="28"/>
        </w:rPr>
        <w:t xml:space="preserve"> года                                                                                        № 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/>
        <w:t>с. 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00 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депутаты Совета муниципального района "Дульдургинский район»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Доржиев Б. Н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Лхасаранов З.Р.;</w:t>
      </w:r>
    </w:p>
    <w:p>
      <w:pPr>
        <w:pStyle w:val="Normal"/>
        <w:rPr/>
      </w:pPr>
      <w:r>
        <w:rPr>
          <w:sz w:val="28"/>
          <w:szCs w:val="28"/>
        </w:rPr>
        <w:t>3.Мыльникова В.В.;</w:t>
      </w:r>
    </w:p>
    <w:p>
      <w:pPr>
        <w:pStyle w:val="Normal"/>
        <w:tabs>
          <w:tab w:val="clear" w:pos="708"/>
          <w:tab w:val="left" w:pos="2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21 житель муниципального района «Дульдургинский район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утствовали приглашенные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Мункуев А.М., глава муниципального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Филиппова Е. П., председатель комитета по финансам  администрации район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дня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ыборы председательствующего и секретаря публичных слушаний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проекте бюджета  муниципального района «Дульдургинский район» на 2025 год и плановый период 2026-2027г.г.</w:t>
      </w:r>
    </w:p>
    <w:p>
      <w:pPr>
        <w:pStyle w:val="Normal"/>
        <w:jc w:val="both"/>
        <w:rPr/>
      </w:pPr>
      <w:r>
        <w:rPr/>
        <w:t>Инф. Филипповой Е.П., председателя комитета по финансам администрации райо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вает публичные слушания Доржиев Б.Н., председатель Совет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– </w:t>
      </w:r>
      <w:r>
        <w:rPr>
          <w:rFonts w:cs="Times New Roman" w:ascii="Times New Roman" w:hAnsi="Times New Roman"/>
          <w:sz w:val="28"/>
          <w:szCs w:val="28"/>
        </w:rPr>
        <w:t>Уважаемые участники публичных слушаний. Сегодня на слушаниях участвуют 21 житель района. Кворум есть.  Предлагается следующая повестка дня: 1.Выборы председательствующего и секретаря публичных слушаний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екте бюджета муниципального района на 2025 год и плановый период 2026 и 2027 годов.</w:t>
      </w:r>
    </w:p>
    <w:p>
      <w:pPr>
        <w:pStyle w:val="Normal"/>
        <w:jc w:val="both"/>
        <w:rPr/>
      </w:pPr>
      <w:r>
        <w:rPr>
          <w:bCs/>
        </w:rPr>
        <w:t>Инф. Филипповой Елены Петровны, председателя комитета по финансам</w:t>
      </w:r>
      <w:r>
        <w:rPr/>
        <w:t xml:space="preserve"> администрации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то за данную повестку дня, прошу проголосовать.</w:t>
      </w:r>
      <w:r>
        <w:rPr/>
        <w:t xml:space="preserve">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ЛОСОВАЛИ: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За»- 21;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тив»- нет;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Воздержался»- нет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ть предложение начать публичные слушания. Возражений не будет. Нет. Принимается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 СЛУШАЛИ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нданова Э.Б.- Я предлагаю избрать председательствующим публичных слушаний Доржиева Б.Н., председателя Совета, секретарем публичных слушаний Лхасаранову Марину Дамбаевну, специалиста Совета муниципального района «Дульдургинский район».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жиев Б.Н.: «Кто за то, чтобы принять данное предложение?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ОВАЛИ: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За»- 21;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Против»- нет;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Воздержался»- нет.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жиев Б.Н.- Проект бюджета муниципального района на 2025 год и плановый период 2026 и 2027 годов внесен Главой района в Совет муниципального района  13 ноября  2024г. 15 ноября он направлен на экспертизу в контрольно- счетную палату района. Экспертиза была внесена в Совет 13 декабря. Также проект бюджета 15 ноября был размещен в сети интернет на официальном сайте</w:t>
      </w:r>
      <w:r>
        <w:rPr/>
        <w:t xml:space="preserve"> </w:t>
      </w:r>
      <w:r>
        <w:rPr>
          <w:sz w:val="28"/>
          <w:szCs w:val="28"/>
        </w:rPr>
        <w:t>муниципального района «Дульдургинский район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З-131, Уставом  муниципального района, Положением «О публичных слушаниях в муниципальном районе «Дульдургинский район»  до принятия бюджета необходимо провести публичные слушания по проекту бюджета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общение о сегодняшних слушаниях размещено также на данном сайте за 10 дней до публичных слушаний. Вся процедура по подготовке к слушаниям выдержана. Есть предложение начать публичные слушания. Возражений не будет. Нет. Приним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лово предоставляется </w:t>
      </w:r>
      <w:r>
        <w:rPr>
          <w:bCs/>
          <w:sz w:val="28"/>
          <w:szCs w:val="28"/>
        </w:rPr>
        <w:t>Филипповой Елене Петровне, председателю комитета по финансам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липпова Е.П.- «Информация прилагается».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ТУПИЛИ: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ржиев Б.Н.- Предложил принять рекомендацию публичных слушаний Совету муниципального района «Дульдургинский район» утвердить проект бюджета муниципального района «Дульдургинский район» на 2025 год и плановый период 2026-2027 годов в предложенном варианте и направить ее депутатам Совета муниципального района "Дульдургинский район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ЛОСОВАЛИ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За»-21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Против»- нет; </w:t>
      </w:r>
    </w:p>
    <w:p>
      <w:pPr>
        <w:pStyle w:val="Normal"/>
        <w:jc w:val="both"/>
        <w:rPr/>
      </w:pPr>
      <w:r>
        <w:rPr>
          <w:sz w:val="28"/>
          <w:szCs w:val="28"/>
        </w:rPr>
        <w:t>«Воздержался»- нет.</w:t>
      </w:r>
    </w:p>
    <w:p>
      <w:pPr>
        <w:pStyle w:val="Normal"/>
        <w:jc w:val="both"/>
        <w:rPr/>
      </w:pPr>
      <w:r>
        <w:rPr>
          <w:sz w:val="28"/>
          <w:szCs w:val="28"/>
        </w:rPr>
        <w:t>РЕШИЛИ: Рекомендовать Совету муниципального района «Дульдургинский район» принять бюджет муниципального района «Дульдургинский район» на 2025 год и плановый период 2026-2027 годов в предложенном варианте и направить ее депутатам Совета муниципального района "Дульдургинский район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:</w:t>
        <w:tab/>
        <w:tab/>
        <w:tab/>
        <w:tab/>
        <w:tab/>
        <w:tab/>
        <w:t xml:space="preserve">          Б.Н. Дорж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:                                                               М.Д. Лхасаранова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1:03:00Z</dcterms:created>
  <dc:creator>User</dc:creator>
  <dc:description/>
  <cp:keywords/>
  <dc:language>en-US</dc:language>
  <cp:lastModifiedBy>admin</cp:lastModifiedBy>
  <cp:lastPrinted>2017-01-13T12:31:00Z</cp:lastPrinted>
  <dcterms:modified xsi:type="dcterms:W3CDTF">2024-12-27T01:50:00Z</dcterms:modified>
  <cp:revision>63</cp:revision>
  <dc:subject/>
  <dc:title>ПРОТОКОЛ</dc:title>
</cp:coreProperties>
</file>