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июля 2024г.                                                                                    №     352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муниципального района «Дульдургинский район» за 1 полугодие 2024года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264 «Составление бюджетной отчетности»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Дульдургинский район» за 1 полугодие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править отчет об исполнении бюджета муниципального района «Дульдургинский район» за 1 полугодие 2024 года в Совет муниципального района «Дульдург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   А.М.Мунку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Ванданова С.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8(30256)214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3:05:00Z</dcterms:created>
  <dc:creator>user</dc:creator>
  <dc:description/>
  <cp:keywords/>
  <dc:language>en-US</dc:language>
  <cp:lastModifiedBy>admin</cp:lastModifiedBy>
  <cp:lastPrinted>2024-07-12T14:31:00Z</cp:lastPrinted>
  <dcterms:modified xsi:type="dcterms:W3CDTF">2024-07-12T05:31:00Z</dcterms:modified>
  <cp:revision>6</cp:revision>
  <dc:subject/>
  <dc:title/>
</cp:coreProperties>
</file>