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</w:t>
        <w:tab/>
        <w:t xml:space="preserve">     к Постановлению Главы муниципальн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ab/>
        <w:t xml:space="preserve">     «Дульдургинский район»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                                                                    «Об утверждении отчета об исполнении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 «Дульдургинский район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за 9 месяцев 2024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от «24» октября  2024 года № 554-п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бюджет муниципального района «Дульдургинский район» за 9 месяцев 2024 года поступило доходов в сумме 821 100,6 тыс. рублей, что составляет 69,6 процента к годовым бюджетным назначения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доходы бюджета муниципального района, направляемые на решение вопросов местного значения, уменьшились за 9 месяцев 2024 года по сравнению с аналогичным периодом предыдущего года в абсолютном и относительном выражении на 186 418,6 тыс. рублей и 40,7 процентов соответственно. При этом уменьшились безвозмездные поступления на   203 205,7 тыс. рублей, а налоговые и неналоговые доходы увеличились на 16 787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ое поступление налоговых и неналоговых доходов в бюджет муниципального района «Дульдургинский район» составило 135 120,1 тыс. рублей, или 69 процента при годовом плане 195 807,1 тыс. рублей.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логовые доходы исполнены в сумме 131 909,9 тыс. рублей. В структуре собственных доходов бюджета муниципального района налоговые доходы занимают 28,2 процента. Поступления налоговых доходов увеличились на 15 830,3 тыс. рублей, или на 17,4 процентов в сравнении с аналогичным периодом прошлого года. Снижение поступлений наблюдается по Единому сельскохозяйственному налогу -123,9 тыс. руб. и по акцизам -462,3 тыс. рублей. По остальным налоговым источникам бюджета зафиксировано увеличение на 14 и более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, по налоговым доходам достигнуто выполнение 68 процентов к годовому плану 2024 года, из ни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66,4 процент.</w:t>
      </w:r>
      <w:r>
        <w:rPr>
          <w:sz w:val="28"/>
          <w:szCs w:val="28"/>
        </w:rPr>
        <w:t xml:space="preserve"> При годовом плане 163 751,4 тыс. рублей, фактически поступило 108 674,2 тыс.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4 523,2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с применением упрощенной системы – 2 262,7 тыс. рублей, или 75,5 процента от год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налог на вмененный доход – 24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ый сельскохозяйственный налог – 66,3 тыс. рублей, или 56,7 процентов от год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– 2 169,9 тыс. рублей, или более чем в 1,5 раза больше от годового плана, что связано с переносом срока уплаты по начислениям з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умме 2 327,1 тыс. рублей или 136,9 процентов от годов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неналоговых доходов за 9 месяцев 2024 года в сравнении с аналогичным периодом прошлого года увеличился на 956,8 тыс. рублей. В частности, за счет увеличения поступления штрафов, единовременных поступлений по доходам от использования имущества и платежам за негативное воздействия на окружающую среду, возврата остатков субсидий (возврат субсидии на реализацию полномочий по обеспечению жильем молодых семей – 545,3 тыс. руб.). В целом, выполнение годового плана по неналоговым платежам составило – 179,1 процент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платежам за негативное воздействие на окружающую среду – более чем в 4 раза больше. </w:t>
      </w:r>
      <w:r>
        <w:rPr>
          <w:sz w:val="28"/>
          <w:szCs w:val="28"/>
        </w:rPr>
        <w:t>План 2024 года – 50 тыс. рублей, фактически поступило 217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доходам от использования имущества – 126,5 </w:t>
      </w:r>
      <w:r>
        <w:rPr>
          <w:sz w:val="28"/>
          <w:szCs w:val="28"/>
        </w:rPr>
        <w:t>процента, план 2024 года – 1042,3 тыс. рублей, фактически поступило 1 318,2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 от реализации имущества (продажа земельных участков) – в 3,5 раза больше</w:t>
      </w:r>
      <w:r>
        <w:rPr>
          <w:sz w:val="28"/>
          <w:szCs w:val="28"/>
        </w:rPr>
        <w:t>, план 2024 года – 100 тыс. рублей, фактически поступило 354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штрафным санкциям</w:t>
      </w:r>
      <w:r>
        <w:rPr>
          <w:sz w:val="28"/>
          <w:szCs w:val="28"/>
        </w:rPr>
        <w:t xml:space="preserve"> – около 5 раз больше, при плане на 2024 года – 600 тыс. рублей, фактически поступило 2765,4 тыс. рублей, что связано с разовыми поступл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от других бюджетов бюджетной системы Российской Федерации составили 686 222,6 тыс. рублей, или 34,7 процентов к уточненному годовому плану и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тацию</w:t>
      </w:r>
      <w:r>
        <w:rPr>
          <w:sz w:val="28"/>
          <w:szCs w:val="28"/>
        </w:rPr>
        <w:t xml:space="preserve"> на выравнивание бюджетной обеспеченности в сумме 191 351,9 тыс. рублей, или 76,5 процентов к годовому плану – 250 283 тыс.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очие дотации</w:t>
      </w:r>
      <w:r>
        <w:rPr>
          <w:sz w:val="28"/>
          <w:szCs w:val="28"/>
        </w:rPr>
        <w:t xml:space="preserve"> – 49 287,9 тыс. рублей, или 73 процента к годовому плану – 67 540,3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– 69 311,8 тыс. рублей, или 46,7 процентов к годовому плану – 148 535,4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341 386,9 тыс. рублей, или 72 процента к годовому плану –474 068,2 тыс. 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– 34 884,1 </w:t>
      </w:r>
      <w:r>
        <w:rPr>
          <w:sz w:val="28"/>
          <w:szCs w:val="28"/>
        </w:rPr>
        <w:t>тыс. рублей, или 80,2 процента к годовому плану –43 511,6 тыс. рублей.</w:t>
      </w:r>
    </w:p>
    <w:p>
      <w:pPr>
        <w:pStyle w:val="Heading1"/>
        <w:ind w:firstLine="709"/>
        <w:rPr/>
      </w:pPr>
      <w:r>
        <w:rPr>
          <w:sz w:val="24"/>
        </w:rPr>
        <w:t xml:space="preserve">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7"/>
          <w:szCs w:val="27"/>
        </w:rPr>
        <w:t>Расходы бюджета муниципального района за 9 месяцев 2024 года исполнены в сумме 821 417,1 тыс. руб., что составляет 68,7 % годовых ассигнований (1 196 328,1 тыс. руб.)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щегосударственные вопросы» 01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Общегосударственные вопросы» 01</w:t>
      </w:r>
      <w:r>
        <w:rPr>
          <w:sz w:val="27"/>
          <w:szCs w:val="27"/>
        </w:rPr>
        <w:t xml:space="preserve"> расходы исполнены в сумме 42 702,6 тыс. руб. из 56 812,9 тыс. руб. плановых назначений на 2024 год (75,2%). В этом разделе на 2024 год предусмотр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2 «Функционирование высшего должностного лица»</w:t>
      </w:r>
      <w:r>
        <w:rPr>
          <w:sz w:val="27"/>
          <w:szCs w:val="27"/>
        </w:rPr>
        <w:t xml:space="preserve"> - 1 735,4 тыс. руб., исполнение – 1 539,1 тыс. руб. (88,7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3 «Функционирование законодательных (представительных) органов местного самоуправления»</w:t>
      </w:r>
      <w:r>
        <w:rPr>
          <w:sz w:val="27"/>
          <w:szCs w:val="27"/>
        </w:rPr>
        <w:t xml:space="preserve"> - 1 047,4 тыс. руб., исполнение – 817,6 тыс. руб. (78,1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4 «Функционирование местных администраций»</w:t>
      </w:r>
      <w:r>
        <w:rPr>
          <w:sz w:val="27"/>
          <w:szCs w:val="27"/>
        </w:rPr>
        <w:t xml:space="preserve"> (расходы на содержание аппарата администрации, субвенция на осуществление государственных полномочий в сфере труда, субвенция на осуществление государственного полномочия по созданию административных комиссий в Забайкальском крае, субвенция на осуществление государственных полномочий в сфере государственного управления) – 17 101,1 тыс. руб., исполнение – 11 724,4 тыс. руб. (68,6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одраздел 0106 «Обеспечение деятельности финансовых органов и органов финансового надзора»</w:t>
      </w:r>
      <w:r>
        <w:rPr>
          <w:sz w:val="27"/>
          <w:szCs w:val="27"/>
        </w:rPr>
        <w:t xml:space="preserve"> (расходы на содержание финансового органа и контрольно-счетной палаты муниципального района, субвенция из краевого бюджета на осуществление государственного полномочия по расчету и предоставлению дотаций бюджетам поселений, а также по установлению отдельных нормативов формирования расходов) – 7 895,7 тыс. руб., исполнение – 6 287,2 тыс. руб. (79,6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 xml:space="preserve">подраздел 0113 «Другие общегосударственные вопросы» </w:t>
      </w:r>
      <w:r>
        <w:rPr>
          <w:sz w:val="27"/>
          <w:szCs w:val="27"/>
        </w:rPr>
        <w:t xml:space="preserve">(обеспечение хозяйственного обслуживания, расходы муниципального автономного учреждения "Центр административного и материально-технического обеспечения", МП "Обеспечение сохранности Архивного фонда РФ в муниципальном районе"Дульдургинский район" на 2020-2023 годы) </w:t>
      </w: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28 601,3 тыс. руб., исполнение – 22 327 тыс. рублей (78,1%)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 03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Национальная безопасность и правоохранительная деятельность» 03</w:t>
      </w:r>
      <w:r>
        <w:rPr>
          <w:sz w:val="27"/>
          <w:szCs w:val="27"/>
        </w:rPr>
        <w:t xml:space="preserve"> расходы исполнены в сумме 5 863,6 тыс. руб. из 6 938,5 тыс. руб. плановых назначений на 2024 год (84,5%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се расходы осуществлены в </w:t>
      </w:r>
      <w:r>
        <w:rPr>
          <w:b/>
          <w:sz w:val="27"/>
          <w:szCs w:val="27"/>
        </w:rPr>
        <w:t>подразделе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sz w:val="27"/>
          <w:szCs w:val="27"/>
        </w:rPr>
        <w:t>: создание системы вызова экстренных и оперативных служб (содержание ЕДДС, в т. ч. фонд оплаты тру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 04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04</w:t>
      </w:r>
      <w:r>
        <w:rPr>
          <w:sz w:val="27"/>
          <w:szCs w:val="27"/>
        </w:rPr>
        <w:t xml:space="preserve"> расходы за 9 месяцев 2024 года исполнены в сумме 16 632,5 тыс. рублей (18 % годовых ассигнований в сумме 92 520,7 тыс. руб.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Исполнение в </w:t>
      </w:r>
      <w:r>
        <w:rPr>
          <w:b/>
          <w:sz w:val="27"/>
          <w:szCs w:val="27"/>
        </w:rPr>
        <w:t>подразделе 0405 «Сельское хозяйство и рыболовство»</w:t>
      </w:r>
      <w:r>
        <w:rPr>
          <w:sz w:val="27"/>
          <w:szCs w:val="27"/>
        </w:rPr>
        <w:t xml:space="preserve"> - 4 181,2 тыс. руб. из 5 774,2 тыс. руб. (72,4% годовых назначений)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Исполнение по подразделу </w:t>
      </w:r>
      <w:r>
        <w:rPr>
          <w:b/>
          <w:sz w:val="27"/>
          <w:szCs w:val="27"/>
        </w:rPr>
        <w:t>0409 «Дорожное хозяйство (дорожные фонды)»</w:t>
      </w:r>
      <w:r>
        <w:rPr>
          <w:sz w:val="27"/>
          <w:szCs w:val="27"/>
        </w:rPr>
        <w:t xml:space="preserve"> - 11 090,3 тыс. руб. из 84 304 тыс. руб. (13,2%)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Исполнение по подразделу </w:t>
      </w:r>
      <w:r>
        <w:rPr>
          <w:b/>
          <w:sz w:val="27"/>
          <w:szCs w:val="27"/>
        </w:rPr>
        <w:t>0412 «Другие вопросы в области национальной экономики)»</w:t>
      </w:r>
      <w:r>
        <w:rPr>
          <w:sz w:val="27"/>
          <w:szCs w:val="27"/>
        </w:rPr>
        <w:t xml:space="preserve"> - 1 361 тыс. руб. из 2 442,5 тыс. руб. (55,7%)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 05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На финансирование данной отрасли на 2024 год предусмотрено средств на сумму 20 758,4 тыс.  рублей, исполнение за девять месяцев составило 9 881,8 тыс. рублей (47,6%)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 07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Исполнение по расходам за 9 месяцев 2024 года составило 71,9 % годовых назначений (782 191,6 тыс. руб.) в сумме 562 537,9 тыс. руб., из них: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дразделе </w:t>
      </w:r>
      <w:r>
        <w:rPr>
          <w:b/>
          <w:sz w:val="27"/>
          <w:szCs w:val="27"/>
        </w:rPr>
        <w:t>0701 «Дошкольное образование»</w:t>
      </w:r>
      <w:r>
        <w:rPr>
          <w:sz w:val="27"/>
          <w:szCs w:val="27"/>
        </w:rPr>
        <w:t xml:space="preserve"> расходы исполнены в сумме 125 636 тыс. руб. из 192 199,3 тыс. руб. плановых назначений на 2024 год (65,4%). В этом подразделе на 2024 год предусмотрены и исполн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в сумме 64 625,2 тыс. руб., исполнение – 48 470,9 тыс. руб. (75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 образования в общеобразовательных учреждениях в сумме 120 581,9 тыс. руб., исполнение 71 618,3 тыс. руб. (59,4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>0702 «Общее образование»</w:t>
      </w:r>
      <w:r>
        <w:rPr>
          <w:sz w:val="27"/>
          <w:szCs w:val="27"/>
        </w:rPr>
        <w:t xml:space="preserve"> расходы исполнены в сумме 373 609,8 тыс. руб. из 506 914,2 тыс. руб. плановых назначений на 2024 год (73,7%). В этом подразделе на 2024 год предусмотрены и исполн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11 общеобразовательных школ, 1 интернат) в сумме 119 858,6 тыс. руб., исполнение – 87 234,8 тыс. руб. (72,8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и школ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– 317 364,9 тыс. руб., исполнение – 235 971,6 тыс. руб. (74,4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обеспечение льготным питанием детей из малоимущих семей, обучающихся в муниципальных общеобразовательных организациях Забайкальского края – 5 896,1 тыс. руб., исполнение – 3 224,1 тыс. руб. (54,7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иные межбюджетные трансферты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исполнено 19 898,5 тыс. руб. из 23 056,6 тыс. руб. плановых назначений на 2024 год (86,3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иные межбюджетные трансферты из краевого бюджета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 – исполнено 2 025,2 тыс. руб. из 2 657,4 тыс. руб. плановых назначений на 2024 год (76,2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 источниками из федерального, краевого и местного бюджетов) – исполнено 8 484,3 тыс. руб. из 17 507,2 тыс. руб. плановых назначений на 2024 год (48,5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дополнительная мера социальной поддержки граждан в виде обеспечения льготным питанием их детей, обучающихся в 5-11 классах – исполнено 952,4 тыс. рублей при плане 1 499,9 рублей (63,5%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 xml:space="preserve">0703 «Дополнительное образование детей» </w:t>
      </w:r>
      <w:r>
        <w:rPr>
          <w:sz w:val="27"/>
          <w:szCs w:val="27"/>
        </w:rPr>
        <w:t xml:space="preserve">расходы исполнены в сумме 45 614,5 тыс. руб. из 59 568,4 тыс. руб. плановых назначений на 2024 год (76,6%)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 xml:space="preserve">0709 «Другие вопросы в области образования» </w:t>
      </w:r>
      <w:r>
        <w:rPr>
          <w:sz w:val="27"/>
          <w:szCs w:val="27"/>
        </w:rPr>
        <w:t>расходы исполнены в сумме 17 642,6 тыс. руб. из 23 124,7 тыс. руб. плановых назначений на 2024 год (76,3 %). В этом подразделе на 2024 год предусмотрены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аппарата комитета по социальной политике – 4 055,3 тыс. руб., исполнение – 3 361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методического отдела – 2 143,8 тыс. руб., исполнение – 1 716,6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расходы на содержание централизованной бухгалтерии – 3 194,8 тыс. руб., исполнение – 2310,6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венция из краевого бюджета на администрирование государственного полномочия по организации и осуществлению деятельности по опеке и попечительству над несовершеннолетними – 2 659,5 тыс. руб., исполнение за 9 месяцев – 1 415,2 тыс. руб.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единая субвенция на администрирование отдельных государственных полномочий в сфере образования – 123 тыс. руб., исполнение – 101,8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  на проведение мероприятий по обеспечению деятельности советников директора по воспитанию и взаимодействию с детскими общественными объединениями – 2 452,1 тыс. рублей, исполнено – 1 810,4 тыс. рублей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- плановые назначения на 2024 год 4 674,6 тыс. руб. – субвенция из краевого бюджета на мероприятия по организации отдыха и оздоровления детей в Забайкальском крае, исполнение данной субвенции за 9 месяцев 2024 года – 4 399,4 тыс. рублей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Культура» 0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Культура»</w:t>
      </w:r>
      <w:r>
        <w:rPr>
          <w:sz w:val="27"/>
          <w:szCs w:val="27"/>
        </w:rPr>
        <w:t xml:space="preserve"> на 2024 год предусмотрено расходов на сумму 51 474 тыс. руб. Исполнение за 9 месяцев составило 39 307,9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Бюджетные ассигнования подраздела «Культура» на 2024 год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межпоселенческий социально-культурный центр с филиалами в 10 сельских поселениях района) в сумме 20 864,6 тыс. руб., исполнение – 18 376,4 тыс. руб. (88,1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краеведческий музей) в сумме 1 232,8 тыс. руб., исполнение– 984,9 тыс. руб. (79,9 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ая межпоселенческая центральная библиотека с филиалами в 10 сельских поселениях района) в сумме 10 889,1 тыс. руб., исполнение – 9 727,3 тыс. руб. (89,3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 на обеспечение развития и укрепления материально-технической базы домов культуры – 470,1 тыс. руб., исполнение – 100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Социальная политика» 1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Социальная политика»</w:t>
      </w:r>
      <w:r>
        <w:rPr>
          <w:sz w:val="27"/>
          <w:szCs w:val="27"/>
        </w:rPr>
        <w:t xml:space="preserve"> на 2024 год предусмотрено расходов на сумму 43 711 тыс. руб. Исполнение по расходам в первом полугодии составило 29 733,4 тыс. рублей (68%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0 «Социальная политика»</w:t>
      </w:r>
      <w:r>
        <w:rPr>
          <w:sz w:val="27"/>
          <w:szCs w:val="27"/>
        </w:rPr>
        <w:t xml:space="preserve"> на 2024 год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1 «Пенсионное обеспечение»:</w:t>
      </w:r>
      <w:r>
        <w:rPr>
          <w:sz w:val="27"/>
          <w:szCs w:val="27"/>
        </w:rPr>
        <w:t xml:space="preserve"> расходы на выплату пенсии за выслугу лет муниципальным служащим в сумме 1 571,1 тыс. руб., исполнено – 950,9 тыс. рублей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3 «Социальное обеспечение населения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иные социальные выплаты (единовременная материальная помощь гражданам из резервного фонда администрации муниципального района) – 626,5 тыс. руб., исполнение – 98,4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убсидии гражданам на приобретение жилья (средства краевого бюджета на реализацию мероприятий по комплексному развитию сельских территорий (улучшение жилищных условий граждан, проживающих на сельских территориях)) – 3 916,1 тыс. руб., исполнение – 3 916,1 тыс. руб. (100%)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4 «Охрана семьи и детства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венция из краевого бюджета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– 323,4 тыс. руб., исполнение – 125,1195 тыс. руб. (60,3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венция из краевого бюджет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770,1 тыс. руб., исполнение – 87,7 тыс. руб. (11,4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венция из краевого бюджета на содержание ребенка в семье опекуна и приемной семье, на вознаграждение причитающееся приемному родителю – 15 860,9 тыс. руб., исполнение – 11 221,8 тыс. руб. (70,8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субсидия из краевого бюджета на реализацию мероприятий по обеспечению жильем молодых семей – 10 558 тыс. руб., исполнено – 7 918,5 тыс. рублей.</w:t>
      </w:r>
    </w:p>
    <w:p>
      <w:pPr>
        <w:pStyle w:val="Normal"/>
        <w:ind w:left="163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Раздел «Физическая культура и спорт» 11</w:t>
        <w:tab/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Физическая культура и спорт»</w:t>
      </w:r>
      <w:r>
        <w:rPr>
          <w:sz w:val="27"/>
          <w:szCs w:val="27"/>
        </w:rPr>
        <w:t xml:space="preserve"> на 2024 предусмотрено расходов на сумму 44 420, тыс. руб. Исполнение назначений по расходам за 9 месяцев – 44 420,5 тыс. руб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102 «Массовый спорт»</w:t>
      </w:r>
      <w:r>
        <w:rPr>
          <w:sz w:val="27"/>
          <w:szCs w:val="27"/>
        </w:rPr>
        <w:t xml:space="preserve"> на 2024 год: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дома спорта «Иля» – 15 550,3 тыс. руб., исполнение – 10 966,8 тыс. руб. (70,5 %)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мероприятий плана социально-экономического развития центров экономического роста Забайкальского края – 33 200 тыс. рублей с исполнение на 92,5 % в сумме 30 720,6 тыс. рублей.</w:t>
      </w:r>
      <w:r>
        <w:rPr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Муниципальный долг» 13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/>
      </w:pPr>
      <w:r>
        <w:rPr>
          <w:sz w:val="27"/>
          <w:szCs w:val="27"/>
        </w:rPr>
        <w:t xml:space="preserve">Долговые обязательства по выплате процентов за пользование средствами бюджетного кредита в выполнены в сумме 3,9 тыс. рублей при годовых назначениях 6 тыс. рублей.  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Межбюджетные трансферты» 14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Межбюджетные трансферты»</w:t>
      </w:r>
      <w:r>
        <w:rPr>
          <w:sz w:val="27"/>
          <w:szCs w:val="27"/>
        </w:rPr>
        <w:t xml:space="preserve"> на 2024 год предусмотрено расходов на сумму 86 855,7 тыс. рублей. Исполнение назначений по расходам составило 69 506 тыс. рублей (80%)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Дотация на выравнивание уровня бюджетной обеспеченности поселений – 65 253,9 тыс. руб., исполнение – 53 232,6 тыс. руб. (81,6%), за счет субвенции из краевого бюджета на предоставление дотаций поселениям на выравнивание бюджетной обеспеченности исполнение составило 1 516,5 тыс. рублей при назначении – 2 022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ные межбюджетные трансферты составили по назначению – 21 601,8 тыс. рублей, в том числе за счет:</w:t>
      </w:r>
    </w:p>
    <w:p>
      <w:pPr>
        <w:pStyle w:val="Normal"/>
        <w:ind w:left="720" w:firstLine="851"/>
        <w:jc w:val="both"/>
        <w:rPr>
          <w:sz w:val="27"/>
          <w:szCs w:val="27"/>
        </w:rPr>
      </w:pPr>
      <w:r>
        <w:rPr>
          <w:sz w:val="27"/>
          <w:szCs w:val="27"/>
        </w:rPr>
        <w:t>- субвенции из краевого бюджета на осуществление государственного полномочия по созданию административных комиссий в Забайкальском крае – 2 тыс. руб., исполнение отсутствует;</w:t>
      </w:r>
    </w:p>
    <w:p>
      <w:pPr>
        <w:pStyle w:val="Normal"/>
        <w:ind w:left="567" w:firstLine="644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оходов на сбалансированность бюджетов – 10 978,3 тыс. руб., исполнение – 7 173 тыс. руб. (65,3%);</w:t>
      </w:r>
    </w:p>
    <w:p>
      <w:pPr>
        <w:pStyle w:val="Normal"/>
        <w:ind w:left="567" w:firstLine="644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 иных межбюджетных трансфертов из бюджета края на решение вопросов местного значения – 450 тыс. рублей (100% исполнения). </w:t>
      </w:r>
    </w:p>
    <w:p>
      <w:pPr>
        <w:pStyle w:val="Normal"/>
        <w:ind w:left="72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комитета по финансам                                              Е.П. Филипп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0:50:00Z</dcterms:created>
  <dc:creator>User</dc:creator>
  <dc:description/>
  <cp:keywords/>
  <dc:language>en-US</dc:language>
  <cp:lastModifiedBy>admin</cp:lastModifiedBy>
  <cp:lastPrinted>2023-09-11T16:00:00Z</cp:lastPrinted>
  <dcterms:modified xsi:type="dcterms:W3CDTF">2025-02-13T07:38:00Z</dcterms:modified>
  <cp:revision>35</cp:revision>
  <dc:subject/>
  <dc:title>Текущее исполнение доходной части</dc:title>
</cp:coreProperties>
</file>