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льдургинский район»</w:t>
      </w:r>
    </w:p>
    <w:p>
      <w:pPr>
        <w:pStyle w:val="Heading2"/>
        <w:spacing w:lineRule="auto" w:line="480"/>
        <w:ind w:firstLine="357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марта 2025 г.                                                                                      № 41-р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с. Дульдурга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есеннем и осеннем месячниках по санитарной очистке и благоустройству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елённых пунктов муниципального района «Дульдургин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вовлечения населения, коллективов организаций всех форм собственности в работы по благоустройству и санитарной очистке территорий сельских поселений и поддержания чистоты в населенных пунктах муниципального района «Дульдургинский район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Объявить весенний и осенний месячники по благоустройству и санитарной очистке населенных пунктов муниципального района «Дульдургинский район» (далее месячники): весенний – с 01 апреля по 31 мая 2025 года, осенний – с 01 сентября по 15 октября 2025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ь комиссию по подведению итогов месячников (приложение №1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оложение о подведении итогов месячников (приложение №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на Доржиева Б.Б., первый заместитель главы </w:t>
      </w:r>
      <w:r>
        <w:rPr>
          <w:bCs/>
          <w:sz w:val="28"/>
          <w:szCs w:val="28"/>
        </w:rPr>
        <w:t>муниципального района «Дульдургински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ind w:left="709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А.М.Мунк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тер.развития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664" w:hanging="0"/>
        <w:jc w:val="right"/>
        <w:rPr/>
      </w:pPr>
      <w:r>
        <w:rPr/>
        <w:t xml:space="preserve">к распоряжению администрации муниципального района «Дульдургинский район» </w:t>
      </w:r>
    </w:p>
    <w:p>
      <w:pPr>
        <w:pStyle w:val="Normal"/>
        <w:tabs>
          <w:tab w:val="clear" w:pos="708"/>
          <w:tab w:val="left" w:pos="6375" w:leader="none"/>
          <w:tab w:val="right" w:pos="9355" w:leader="none"/>
        </w:tabs>
        <w:ind w:left="5664" w:hanging="0"/>
        <w:rPr/>
      </w:pPr>
      <w:r>
        <w:rPr/>
        <w:t xml:space="preserve">           </w:t>
      </w:r>
      <w:r>
        <w:rPr/>
        <w:tab/>
        <w:t xml:space="preserve">      «27»марта 2025 г. № 41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Состав комиссии по подведению итогов весеннего и осеннего месячников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по санитарной очистке и благоустройству населённых пунктов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оржиев Б.Б., первый заместитель главы муниципального района «Дульдургинский район» по экономическому и территориальному развитию, председатель коми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даров Н.Д., заместитель главы - начальник управления территориального развития администрации муниципального района «Дульдургинский район», член коми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чикова С.М., заместитель начальника управления территориального развития администрации муниципального района «Дульдургинский район»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Жамбалов Б.Н,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ик Единой дежурно-диспетчерской службы,  ГО и ЧС администрации муниципального района «Дульдургинский район», член коми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жиева Л.В., заместитель начальника управления по обеспечению деятельности администрации муниципального района «Дульдургинский район», член коми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ондокова Т.Б., ведущий </w:t>
      </w:r>
      <w:r>
        <w:rPr>
          <w:bCs/>
          <w:sz w:val="28"/>
          <w:szCs w:val="28"/>
        </w:rPr>
        <w:t xml:space="preserve">специалист - эксперт территориального отдела Управления Роспотребнадзора по Забайкальскому краю в городском округе «Поселок Агинское» </w:t>
      </w:r>
      <w:r>
        <w:rPr>
          <w:sz w:val="28"/>
          <w:szCs w:val="28"/>
        </w:rPr>
        <w:t>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огалева М.В. главный специалист управления территориального развития администрации муниципального района «Дульдургинский район», секретарь комисси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к распоряжению администрации муниципального район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«Дульдургинский район» </w:t>
      </w:r>
    </w:p>
    <w:p>
      <w:pPr>
        <w:pStyle w:val="Normal"/>
        <w:tabs>
          <w:tab w:val="clear" w:pos="708"/>
          <w:tab w:val="left" w:pos="6135" w:leader="none"/>
          <w:tab w:val="right" w:pos="9355" w:leader="none"/>
        </w:tabs>
        <w:ind w:left="5664" w:hanging="0"/>
        <w:rPr/>
      </w:pPr>
      <w:r>
        <w:rPr/>
        <w:tab/>
        <w:t xml:space="preserve">        « 27» марта 2025 г. № 41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ведении итогов весеннего и осеннего меся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анитарной очистке и благоустройству населенных пунктов муниципального района «Дульдур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ведение итогов весеннего и осеннего месячников по санитарной очистке и благоустройству населенных пунктов Дульдургинского района (далее – подведение итогов) проводятся ежегодно с целью развития комплекса мероприятий, осуществляемых органами местного самоуправления, направленных на создание благоприятных, здоровых и культурных условий жизни, трудовой деятельности и досуга населения, вовлечения граждан и коллективов организаций разных форм собственности в работы по улучшению эпидемиологической обстановки, повышения эколог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подведения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>2.1. Итоги подводятся после окончания весеннего и осеннего месячников по номинации: «Самое благоустроенн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2.2. В месячниках принимают участие сельские поселения и жители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Критерии подведения итогов:</w:t>
      </w:r>
    </w:p>
    <w:p>
      <w:pPr>
        <w:pStyle w:val="Normal"/>
        <w:jc w:val="both"/>
        <w:rPr/>
      </w:pPr>
      <w:r>
        <w:rPr>
          <w:sz w:val="28"/>
          <w:szCs w:val="28"/>
        </w:rPr>
        <w:t>2.3.1. «Самое благоустроенное сельское посе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распорядительных документов и планов мероприятий по проведению месячников по санитарной очистке и благоустройству – 5 баллов;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муниципальной целевой программы, комплексного плана по благоустройству территории сельского поселения - 5 баллов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общественных, дворовых и частных территорий к праздничным мероприятиям общероссийского, регионального, окружного и местного значения (световая иллюминация, социальная реклама, афиши и баннеры, оформление фасадов зданий, флажки и т.д.) - 5 баллов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экологических мероприятий (акций) на территории сельского поселения -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и содержание элементов внешнего благоустройства – 5 баллов;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 территории, состояние парков, скверов, обеспеченность и состояние зелеными насаждениями общего пользования, объемы и количество озеленительных работ (приживаемость)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и содержание временных мест хранения, санкционированных свалочных мест под временное размещение твердых бытовых отходов, также организация сбора и вывоза твердых бытовых отходов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и содержание контейнерных площадок по сбору твердых бытовых отходов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здельного сбора твердых бытовых отходов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и содержание скотомогильников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и содержание дорог и уличной инфраструктуры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территории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ъяснительная и просветительная работа с организациями и населением по вопросам поддержания чистоты на территории поселения, проведение сходов, собраний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внедрение новых форм работы с организациями и населением по вопросам благоустройства, озеленения территории поселения, в том числе по переходу на новую систему обращения с твердыми коммунальными отходами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техническое состояние объектов водоснабжения, огораживание источников водоснабжения, устройства и приспособления для заправки пожарных машин – 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ая минерализованная полоса вокруг населенного пункта и животноводческих стоянок -5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паса домашнего скота – 5 бал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о: - 85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>3. Периодичность подведения итогов комиссией – два раза в год: в весенний период до 31 мая и в осенний период до 15 октября. Награждение проводится 1 раз в год по итогам двух меся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бедителями признаются участники, которые набрали наибольшее количество баллов. В случае равенства баллов члены комиссии определяют победителя путем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бедители награждаются почетными грамотами и денежными прем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расходов, связанных с подведением итогов и награждение победителей, производится за счет Администрации муниципального района «Дульдург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>7. Премирование проводится по номинации:</w:t>
      </w:r>
    </w:p>
    <w:p>
      <w:pPr>
        <w:pStyle w:val="Normal"/>
        <w:jc w:val="both"/>
        <w:rPr/>
      </w:pPr>
      <w:r>
        <w:rPr>
          <w:sz w:val="28"/>
          <w:szCs w:val="28"/>
        </w:rPr>
        <w:t>7.1. «Самое благоустроенное сельское поселение» - благодарственные письма и денежные прем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благодарственное письмо и денежная прем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благодарственное письмо и денежная прем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- благодарственное и денежная прем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2.В номинации «Лучшее сельское подворье»: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место – благодарственное письмо и денежная премия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место -  благодарственное письмо и денежная премия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место -  благодарственное письмо и денежная премия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1:00Z</dcterms:created>
  <dc:creator>User</dc:creator>
  <dc:description/>
  <cp:keywords/>
  <dc:language>en-US</dc:language>
  <cp:lastModifiedBy>admin</cp:lastModifiedBy>
  <cp:lastPrinted>2025-03-27T09:46:00Z</cp:lastPrinted>
  <dcterms:modified xsi:type="dcterms:W3CDTF">2025-03-31T05:13:00Z</dcterms:modified>
  <cp:revision>57</cp:revision>
  <dc:subject/>
  <dc:title>                                          Российская Федерация</dc:title>
</cp:coreProperties>
</file>