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апреля 2025 года            </w:t>
        <w:tab/>
        <w:tab/>
        <w:t xml:space="preserve">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84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6 сентября 2019 года № 144 «О Почетной грамоте  Совета муниципального района «Дульдургинский район»,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 рассмотре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атайство отряда пожарной охраны № 16 Агинского Бурятского округа Государственного учреждения</w:t>
        <w:br/>
        <w:t xml:space="preserve">«Центр обеспечения деятельности в области гражданской обороны и пожарной безопасности Забайкальского края»,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градит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четной грамотой Совета муниципального района «Дульдург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за многолетний добросовестный труд, личный вклад в обеспечение пожарной безопасности и в связи с Днем пожарной охраны Росси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гаржапова Базаржаб Самбаевича, водителя пожарной машины пожарной части №175 по охране с.Зуткулей отряда пожарной охраны № 16</w:t>
        <w:br/>
        <w:t>Агинского Бурятского округа ГУ «Забайкалпожспас»;</w:t>
        <w:br/>
        <w:t xml:space="preserve">        - Цыдыпова Владимира Михайловича, водителя пожарной машины пожарной части №176 по охране с.Токчин отряда пожарной охраны № 16</w:t>
        <w:br/>
        <w:t>Агинского Бурятского округа  ГУ «Забайкалпожспас»;</w:t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Иваненко Геннадия Борисовича, начальника пожарной части №177 по охране с.Бальзино отряда пожарной охраны №16 Агинского Бурятского округа  ГУ «Забайкалпожспас».</w:t>
        <w:br/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Настоящее решение вступает в силу после его подписания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851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4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4-11-20T11:51:00Z</cp:lastPrinted>
  <dcterms:modified xsi:type="dcterms:W3CDTF">2025-04-17T05:41:00Z</dcterms:modified>
  <cp:revision>145</cp:revision>
  <dc:subject/>
  <dc:title/>
</cp:coreProperties>
</file>