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байкаль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мая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а                                                                            № </w:t>
      </w:r>
    </w:p>
    <w:p>
      <w:pPr>
        <w:pStyle w:val="Normal"/>
        <w:jc w:val="center"/>
        <w:rPr/>
      </w:pPr>
      <w:r>
        <w:rPr/>
        <w:t>с.Дульд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ёта об исполнении бюджета муниципального района «Дульдургинский район» з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от 06.10.2003г. «Об общих принципах организации местного самоуправления в Российской Федерации» № 131-ФЗ, Бюджетным кодексом Российской Федерации, Уставом муниципального района «Дульдургинский район» рассмотрев и обсудив представленный главой муниципального района «Дульдургинский район» отчёт об исполнении бюджета муниципального района за 2024 год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>1.Утвердить отчёт об исполнении бюджета муниципального района «Дульдургинский район» за 2024 год по доходам в сумме 1 334 811,4  что составляет 101 процент к годовым бюджетным назначениям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и расходам в сумме </w:t>
      </w:r>
      <w:r>
        <w:rPr>
          <w:sz w:val="27"/>
          <w:szCs w:val="27"/>
        </w:rPr>
        <w:t xml:space="preserve">1 323 627 тыс. руб., что составляет 98,9 %  </w:t>
      </w:r>
      <w:r>
        <w:rPr>
          <w:sz w:val="28"/>
          <w:szCs w:val="28"/>
        </w:rPr>
        <w:t>годовых ассиг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после его подписан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: на ___ листах в 1 эк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                                                                 Б.Н. Доржи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3:44:00Z</dcterms:created>
  <dc:creator>Олег</dc:creator>
  <dc:description/>
  <cp:keywords/>
  <dc:language>en-US</dc:language>
  <cp:lastModifiedBy>admin</cp:lastModifiedBy>
  <cp:lastPrinted>2024-05-20T09:31:00Z</cp:lastPrinted>
  <dcterms:modified xsi:type="dcterms:W3CDTF">2025-05-26T03:18:00Z</dcterms:modified>
  <cp:revision>123</cp:revision>
  <dc:subject/>
  <dc:title>Проект</dc:title>
</cp:coreProperties>
</file>