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 xml:space="preserve">     к  Решению Совета  муниципального района    "Дульдургински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униципального района "Дульдургинский район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за 2024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      от "  " мая 2025 г.  №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2024 года поступило доходов в сумме 1 334 811,4 тыс. рублей, что составляет 101 процент к годовым бюджетн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величились за 2024 года по сравнению с аналогичным периодом предыдущего года в абсолютном и относительном выражении на 77 894 тыс. рублей и 61,2 процентов соответственно. При этом увеличились безвозмездные поступления на   48 777,2 тыс. рублей и налоговые и неналоговые доходы на 29 116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212 047 тыс. рублей, или 107,3 процента при годовом плане 197 601,7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логовые доходы исполнены в сумме 207 514 тыс. рублей. В структуре собственных доходов бюджета муниципального района налоговые доходы занимают 25,7 процента. Поступления налоговых доходов увеличились на 30330,7 тыс. рублей, или на 17,1 процентов в сравнении с аналогичным периодом прошлого года. Снижение поступлений наблюдается по Единому сельскохозяйственному налогу -123,1 тыс. руб. По остальным налоговым источникам бюджета зафиксировано увеличение на 5,6 и более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106,2 процентов к годовому плану 2024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05,5 процента.</w:t>
      </w:r>
      <w:r>
        <w:rPr>
          <w:sz w:val="28"/>
          <w:szCs w:val="28"/>
        </w:rPr>
        <w:t xml:space="preserve"> При годовом плане 164607,6 тыс. рублей, фактически поступило 173618,7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4 704,6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с применением упрощенной системы – 2996 тыс. рублей, или 100 процента от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27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67,8 тыс. рублей, или 57,9 процентов от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– 1613,2 тыс. рублей, или на 20 процентов больше от годового плана, что связано с переносом срока уплаты по начислениям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ударственной пошлине – в сумме 4 610,4 тыс. рублей или более в 2,5 раза больше от годового пла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неналоговых доходов за 2024 года в сравнении с аналогичным периодом прошлого года уменьшился на 1213,8 тыс. рублей. В частности, за счет уменьшения поступления прочих неналоговых доходов (прочие доходы от невыясненных поступлений, платежам за негативное воздействия на окружающую среду, прочие доходы от оказания платных услуг и компенсации затрат государства). В целом, выполнение годового плана по неналоговым платежам составило в 2 раза больше от годового план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латежам за негативное воздействие на окружающую среду – более чем в 6 раза больше. </w:t>
      </w:r>
      <w:r>
        <w:rPr>
          <w:sz w:val="28"/>
          <w:szCs w:val="28"/>
        </w:rPr>
        <w:t>План 2024 года – 50 тыс. рублей, фактически поступило 315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оходам от использования имущества – более чем в 6 раз больше</w:t>
      </w:r>
      <w:r>
        <w:rPr>
          <w:sz w:val="28"/>
          <w:szCs w:val="28"/>
        </w:rPr>
        <w:t>, план 2024 года – 1042,3 тыс. рублей, фактически поступило 1606,4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 от реализации имущества (продажа земельных участков) – в 5 раз больше</w:t>
      </w:r>
      <w:r>
        <w:rPr>
          <w:sz w:val="28"/>
          <w:szCs w:val="28"/>
        </w:rPr>
        <w:t>, план 2024 года – 100 тыс. рублей, фактически поступило 54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около 4 раз больше, при плане на 2024 года – 967,9 тыс. рублей, фактически поступило 3490,1 тыс. рублей, что связано с разовыми поступл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составили 1123005,6 тыс. рублей, или 46,8 процентов к уточненному годовому плану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250283 тыс. рублей, или 100 процентов к годовому плану – 25028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1444359,3 тыс. рублей, или 100 процентов к годовому плану-144359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– 148503,3 тыс. рублей, или 100 процентов к годовому плану-148535,3 тысяч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526187 тыс. рублей, или 100 процентов к годовому плану-526382 тысяч рублей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– 53673 </w:t>
      </w:r>
      <w:r>
        <w:rPr>
          <w:sz w:val="28"/>
          <w:szCs w:val="28"/>
        </w:rPr>
        <w:t>тыс. рублей, или 98,2 процента к годовому плану –54657,2 тыс. рублей.</w:t>
      </w:r>
    </w:p>
    <w:p>
      <w:pPr>
        <w:pStyle w:val="Heading1"/>
        <w:ind w:firstLine="709"/>
        <w:rPr/>
      </w:pPr>
      <w:r>
        <w:rPr>
          <w:sz w:val="24"/>
        </w:rPr>
        <w:t xml:space="preserve">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Расходы бюджета муниципального района за 2024 года исполнены в сумме 1 323 627 тыс. руб., что составляет 98,9 % годовых ассигнований (1 338 400,8 тыс. руб.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Общегосударственные вопросы» 01</w:t>
      </w:r>
      <w:r>
        <w:rPr>
          <w:sz w:val="27"/>
          <w:szCs w:val="27"/>
        </w:rPr>
        <w:t xml:space="preserve"> расходы исполнены в сумме 67 958,5 тыс. руб. из 67 707,3 тыс. руб. плановых назначений на 2024 год (99,6%). В этом 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2 «Функционирование высшего должностного лица»</w:t>
      </w:r>
      <w:r>
        <w:rPr>
          <w:sz w:val="27"/>
          <w:szCs w:val="27"/>
        </w:rPr>
        <w:t xml:space="preserve"> -      2 238,5 тыс. руб., исполнение – 2 238,5 тыс. руб. (100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3 «Функционирование законодательных (представительных) органов местного самоуправления»</w:t>
      </w:r>
      <w:r>
        <w:rPr>
          <w:sz w:val="27"/>
          <w:szCs w:val="27"/>
        </w:rPr>
        <w:t xml:space="preserve"> - 1 189,2 тыс. руб., исполнение – 1 188,7 тыс. руб.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4 «Функционирование местных администраций»</w:t>
      </w:r>
      <w:r>
        <w:rPr>
          <w:sz w:val="27"/>
          <w:szCs w:val="27"/>
        </w:rPr>
        <w:t xml:space="preserve"> (расходы на содержание аппарата администрации, субвенция на осуществление государственных полномочий в сфере труда, субвенция на осуществление государственного полномочия по созданию административных комиссий в Забайкальском крае, субвенция на осуществление государственных полномочий в сфере государственного управления) – 21 042,5 тыс. руб., исполнение – 21 042,5 тыс. руб.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6 «Обеспечение деятельности финансовых органов и органов финансового надзора»</w:t>
      </w:r>
      <w:r>
        <w:rPr>
          <w:sz w:val="27"/>
          <w:szCs w:val="27"/>
        </w:rPr>
        <w:t xml:space="preserve"> (расходы на содержание финансового органа и контрольно-счетной палаты муниципального района, субвенция из краевого бюджета на осуществление государственного полномочия по расчету и предоставлению дотаций бюджетам поселений, а также по установлению отдельных нормативов формирования расходов) – 9 893,1 тыс. руб., исполнение – 9 774,9 тыс. руб. (98,8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подраздел 0113 «Другие общегосударственные вопросы» </w:t>
      </w:r>
      <w:r>
        <w:rPr>
          <w:sz w:val="27"/>
          <w:szCs w:val="27"/>
        </w:rPr>
        <w:t xml:space="preserve">(обеспечение хозяйственного обслуживания, расходы муниципального автономного учреждения "Центр административного и материально-технического обеспечения", МП "Обеспечение сохранности Архивного фонда РФ в муниципальном районе «Дульдургинский район" на 2020-2023 годы)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33 587,9 тыс. руб., исполнение – 33 455,4 тыс. рублей (99,6%)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Национальная безопасность и правоохранительная деятельность» 03</w:t>
      </w:r>
      <w:r>
        <w:rPr>
          <w:sz w:val="27"/>
          <w:szCs w:val="27"/>
        </w:rPr>
        <w:t xml:space="preserve"> расходы исполнены в сумме 9 282 тыс. руб. из 10 581,7 тыс. руб. плановых назначений на 2024 год (87,7%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се расходы осуществлены в </w:t>
      </w:r>
      <w:r>
        <w:rPr>
          <w:b/>
          <w:sz w:val="27"/>
          <w:szCs w:val="27"/>
        </w:rPr>
        <w:t>подразделе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sz w:val="27"/>
          <w:szCs w:val="27"/>
        </w:rPr>
        <w:t>: создание системы вызова экстренных и оперативных служб (содержание ЕДДС, в т. ч. фонд оплаты тру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 04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04</w:t>
      </w:r>
      <w:r>
        <w:rPr>
          <w:sz w:val="27"/>
          <w:szCs w:val="27"/>
        </w:rPr>
        <w:t xml:space="preserve"> расходы за 2024 года исполнены в сумме 91 430,3 тыс. рублей (96,5 % годовых ассигнований в сумме 94 741,5 тыс. руб.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05 «Сельское хозяйство и рыболовство»</w:t>
      </w:r>
      <w:r>
        <w:rPr>
          <w:sz w:val="27"/>
          <w:szCs w:val="27"/>
        </w:rPr>
        <w:t xml:space="preserve"> - 6 827,3 тыс. руб. из 8 286,4 тыс. руб. (82,4% годовых назначений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09 «Дорожное хозяйство (дорожные фонды)»</w:t>
      </w:r>
      <w:r>
        <w:rPr>
          <w:sz w:val="27"/>
          <w:szCs w:val="27"/>
        </w:rPr>
        <w:t xml:space="preserve"> - 82 205,6 тыс. руб. из 84 057,7 тыс. руб. (97,8%)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12 «Другие вопросы в области национальной экономики)»</w:t>
      </w:r>
      <w:r>
        <w:rPr>
          <w:sz w:val="27"/>
          <w:szCs w:val="27"/>
        </w:rPr>
        <w:t xml:space="preserve"> - 2 397,4 тыс. руб. из 2 397,4 тыс. руб. (100%)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 05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На финансирование данной отрасли на 2024 год предусмотрено средств на сумму 23 499,9 тыс.  рублей, исполнение за 2024 составило 19 989,8 тыс. рублей (85,1%)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 07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Исполнение по расходам за 2024 года составило 99,4 % годовых назначений (881 643,6 тыс. руб.) в сумме 876 178,9 тыс. руб., из них: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дразделе </w:t>
      </w: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расходы исполнены в сумме 203 121,6 тыс. руб. из 205 336,2 тыс. руб. плановых назначений на 2024 год (98,9%). В этом подразделе на 2024 год предусмотрены и исполн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в сумме 66 586,6 тыс. руб., исполнение – 65 568,8 тыс. руб. (98,5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общеобразовательных учреждениях в сумме 124 957,4 тыс. руб., исполнение 123 877,6 тыс. руб. (99,1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расходы исполнены в сумме 572 711 тыс. руб. из 574 993 тыс. руб. плановых назначений на 2024 год (99,6%). В этом подразделе на 2024 год предусмотрены и исполн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11 общеобразовательных школ, 1 интернат) в сумме 120 436,6 тыс. руб., исполнение – 119 270,9 тыс. руб. (99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и школ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363 792,7 тыс. руб., исполнение – 363 754,8 тыс. руб.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льготным питанием детей из малоимущих семей, обучающихся в муниципальных общеобразовательных организациях Забайкальского края – 4 961,4 тыс. руб., исполнение – 4 922,7 тыс. руб. (99,2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исполнено 33 575 тыс. руб. из 34 390,8 тыс. руб. плановых назначений на 2024 год (97,6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краевого бюджет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– исполнено 2 637,7 тыс. руб. из 2 662,5 тыс. руб. плановых назначений на 2024 год (99,1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 источниками из федерального, краевого и местного бюджетов) – исполнено 17 507,1 тыс. руб. из 17 507,1 тыс. руб. плановых назначений на 2024 год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дополнительная мера социальной поддержки граждан в виде обеспечения льготным питанием их детей, обучающихся в 5-11 классах – исполнено 1 563,6 тыс. рублей при плане 1 580,7 рублей (98,9%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3 «Дополнительное образование детей» </w:t>
      </w:r>
      <w:r>
        <w:rPr>
          <w:sz w:val="27"/>
          <w:szCs w:val="27"/>
        </w:rPr>
        <w:t xml:space="preserve">расходы исполнены в сумме 71 530,9 тыс. руб. из 72 072 тыс. руб. плановых назначений на 2024 год (99,2%)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>0707 «Молодежная политика»</w:t>
      </w:r>
      <w:r>
        <w:rPr>
          <w:sz w:val="27"/>
          <w:szCs w:val="27"/>
        </w:rPr>
        <w:t xml:space="preserve"> расходы исполнены в сумме 78,7 тыс. руб. из 185 тыс. руб. плановых назначений на 2024 год (42,5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9 «Другие вопросы в области образования» </w:t>
      </w:r>
      <w:r>
        <w:rPr>
          <w:sz w:val="27"/>
          <w:szCs w:val="27"/>
        </w:rPr>
        <w:t>расходы исполнены в сумме 28 736,7 тыс. руб. из 29 057,4 тыс. руб. плановых назначений на 2024 год (98,9 %). В этом под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аппарата комитета по социальной политике – 4 055,3 тыс. руб., исполнение – 4040,3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методического отдела – 2 541,7 тыс. руб., исполнение – 2 538,6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централизованной бухгалтерии – 3 518,1 тыс. руб., исполнение – 2 255,6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– 2 659,5 тыс. руб., исполнение за 2024 год – 2 659,5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единая субвенция на администрирование отдельных государственных полномочий в сфере образования – 123 тыс. руб., исполнение – 123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  на проведение мероприятий по обеспечению деятельности советников директора по воспитанию и взаимодействию с детскими общественными объединениями – 2 452,1 тыс. рублей, исполнено – 2419,7 тыс. рубле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плановые назначения на 2024 год 4 390,3 тыс. руб. – субвенция из краевого бюджета на мероприятия по организации отдыха и оздоровления детей в Забайкальском крае, исполнение данной субвенции за 2024 года – 4 390,3 тыс. рублей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» 0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Культура»</w:t>
      </w:r>
      <w:r>
        <w:rPr>
          <w:sz w:val="27"/>
          <w:szCs w:val="27"/>
        </w:rPr>
        <w:t xml:space="preserve"> на 2024 год предусмотрено расходов на сумму 63 082,1 тыс. руб. Исполнение за 2024 год составило 62 867,8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Бюджетные ассигнования подраздела «Культура» на 2024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межпоселенческий социально-культурный центр с филиалами в 10 сельских поселениях района) в сумме 20 320,5 тыс. руб., исполнение – 20 106,2 тыс. руб. (98,9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краеведческий музей) в сумме 1 222,8 тыс. руб., исполнение– 1 222,8 тыс. руб. (100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ая межпоселенческая центральная библиотека с филиалами в 10 сельских поселениях района) в сумме 11 224 тыс. руб., исполнение – 11 224 тыс. руб.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 на обеспечение развития и укрепления материально-технической базы домов культуры – 470,1 тыс. руб., исполнение – 10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 1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Социальная политика»</w:t>
      </w:r>
      <w:r>
        <w:rPr>
          <w:sz w:val="27"/>
          <w:szCs w:val="27"/>
        </w:rPr>
        <w:t xml:space="preserve"> на 2024 год предусмотрено расходов на сумму 44 937,8 тыс. руб. Исполнение по расходам в 2024 году составило 44 366,2 тыс. рублей (98,7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0 «Социальная политика»</w:t>
      </w:r>
      <w:r>
        <w:rPr>
          <w:sz w:val="27"/>
          <w:szCs w:val="27"/>
        </w:rPr>
        <w:t xml:space="preserve"> на 2024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1 «Пенсионное обеспечение»:</w:t>
      </w:r>
      <w:r>
        <w:rPr>
          <w:sz w:val="27"/>
          <w:szCs w:val="27"/>
        </w:rPr>
        <w:t xml:space="preserve"> расходы на выплату пенсии за выслугу лет муниципальным служащим в сумме 1 185,8 тыс. руб., исполнено – 1 185,5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3 «Социальное обеспечение насел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иные социальные выплаты (единовременная материальная помощь гражданам из резервного фонда администрации муниципального района) – 946 тыс. руб., исполнение – 99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убсидии гражданам на приобретение жилья (средства краевого бюджета на реализацию мероприятий по комплексному развитию сельских территорий (улучшение жилищных условий граждан, проживающих на сельских территориях)) – 3 916,2 тыс. руб., исполнение – 3 916,2 тыс. руб.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4 «Охрана семьи и детств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323,4 тыс. руб., исполнение – 249,9 тыс. руб. (77,3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230 тыс. руб., исполнение – 207,4 тыс. руб. (90,2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содержание ребенка в семье опекуна и приемной семье, на вознаграждение причитающееся приемному родителю – 17 653,5 тыс. руб., исполнение – 17 592,8 тыс. руб. (99,7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сидия из краевого бюджета на реализацию мероприятий по обеспечению жильем молодых семей – 10 558 тыс. руб., исполнено – 10 558 тыс. рублей.</w:t>
      </w:r>
    </w:p>
    <w:p>
      <w:pPr>
        <w:pStyle w:val="Normal"/>
        <w:ind w:left="16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Раздел «Физическая культура и спорт» 11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Физическая культура и спорт»</w:t>
      </w:r>
      <w:r>
        <w:rPr>
          <w:sz w:val="27"/>
          <w:szCs w:val="27"/>
        </w:rPr>
        <w:t xml:space="preserve"> на 2024 предусмотрено расходов на сумму 53 600, тыс. руб. Исполнение назначений по расходам за 9 месяцев – 53 515,6 тыс. руб. (99,8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102 «Массовый спорт»</w:t>
      </w:r>
      <w:r>
        <w:rPr>
          <w:sz w:val="27"/>
          <w:szCs w:val="27"/>
        </w:rPr>
        <w:t xml:space="preserve"> на 2024 год: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дома спорта «Иля» – 15 491,4 тыс. руб., исполнение – 15 418,4 тыс. руб. (99,5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на реализацию мероприятий плана социально-экономического развития центров экономического роста Забайкальского края – 33 200 тыс. рублей с исполнение на 100 % в сумме 33 200 тыс. рублей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дотации на обеспечение расходных обязательств бюджетов муниципальных районов (муниципальных округов, городских округов) Забайкальского края– 3 117,3 тыс. руб., расходы 3 117,3 тыс. руб.</w:t>
        <w:tab/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7"/>
          <w:szCs w:val="27"/>
        </w:rPr>
        <w:t xml:space="preserve">Долговые обязательства по выплате процентов за пользование средствами бюджетного кредита в выполнены в сумме 6 тыс. рублей при годовых назначениях 6 тыс. рублей.  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ежбюджетные трансферты» 14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Межбюджетные трансферты»</w:t>
      </w:r>
      <w:r>
        <w:rPr>
          <w:sz w:val="27"/>
          <w:szCs w:val="27"/>
        </w:rPr>
        <w:t xml:space="preserve"> на 2024 год предусмотрено расходов на сумму 95 948 тыс. рублей. Исполнение назначений по расходам составило 95 946 тыс. рублей (100%)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Дотация на выравнивание уровня бюджетной обеспеченности поселений – 65 253,9 тыс. руб., исполнение – 65 253,9 тыс. руб. (100%), за счет субвенции из краевого бюджета на предоставление дотаций поселениям на выравнивание бюджетной обеспеченности исполнение составило 2 022 тыс. рублей при назначении – 2 022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ные межбюджетные трансферты составили по назначению – 30 694,1 тыс. рублей, в том числе за счет:</w:t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из краевого бюджета на осуществление государственного полномочия по созданию административных комиссий в Забайкальском крае – 2 тыс. руб., исполнение отсутствует;</w:t>
      </w:r>
    </w:p>
    <w:p>
      <w:pPr>
        <w:pStyle w:val="Normal"/>
        <w:ind w:left="567" w:firstLine="644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ходов на сбалансированность бюджетов – 10 971,3 тыс. руб., исполнение – 10 971,3 тыс. руб. (100%);</w:t>
      </w:r>
    </w:p>
    <w:p>
      <w:pPr>
        <w:pStyle w:val="Normal"/>
        <w:ind w:left="567" w:firstLine="64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 иных межбюджетных трансфертов из бюджета края на решение вопросов местного значения – 450 тыс. рублей (100% исполнения);</w:t>
      </w:r>
    </w:p>
    <w:p>
      <w:pPr>
        <w:pStyle w:val="Normal"/>
        <w:ind w:left="567" w:firstLine="64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-за счет дотации из краевого бюджета на обеспечение расходных обязательств по выплате заработной платы – 13 916,7 тыс. рублей;</w:t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комитета по финансам                                              Е.П. Филипп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08:00Z</dcterms:created>
  <dc:creator>User</dc:creator>
  <dc:description/>
  <cp:keywords/>
  <dc:language>en-US</dc:language>
  <cp:lastModifiedBy>admin</cp:lastModifiedBy>
  <cp:lastPrinted>2023-09-11T16:00:00Z</cp:lastPrinted>
  <dcterms:modified xsi:type="dcterms:W3CDTF">2025-04-01T06:11:00Z</dcterms:modified>
  <cp:revision>9</cp:revision>
  <dc:subject/>
  <dc:title>Текущее исполнение доходной части</dc:title>
</cp:coreProperties>
</file>