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ульдур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» июня 2025 г.                                                                                       № 9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рожной карты по ведению реестра объектов социальной инфраструктуры на территории муниципального района «Дульдургинский район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работ по созданию и ведению реестра объектов социальной инфраструктуры на территории муниципального района «Дульдургинский район»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рожную карту по ведению реестра объектов социальной инфраструктуры на территории муниципального района «Дульдургинский район (приложение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размещению на официальном сайте администрации муниципального района «Дульдургин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 xml:space="preserve">                     А.М. Мунку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икова С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рожная карта по ведению реестра объектов социальной инфраструктуры на территории муниципального района «Дульдургински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1985"/>
        <w:gridCol w:w="1558"/>
        <w:gridCol w:w="1558"/>
        <w:gridCol w:w="1675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рожная карта по ведению реестра объектов социальной инфраструктуры на территории муниципального района «Дульдургинский район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роприя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ое лиц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 нач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 заверш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 подтверждающий исполне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начение ответственного должностного лица за формирование реестра объектов соци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 МР «Дульдургин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06.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06.20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ряжение о назначении ответственного должностного лиц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тверждение дорожной кар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 МР «Дульдургин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06.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6.20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ряжение об утверждении дорожной карты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бор информации для формирования объектов социальной инфраструк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запроса в населенные пункты о наличии на территории объектов соци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алева М.В., главный специалист управления территориального разви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6.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.07.20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ое письмо об исполнении этап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д информации, полученной от администраций населенных пунктов, Подготовка реестра объектов соци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алева М.В., главный специалист управления территориального разви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.07.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.08.20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об утверждении реестра (детских (спортивных) площад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ание реестра объектов социальной инфраструктуры с департаментов МО и департаментом ГИ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алева М.В., главный специалист управления территориального разви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.08.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8.20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ое письмо об исполнении этап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алева М.В., главный специалист управления территориального разви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8.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9.20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ое письмо об исполнении этап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правка документов для регистрации объектов социальной инфраструктуры в Е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алева М.В., главный специалист управления территориального разви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09.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10.20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ое письмо об исполнении этап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0:00Z</dcterms:created>
  <dc:creator>Соелма</dc:creator>
  <dc:description/>
  <cp:keywords/>
  <dc:language>en-US</dc:language>
  <cp:lastModifiedBy>admin</cp:lastModifiedBy>
  <cp:lastPrinted>2025-01-17T14:47:00Z</cp:lastPrinted>
  <dcterms:modified xsi:type="dcterms:W3CDTF">2025-06-24T01:24:00Z</dcterms:modified>
  <cp:revision>106</cp:revision>
  <dc:subject/>
  <dc:title/>
</cp:coreProperties>
</file>