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6 июня 2025 года                </w:t>
        <w:tab/>
        <w:tab/>
        <w:t xml:space="preserve">                                              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99</w:t>
      </w:r>
    </w:p>
    <w:p>
      <w:pPr>
        <w:pStyle w:val="ConsNonformat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;Times New Roman" w:ascii="Times New Roman;Times New Roman" w:hAnsi="Times New Roman;Times New Roman"/>
          <w:bCs/>
          <w:i w:val="false"/>
          <w:sz w:val="28"/>
          <w:szCs w:val="28"/>
        </w:rPr>
        <w:t xml:space="preserve"> 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муниципального рай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Наградить 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Почетной грамотой Совета муниципального района «Дульдургинский район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значительный личный вклад в развитие и  реализацию нормотворчества, укрепление основ местного самоуправления муниципального района и в связи с окончанием срока полномочий Совета муниципального района «Дульдургинский район» пятого созыва Мыльникову Викторию Викторовну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2.Настоящее решение вступает в силу после его подписания.</w:t>
      </w:r>
    </w:p>
    <w:p>
      <w:pPr>
        <w:pStyle w:val="Normal"/>
        <w:rPr>
          <w:rFonts w:eastAsia="Arial;Arial" w:cs="Times New Roman;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;Arial" w:cs="Times New Roman;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;Arial" w:cs="Times New Roman;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;Arial" w:cs="Times New Roman;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4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 MS Sans Serif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; MS Sans Serif" w:hAnsi="Tahoma; MS Sans Serif" w:eastAsia="Lucida Sans Unicode" w:cs="Tahoma; MS Sans Serif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;Times New Roman" w:cs="Times New Roman;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4-11-20T11:51:00Z</cp:lastPrinted>
  <dcterms:modified xsi:type="dcterms:W3CDTF">2025-06-26T07:05:00Z</dcterms:modified>
  <cp:revision>151</cp:revision>
  <dc:subject/>
  <dc:title/>
</cp:coreProperties>
</file>