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en-US"/>
        </w:rPr>
        <w:t>2</w:t>
      </w:r>
      <w:r>
        <w:rPr>
          <w:szCs w:val="28"/>
        </w:rPr>
        <w:t>6» июня 2025 г.                                                                                    № 1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5 год и плановый период 2026 – 2027 годов» № 162 от 26.12.2024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5 год</w:t>
      </w:r>
      <w:r>
        <w:rPr>
          <w:b/>
          <w:szCs w:val="28"/>
        </w:rPr>
        <w:t xml:space="preserve"> </w:t>
      </w:r>
      <w:r>
        <w:rPr>
          <w:szCs w:val="28"/>
        </w:rPr>
        <w:t>и плановый период 2026 -2027 годов» № 162 от 26.12.2024г.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left="720" w:hanging="0"/>
        <w:jc w:val="both"/>
        <w:rPr/>
      </w:pPr>
      <w:r>
        <w:rPr>
          <w:szCs w:val="28"/>
        </w:rPr>
        <w:t>1) 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«Статья 1. Основные характеристики бюджета муниципального района на 2025 год и плановый период 2026-2027 годов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района на 2025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бюджета района в сумме 1</w:t>
      </w:r>
      <w:r>
        <w:rPr>
          <w:szCs w:val="28"/>
          <w:lang w:val="en-US"/>
        </w:rPr>
        <w:t> </w:t>
      </w:r>
      <w:r>
        <w:rPr>
          <w:szCs w:val="28"/>
        </w:rPr>
        <w:t>255</w:t>
      </w:r>
      <w:r>
        <w:rPr>
          <w:szCs w:val="28"/>
          <w:lang w:val="en-US"/>
        </w:rPr>
        <w:t> </w:t>
      </w:r>
      <w:r>
        <w:rPr>
          <w:szCs w:val="28"/>
        </w:rPr>
        <w:t>156,9 тыс. рублей, в том числе безвозмездные поступления в сумме 1 050 288,5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бюджета района в сумме 1 279 019,1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дефицит бюджета района в сумме 23 862,2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2) изложить в новой редакции приложение (прилагается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№ 1 «Источники финансирования дефицита бюджета муниципального района «Дульдургинский район», перечень статей и видов источников финансирования бюджета муниципального района «Дульдургинский район» на 2025 год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) внести изменения в приложения (прилагаются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№4 «Объем поступлений доходов в бюджет муниципального района «Дульдургинский район» по кодам классификации доходов бюджета на 2025 год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№ 6 «Объем и распределение бюджетных ассигнований бюджета муниципального района «Дульдургинский район» по разделам, подразделам, целевым статьям, группам и подгруппам видов расходов классификации расходов бюджета муниципального района «Дульдургинский район» на 2025 год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иложение №8 «Ведомственная структура расходов бюджета муниципального района «Дульдургинский район на 2025 год»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№ 12 «Распределение иных межбюджетных трансфертов бюджетам сельских поселений на 2025 год».</w:t>
      </w:r>
    </w:p>
    <w:p>
      <w:pPr>
        <w:pStyle w:val="Con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 вступает в силу после его официального опубликования (обнародовани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А.М. Мунку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27:00Z</dcterms:created>
  <dc:creator>EMaslova</dc:creator>
  <dc:description/>
  <cp:keywords/>
  <dc:language>en-US</dc:language>
  <cp:lastModifiedBy>admin</cp:lastModifiedBy>
  <cp:lastPrinted>2025-06-26T14:11:00Z</cp:lastPrinted>
  <dcterms:modified xsi:type="dcterms:W3CDTF">2025-06-26T05:11:00Z</dcterms:modified>
  <cp:revision>14</cp:revision>
  <dc:subject/>
  <dc:title>Проект внесен Губернатором</dc:title>
</cp:coreProperties>
</file>