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яснительная записка </w:t>
      </w:r>
    </w:p>
    <w:p>
      <w:pPr>
        <w:pStyle w:val="Style15"/>
        <w:tabs>
          <w:tab w:val="clear" w:pos="708"/>
          <w:tab w:val="left" w:pos="36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 проекту Решения Совета муниципального района «Дульдургинский район» «О внесении изменений в бюджет муниципального района «Дульдургинский район» на 2025 год и плановый период 2026-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6.06.2025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юджет муниципального района увеличен на сумму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6 417,6 тыс. рублей </w:t>
      </w:r>
      <w:r>
        <w:rPr>
          <w:rFonts w:cs="Times New Roman" w:ascii="Times New Roman" w:hAnsi="Times New Roman"/>
          <w:sz w:val="28"/>
          <w:szCs w:val="28"/>
          <w:lang w:eastAsia="ru-RU"/>
        </w:rPr>
        <w:t>– по безвозмездным поступлениям на основании соглашений, справок-уведомлений вышестоящих министерств и ведомств и Закона Забайкальского края «О бюджете Забайкальского края на 2025 год и плановый период 2026-2027 годов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основании справки - уведомления Министерства финансов Забайкальского края, увеличены доходы и расходы бюджета на сумму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928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. рублей за счет дотации на поддержку мер по обеспечению сбалансированности бюджетов муниципальных районов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основании справки - уведомления Министерства образования и науки Забайкальского края, уменьшены доходы и расходы бюджета на сумму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5 861,8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. рублей, в том числе: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5778,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. рублей за счет межбюджетных трансфертов, передаваемых бюджетам муниципальных районов на обеспечение бесплатным питанием детей из многодетных семей в муниципальных общеобразовательных организациях Забайкальского края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83,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. рублей за счет субвенций, передаваемых бюджетам муниципальных районов на осуществление компенсации затрат родителей (законных представителей) детей-инвалидов на обучение по основным общеобразовательным программам на дому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основании справки - уведомления   министерства культуры Забайкальского края увеличены доходы и расходы бюджета на сумму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163,2 </w:t>
      </w:r>
      <w:r>
        <w:rPr>
          <w:rFonts w:cs="Times New Roman" w:ascii="Times New Roman" w:hAnsi="Times New Roman"/>
          <w:sz w:val="28"/>
          <w:szCs w:val="28"/>
          <w:lang w:eastAsia="ru-RU"/>
        </w:rPr>
        <w:t>тысяч рублей в том числе: за счет межбюджетных трансфертов, передаваемых бюджетам муниципальных районов на реализацию отдельных мероприятий, проводимых в 2025 году, посвященных 80-летию Победы в Великой Отечественной войне – 110 тыс. рублей, на поддержку отрасли культуры – 53,2 тыс. рублей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основании справки - уведомления   Департамента государственного имущества и земельных отношений Забайкальского края увеличены доходы и расходы бюджета на сумму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5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ячи рублей в том числе за счет субсидии бюджетам муниципальных районов на проведение работ по описанию местоположения границ населенных пунктов, территориальных зон и направление сведений для внесения в ЕГРН, а также на картографические работы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На основании справки - уведомления   Министерство природных ресурсов Забайкальского края увеличены доходы и расходы бюджета на сумму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6 835,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ячи руб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том числе: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2343,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. рублей за счет межбюджетных трансфертов, передаваемых бюджетам муниципальных районов на мероприятия по текущему содержанию объектов размещения отходов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3 74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. рублей за счет межбюджетных трансфертов, передаваемых бюджетам муниципальных районов на мероприятия по приведению в нормативное состояние объектов размещения отходов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- 75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. рублей за счет межбюджетных трансфертов, передаваемых бюджетам муниципальных районов на мероприятия по созданию и (или) реконструкции контейнерных площадок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6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основании справки - уведомления   Министерство сельского хозяйства Забайкальского края увеличены доходы и расходы бюджета на сумму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4 20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яч рублей, за счет межбюджетных трансфертов, передаваемых бюджетам муниципальных районов на резервные фонды исполнительных органов государственной власти субъекта Российской Федераци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7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величены доходы за счет доходов бюджетов муниципальных районов от возврата автономными учреждениями остатков субсидий прошлых лет в сумм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5,8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яч рублей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eastAsia="ru-RU"/>
        </w:rPr>
        <w:t>Уменьшение доходов за счет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зврата остатков 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 сумм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5,8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яч рублей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9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С остатков на начало года направлен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6532,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. рублей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погашение кредиторской задолженности по услугам связи –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66,7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. рублей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погашение кредиторской задолженности по услугам обслуживания пожарной сигнализации –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67,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. рублей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погашение кредиторской задолженности за оказанные услуги теплоснабжающим организациям –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2 835,7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. рублей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расходы по благоустройству сельским поселениям –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2 290,7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. рублей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выплату единовременного денежного поощрения гражданам, оказавшим содействие в привлечении граждан к заключению контрактов на прохождение военной службы – 1 154,1 тыс. рублей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расходы за счет экологических сборов – 2 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17,7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. рублей, из которых 2 000 тыс. рублей восстановлены из раннее направленных на проведение контрактации мероприятий по приведению в нормативное состояние объектов размещения отходов (возмещены из краевого бюджета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ститель председателя комитета по финансам                       Г.А.Степанова </w:t>
      </w:r>
    </w:p>
    <w:sectPr>
      <w:type w:val="nextPage"/>
      <w:pgSz w:w="11906" w:h="16838"/>
      <w:pgMar w:left="156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5:39:00Z</dcterms:created>
  <dc:creator>computer</dc:creator>
  <dc:description/>
  <cp:keywords/>
  <dc:language>en-US</dc:language>
  <cp:lastModifiedBy>admin</cp:lastModifiedBy>
  <cp:lastPrinted>2025-06-25T14:38:00Z</cp:lastPrinted>
  <dcterms:modified xsi:type="dcterms:W3CDTF">2025-06-25T05:43:00Z</dcterms:modified>
  <cp:revision>6</cp:revision>
  <dc:subject/>
  <dc:title>Пояснительная записка</dc:title>
</cp:coreProperties>
</file>