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</w:t>
        <w:tab/>
        <w:t xml:space="preserve">     к Постановлению Главы муниципальн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ab/>
        <w:t xml:space="preserve">     «Дульдургинский район»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                                                                          «Об утверждении отчета об исполнении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 «Дульдургинский район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за 1 квартал 2025 го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от «29» апреля 2025 года № 266-п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«Дульдург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бюджет муниципального района «Дульдургинский район» за 1 квартал 2025 года поступило доходов в сумме 259 389,8 тыс. рублей, что составляет 21 процент к годовым бюджетным назначен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ственные доходы бюджета муниципального района, направляемые на решение вопросов местного значения, увеличились за 1 квартал 2025 года по сравнению с аналогичным периодом предыдущего года в абсолютном и относительном выражении на 25450 тыс. рублей и 20,5 процента соответственно. Также, увеличились безвозмездные поступления на   14850,3 тыс. рублей, налоговые и неналоговые доходы увеличились на 10599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ое поступление налоговых и неналоговых доходов в бюджет муниципального района «Дульдургинский район» составило 49403,3 тыс. рублей, или 24,1 процента при годовом плане 204868,4 тыс. рублей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логовые доходы исполнены в сумме 47000,6 тыс. рублей. В структуре собственных доходов бюджета муниципального района налоговые доходы занимают 31,4 процента. Поступления налоговых доходов возросли на 8853,7 тыс. рублей, или на 23,2 процентов в сравнении с аналогичным периодом прошлого года. Снижение поступлений наблюдается по Единому сельскохозяйственному налогу (на 30,8 тыс. рублей), налог, взимаемый в связи с применением патентной системы налогообложения (на 70,6 тыс. рублей.  По остальным налоговым источникам бюджета зафиксировано увеличение на 7,8 и более проц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, по налоговым доходам достигнуто выполнение – 23,1 процента к годовому плану 2025 года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налогу на доходы физических ли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21,5 процента. При годовом плане 170380,5 тыс. рублей, фактически поступило 36645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акцизам</w:t>
      </w:r>
      <w:r>
        <w:rPr>
          <w:sz w:val="28"/>
          <w:szCs w:val="28"/>
        </w:rPr>
        <w:t xml:space="preserve"> – 25,4 процента. При годовом плане 24696,4 тыс. рублей, фактически поступило 6279,3 тыс. 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доходам от налогов, предусмотренных специальными налоговыми режимами, и закрепленных за бюджетом муниципального района Бюджетным Кодексом Российской Федерации поступило – 1624,5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 с применением упрощенной системы – 529,7 тыс. рублей, или 14,1 процента от годового плана 3768,8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налог на вмененный доход – (1,8) тыс. рублей, годовой план не предусмотрен;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сельскохозяйственный налог – 22,4 тыс. рублей, или 32,1 процента от годового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 системы налогообложения – (1101,2) тыс. рублей, или на 56,2 процента от годового пла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4 процента</w:t>
      </w:r>
      <w:r>
        <w:rPr>
          <w:sz w:val="28"/>
          <w:szCs w:val="28"/>
        </w:rPr>
        <w:t xml:space="preserve"> (к году) в сумме 1847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неналоговых доходов за первый квартал 2025 года в сравнении с аналогичным периодом прошлого года увеличился на 1746 тыс. рублей. В частности, за счет увеличения поступления платежей за негативное воздействия на окружающую среду на 875,1 тыс. рублей и прочих неналоговых поступлений на 2332,2 (в том числе 1994,3 тыс. рублей –уточненные в 1 квартале 2024 года невыясненные поступления в декабре 2023 года).  В целом, выполнение годового плана по неналоговым платежам составило – 134 процента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доходам от использования имущества – </w:t>
      </w:r>
      <w:r>
        <w:rPr>
          <w:sz w:val="28"/>
          <w:szCs w:val="28"/>
        </w:rPr>
        <w:t>34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, план 2025 года – 1007 тыс. рублей, фактически поступило 348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доходам от оказания платных услуг</w:t>
      </w:r>
      <w:r>
        <w:rPr>
          <w:sz w:val="28"/>
          <w:szCs w:val="28"/>
        </w:rPr>
        <w:t xml:space="preserve"> – 6,8 тыс. рублей, годовой план не предусмотре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ходам от реализации имущества (продажа земельных участков) – </w:t>
      </w:r>
      <w:r>
        <w:rPr>
          <w:sz w:val="28"/>
          <w:szCs w:val="28"/>
        </w:rPr>
        <w:t>113,8 тыс. рублей, годовой план не предусмотре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штрафным санкциям</w:t>
      </w:r>
      <w:r>
        <w:rPr>
          <w:sz w:val="28"/>
          <w:szCs w:val="28"/>
        </w:rPr>
        <w:t xml:space="preserve"> – 85,4 процента от годового плана 2025 года – 700тыс. рублей, фактически поступило 597,5 тыс. рублей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оссийской Федерации в 2025 году составили 212486,9 тыс. рублей, или 20,4 процента к уточненному годовому плану и включ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тацию</w:t>
      </w:r>
      <w:r>
        <w:rPr>
          <w:sz w:val="28"/>
          <w:szCs w:val="28"/>
        </w:rPr>
        <w:t xml:space="preserve"> на выравнивание бюджетной обеспеченности в сумме 78655,7 тыс. рублей, или 28,6 процента к годовому плану – 27462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чие дотации</w:t>
      </w:r>
      <w:r>
        <w:rPr>
          <w:sz w:val="28"/>
          <w:szCs w:val="28"/>
        </w:rPr>
        <w:t xml:space="preserve"> – 1842 тыс. рублей, или 100 процентов к годовому пла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– 5425,6 тыс. рублей, или 2,7 процента к годовому плану – 201455,6 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– 112268,8 тыс. рублей, или 22,3 процентова к годовому плану –503608,4 тыс. рублей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– </w:t>
      </w:r>
      <w:r>
        <w:rPr>
          <w:sz w:val="28"/>
          <w:szCs w:val="28"/>
        </w:rPr>
        <w:t>14294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или 22,9 процента к годовому плану –62341,9 тыс. рублей.</w:t>
      </w:r>
    </w:p>
    <w:p>
      <w:pPr>
        <w:pStyle w:val="Heading1"/>
        <w:ind w:firstLine="709"/>
        <w:rPr/>
      </w:pPr>
      <w:r>
        <w:rPr>
          <w:sz w:val="24"/>
        </w:rPr>
        <w:t xml:space="preserve">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Расходы бюджета муниципального района за 1 квартал 2025 года исполнены в сумме 271 572,7 тыс. руб., что составляет 21,5 % годовых ассигнований (1 266 069,2 тыс. руб.)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бщегосударственные вопросы» 01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Общегосударственные вопросы» 01</w:t>
      </w:r>
      <w:r>
        <w:rPr>
          <w:sz w:val="27"/>
          <w:szCs w:val="27"/>
        </w:rPr>
        <w:t xml:space="preserve"> расходы исполнены в сумме 13 277,3 тыс. руб. из 50 549,4 тыс. руб. плановых назначений на 2025 год (26,3%). В этом разделе на 2025 год предусмотрены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подраздел 0102 «Функционирование высшего должностного лица»</w:t>
      </w:r>
      <w:r>
        <w:rPr>
          <w:sz w:val="27"/>
          <w:szCs w:val="27"/>
        </w:rPr>
        <w:t xml:space="preserve"> - 1306,3 тыс. руб., исполнение – 543,2 тыс. руб. (41,6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подраздел 0103 «Функционирование законодательных (представительных) органов местного самоуправления»</w:t>
      </w:r>
      <w:r>
        <w:rPr>
          <w:sz w:val="27"/>
          <w:szCs w:val="27"/>
        </w:rPr>
        <w:t xml:space="preserve"> - 665,5 тыс. руб., исполнение – 127 тыс. руб. (19,1%)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подраздел 0104 «Функционирование местных администраций»</w:t>
      </w:r>
      <w:r>
        <w:rPr>
          <w:sz w:val="27"/>
          <w:szCs w:val="27"/>
        </w:rPr>
        <w:t xml:space="preserve"> (расходы на содержание аппарата администрации, субвенция на осуществление государственных полномочий в сфере труда, субвенция на осуществление государственного полномочия по созданию административных комиссий в Забайкальском крае, субвенция на осуществление государственных полномочий в сфере государственного управления) – 11 427,4 тыс. руб., исполнение – 2 868,1 тыс. руб. (25,1%)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/>
          <w:sz w:val="27"/>
          <w:szCs w:val="27"/>
        </w:rPr>
        <w:t>- подраздел 0105 «Судебная система»</w:t>
      </w:r>
      <w:r>
        <w:rPr>
          <w:sz w:val="27"/>
          <w:szCs w:val="27"/>
        </w:rPr>
        <w:t xml:space="preserve"> (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 –7,4 тыс. руб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подраздел 0106 «Обеспечение деятельности финансовых органов и органов финансового надзора»</w:t>
      </w:r>
      <w:r>
        <w:rPr>
          <w:sz w:val="27"/>
          <w:szCs w:val="27"/>
        </w:rPr>
        <w:t xml:space="preserve"> (расходы на содержание финансового органа и контрольно-счетной палаты муниципального района, субвенция из краевого бюджета на осуществление государственного полномочия по расчету и предоставлению дотаций бюджетам поселений, а также по установлению отдельных нормативов формирования расходов) – 6 862,3 тыс. руб., исполнение – 1 562,9 тыс. руб. (22,8%);</w:t>
      </w:r>
    </w:p>
    <w:p>
      <w:pPr>
        <w:pStyle w:val="Normal"/>
        <w:ind w:firstLine="851"/>
        <w:jc w:val="both"/>
        <w:rPr/>
      </w:pPr>
      <w:r>
        <w:rPr>
          <w:b/>
          <w:sz w:val="27"/>
          <w:szCs w:val="27"/>
        </w:rPr>
        <w:t>- подраздел 0107 «Обеспечение проведения выборов и референдумов»</w:t>
      </w:r>
      <w:r>
        <w:rPr>
          <w:sz w:val="27"/>
          <w:szCs w:val="27"/>
        </w:rPr>
        <w:t xml:space="preserve"> (специальные расходы) – 1 842 тысяч рублей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/>
          <w:sz w:val="27"/>
          <w:szCs w:val="27"/>
        </w:rPr>
        <w:t>- подраздел 0111 «Резервные фонды»</w:t>
      </w:r>
      <w:r>
        <w:rPr>
          <w:sz w:val="27"/>
          <w:szCs w:val="27"/>
        </w:rPr>
        <w:t xml:space="preserve"> (резервный фонд администрации МР «Дульдургинский район» - 600 тысяч рублей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 xml:space="preserve">подраздел 0113 «Другие общегосударственные вопросы» </w:t>
      </w:r>
      <w:r>
        <w:rPr>
          <w:sz w:val="27"/>
          <w:szCs w:val="27"/>
        </w:rPr>
        <w:t xml:space="preserve">(обеспечение хозяйственного обслуживания, расходы муниципального автономного учреждения "Центр административного и материально-технического обеспечения", зарезервированные средства </w:t>
      </w:r>
      <w:r>
        <w:rPr>
          <w:b/>
          <w:sz w:val="27"/>
          <w:szCs w:val="27"/>
        </w:rPr>
        <w:t xml:space="preserve">– </w:t>
      </w:r>
      <w:r>
        <w:rPr>
          <w:sz w:val="27"/>
          <w:szCs w:val="27"/>
        </w:rPr>
        <w:t>27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838,5 тыс. руб., исполнение – 8 176 тыс. рублей (29,4%).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безопасность и правоохранительная деятельность» 03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Национальная безопасность и правоохранительная деятельность» 03</w:t>
      </w:r>
      <w:r>
        <w:rPr>
          <w:sz w:val="27"/>
          <w:szCs w:val="27"/>
        </w:rPr>
        <w:t xml:space="preserve"> расходы исполнены в сумме 1 578,4 тыс. руб. из 5 437,6 тыс. руб. плановых назначений на 2025 год (29%)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 подразделам данного раздела осуществлены расходы на содержание ЕДДС, в т. ч. фонд оплаты труда, резервные средства на предупреждение и ликвидацию последствий чрезвычайных ситуаций и стихийных бедств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экономика» 04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04</w:t>
      </w:r>
      <w:r>
        <w:rPr>
          <w:sz w:val="27"/>
          <w:szCs w:val="27"/>
        </w:rPr>
        <w:t xml:space="preserve"> расходы за 1 квартал 2025 года исполнены в сумме 1 768,6 тыс. рублей (1,6 % годовых ассигнований в сумме 112 861 тыс. руб.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ение в </w:t>
      </w:r>
      <w:r>
        <w:rPr>
          <w:b/>
          <w:sz w:val="27"/>
          <w:szCs w:val="27"/>
        </w:rPr>
        <w:t>подразделе 0405 «Сельское хозяйство и рыболовство»</w:t>
      </w:r>
      <w:r>
        <w:rPr>
          <w:sz w:val="27"/>
          <w:szCs w:val="27"/>
        </w:rPr>
        <w:t xml:space="preserve"> - 1 768,6 тыс. руб. из 5 793,8 тыс. руб. (30,5% годовых назначений)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Исполнение в </w:t>
      </w:r>
      <w:r>
        <w:rPr>
          <w:b/>
          <w:sz w:val="27"/>
          <w:szCs w:val="27"/>
        </w:rPr>
        <w:t>подразделе 0406 «Водное хозяйство»</w:t>
      </w:r>
      <w:r>
        <w:rPr>
          <w:sz w:val="27"/>
          <w:szCs w:val="27"/>
        </w:rPr>
        <w:t xml:space="preserve"> - годовые назначения - 1 013,2 тыс. руб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Исполнение по подразделу </w:t>
      </w:r>
      <w:r>
        <w:rPr>
          <w:b/>
          <w:sz w:val="27"/>
          <w:szCs w:val="27"/>
        </w:rPr>
        <w:t>0409 «Дорожное хозяйство (дорожные фонды)»</w:t>
      </w:r>
      <w:r>
        <w:rPr>
          <w:sz w:val="27"/>
          <w:szCs w:val="27"/>
        </w:rPr>
        <w:t xml:space="preserve"> в первом квартале отсутствует, годовые назначения – 105 854 тыс. руб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ение по подразделу </w:t>
      </w:r>
      <w:r>
        <w:rPr>
          <w:b/>
          <w:sz w:val="27"/>
          <w:szCs w:val="27"/>
        </w:rPr>
        <w:t>0412 «Другие вопросы в области национальной экономики)»</w:t>
      </w:r>
      <w:r>
        <w:rPr>
          <w:sz w:val="27"/>
          <w:szCs w:val="27"/>
        </w:rPr>
        <w:t xml:space="preserve"> нулевое при годовых назначениях – 200 тыс. руб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Жилищно-коммунальное хозяйство» 05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финансирование данной отрасли на 2025 год предусмотрено средств на сумму 64 190,6 тыс.  рублей, исполнение за 1 квартал 2025 года составило 0,7 тыс. рублей. </w:t>
      </w:r>
    </w:p>
    <w:p>
      <w:pPr>
        <w:pStyle w:val="Normal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храна окружающей среды» 06</w:t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На финансирование данной отрасли на 2025 год предусмотрено средств на сумму 415,7 тыс.  рублей.</w:t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бразование» 07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Исполнение по расходам за 1 квартал 2025 года составило 23,8 % годовых назначений (853 094,6 тыс. руб.) в сумме 202 642,4 тыс. руб., из них: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одразделе </w:t>
      </w:r>
      <w:r>
        <w:rPr>
          <w:b/>
          <w:sz w:val="27"/>
          <w:szCs w:val="27"/>
        </w:rPr>
        <w:t>0701 «Дошкольное образование»</w:t>
      </w:r>
      <w:r>
        <w:rPr>
          <w:sz w:val="27"/>
          <w:szCs w:val="27"/>
        </w:rPr>
        <w:t xml:space="preserve"> расходы исполнены в сумме 46 342,7 тыс. руб. из 188 064,6 тыс. руб. плановых назначений на 2025 год (24,6%). В этом подразделе на 2025 год предусмотрены и исполнены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закупка энергетических ресурсов – 10 055,3 тыс. рублей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в сумме 33 484,9 тыс. руб., исполнение – 10 722,9 тыс. руб. (32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венция из краевого бюджета на обеспечение государственных гарантий реализации прав на получение общедоступного и бесплатного дошкольного, начального общего, основного общего образования в общеобразовательных учреждениях в сумме 120 521,4 тыс. руб., исполнение 25 268,5 тыс. руб. (21 %)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одразделе </w:t>
      </w:r>
      <w:r>
        <w:rPr>
          <w:b/>
          <w:sz w:val="27"/>
          <w:szCs w:val="27"/>
        </w:rPr>
        <w:t>0702 «Общее образование»</w:t>
      </w:r>
      <w:r>
        <w:rPr>
          <w:sz w:val="27"/>
          <w:szCs w:val="27"/>
        </w:rPr>
        <w:t xml:space="preserve"> расходы исполнены в сумме 136 463,1 тыс. руб. из 581 592,9 тыс. руб. плановых назначений на 2025 год (23,5%). В этом подразделе на 2025 год предусмотрены и исполнены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закупка энергетических ресурсов – 16 550,4 тыс. рублей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11 общеобразовательных школ, 1 интернат) в сумме 127 399,1 тыс. руб., исполнение – 39 077,4 тыс. руб. (30,7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венции школам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– 337 967 тыс. руб., исполнение – 77 530,8 тыс. руб. (22,9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венция из краевого бюджета на обеспечение льготным питанием детей из малоимущих семей, обучающихся в муниципальных общеобразовательных организациях Забайкальского края – 7 125,3 тыс. руб., исполнение – 911,5 тыс. руб. (12,8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иные межбюджетные трансферты из федерального бюдже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исполнено 9 608,8 тыс. руб. из 39 372,5 тыс. руб. плановых назначений на 2025 год (24,4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иные межбюджетные трансферты из краевого бюджета на 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 – исполнено 640,9 тыс. руб. из 2563,6 тыс. руб. плановых назначений на 2025 год (25 %)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с источниками из федерального, краевого и местного бюджетов) – исполнено 4126 тыс. руб. из 45 188,6 тыс. руб. плановых назначений на 2025 год (9,1%)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обеспечение бесплатным питанием в учебное время обучающихся в 5-11 классах в муниципальных общеобразовательных организациях Забайкальского края детей из многодетных семей при плане 16 754 тыс. рублей исполнено -3 139,1 тыс. рублей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дополнительная мера социальной поддержки граждан в виде обеспечения льготным питанием их детей, обучающихся в 5-11 классах – исполнено 404,9 тыс. рублей при плане 1 434,2 рублей (28,2%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подразделе </w:t>
      </w:r>
      <w:r>
        <w:rPr>
          <w:b/>
          <w:sz w:val="27"/>
          <w:szCs w:val="27"/>
        </w:rPr>
        <w:t xml:space="preserve">0703 «Дополнительное образование детей» </w:t>
      </w:r>
      <w:r>
        <w:rPr>
          <w:sz w:val="27"/>
          <w:szCs w:val="27"/>
        </w:rPr>
        <w:t xml:space="preserve">расходы исполнены в сумме 13 543,4 тыс. руб. из 54 746,5 тыс. руб. плановых назначений на 2025 год (24,7%).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подразделе </w:t>
      </w:r>
      <w:r>
        <w:rPr>
          <w:b/>
          <w:sz w:val="27"/>
          <w:szCs w:val="27"/>
        </w:rPr>
        <w:t xml:space="preserve">0709 «Другие вопросы в области образования» </w:t>
      </w:r>
      <w:r>
        <w:rPr>
          <w:sz w:val="27"/>
          <w:szCs w:val="27"/>
        </w:rPr>
        <w:t>расходы исполнены в сумме 6 293,2 тыс. руб. из 28 690,6 тыс. руб. плановых назначений на 2025 год (21,9 %). В этом подразделе на 2025 год предусмотрены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расходы на содержание аппарата комитета по социальной политике – 3 936,2 тыс. руб., исполнение – 1 089 тыс. руб.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расходы на содержание методического отдела – 1 643,5 тыс. руб., исполнение – 455,9 тыс. руб.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расходы на содержание централизованной бухгалтерии – 11 883 тыс. руб., исполнение – 3 330,5 тыс. руб.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венция из краевого бюджета на администрирование государственного полномочия по организации и осуществлению деятельности по опеке и попечительству над несовершеннолетними – 2 907,1 тыс. руб., исполнение за 1 квартал – 460,6 тыс. руб.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единая субвенция на администрирование отдельных государственных полномочий в сфере образования – 135 тыс. руб., исполнение – 45 тыс. руб.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  на проведение мероприятий по обеспечению деятельности советников директора по воспитанию и взаимодействию с детскими общественными объединениями – 2 312,8 тыс. рублей, исполнено – 572,4 тыс. рублей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и профессиональных образовательных организаций – 205,1 тыс. рублей исполнено, при плане – 175,8 тыс. рублей;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- плановые назначения на 2025 год 4 870 тыс. руб. – субвенция из краевого бюджета на мероприятия по организации отдыха и оздоровления детей в Забайкальском крае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Культура» 08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Культура»</w:t>
      </w:r>
      <w:r>
        <w:rPr>
          <w:sz w:val="27"/>
          <w:szCs w:val="27"/>
        </w:rPr>
        <w:t xml:space="preserve"> на 2025 год предусмотрено расходов на сумму 51 302,6 тыс. руб. Исполнение за 1 квартал составило 12 859,2 тыс. руб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Бюджетные ассигнования подраздела «Культура» на 2025 год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Дульдургинский межпоселенческий социально-культурный центр с филиалами в 10 сельских поселениях района) в сумме 26 774 тыс. руб., исполнение – 8 045,9 тыс. руб. (30,1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Дульдургинский краеведческий музей) в сумме 1 706,1 тыс. руб., исполнение– 585,3 тыс. руб. (34,3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Дульдургинская межпоселенческая центральная библиотека с филиалами в 10 сельских поселениях района) в сумме 14 356,7 тыс. руб., исполнение – 4 013 тыс. руб. (28%)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Социальная политика» 1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Социальная политика»</w:t>
      </w:r>
      <w:r>
        <w:rPr>
          <w:sz w:val="27"/>
          <w:szCs w:val="27"/>
        </w:rPr>
        <w:t xml:space="preserve"> на 2025 год предусмотрено расходов на сумму 29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51,8 тыс. руб. Исполнение по расходам в первом полугодии составило 3 419,4 тыс. рублей (11,8%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Бюджетные ассигнования подраздела </w:t>
      </w:r>
      <w:r>
        <w:rPr>
          <w:b/>
          <w:sz w:val="27"/>
          <w:szCs w:val="27"/>
        </w:rPr>
        <w:t>10 «Социальная политика»</w:t>
      </w:r>
      <w:r>
        <w:rPr>
          <w:sz w:val="27"/>
          <w:szCs w:val="27"/>
        </w:rPr>
        <w:t xml:space="preserve"> на 2025 год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- подраздел </w:t>
      </w:r>
      <w:r>
        <w:rPr>
          <w:b/>
          <w:sz w:val="27"/>
          <w:szCs w:val="27"/>
        </w:rPr>
        <w:t>1001 «Пенсионное обеспечение»:</w:t>
      </w:r>
      <w:r>
        <w:rPr>
          <w:sz w:val="27"/>
          <w:szCs w:val="27"/>
        </w:rPr>
        <w:t xml:space="preserve"> расходы на выплату пенсии за выслугу лет муниципальным служащим в сумме 938,4 тыс. руб., исполнено – 156,4 тыс. рублей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- подраздел </w:t>
      </w:r>
      <w:r>
        <w:rPr>
          <w:b/>
          <w:sz w:val="27"/>
          <w:szCs w:val="27"/>
        </w:rPr>
        <w:t>1003 «Социальное обеспечение населения»:</w:t>
      </w:r>
    </w:p>
    <w:p>
      <w:pPr>
        <w:pStyle w:val="Normal"/>
        <w:numPr>
          <w:ilvl w:val="0"/>
          <w:numId w:val="2"/>
        </w:numPr>
        <w:ind w:left="0" w:firstLine="1211"/>
        <w:jc w:val="both"/>
        <w:rPr/>
      </w:pPr>
      <w:r>
        <w:rPr>
          <w:sz w:val="27"/>
          <w:szCs w:val="27"/>
        </w:rPr>
        <w:t>иные социальные выплаты (единовременная материальная помощь гражданам из резервного фонда администрации муниципального района) – 400 тыс. руб., исполнение – 277,5 тыс. рублей (69,4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- подраздел </w:t>
      </w:r>
      <w:r>
        <w:rPr>
          <w:b/>
          <w:sz w:val="27"/>
          <w:szCs w:val="27"/>
        </w:rPr>
        <w:t>1004 «Охрана семьи и детства»:</w:t>
      </w:r>
    </w:p>
    <w:p>
      <w:pPr>
        <w:pStyle w:val="Normal"/>
        <w:numPr>
          <w:ilvl w:val="0"/>
          <w:numId w:val="3"/>
        </w:numPr>
        <w:ind w:left="0" w:firstLine="1275"/>
        <w:jc w:val="both"/>
        <w:rPr/>
      </w:pPr>
      <w:r>
        <w:rPr>
          <w:sz w:val="27"/>
          <w:szCs w:val="27"/>
        </w:rPr>
        <w:t>субвенция из краевого бюджета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– 303,2 тыс. руб., исполнение – 54,9 тыс. руб. (18,1%);</w:t>
      </w:r>
    </w:p>
    <w:p>
      <w:pPr>
        <w:pStyle w:val="Normal"/>
        <w:numPr>
          <w:ilvl w:val="0"/>
          <w:numId w:val="3"/>
        </w:numPr>
        <w:ind w:left="0" w:firstLine="1275"/>
        <w:jc w:val="both"/>
        <w:rPr/>
      </w:pPr>
      <w:r>
        <w:rPr>
          <w:sz w:val="27"/>
          <w:szCs w:val="27"/>
        </w:rPr>
        <w:t>субвенция из краевого бюджета на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– 3 178,7 тыс. руб., исполнение – 94 тыс. руб. (3 %);</w:t>
      </w:r>
    </w:p>
    <w:p>
      <w:pPr>
        <w:pStyle w:val="Normal"/>
        <w:numPr>
          <w:ilvl w:val="0"/>
          <w:numId w:val="3"/>
        </w:numPr>
        <w:ind w:left="0" w:firstLine="1275"/>
        <w:jc w:val="both"/>
        <w:rPr/>
      </w:pPr>
      <w:r>
        <w:rPr>
          <w:sz w:val="27"/>
          <w:szCs w:val="27"/>
        </w:rPr>
        <w:t>субвенция из краевого бюджета на содержание ребенка в семье опекуна и приемной семье, на вознаграждение причитающееся приемному родителю – 20 189,2 тыс. руб., исполнение – 2 836,6 тыс. руб. (14,1 %);</w:t>
      </w:r>
    </w:p>
    <w:p>
      <w:pPr>
        <w:pStyle w:val="Normal"/>
        <w:ind w:left="163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>Раздел «Физическая культура и спорт» 11</w:t>
        <w:tab/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Физическая культура и спорт»</w:t>
      </w:r>
      <w:r>
        <w:rPr>
          <w:sz w:val="27"/>
          <w:szCs w:val="27"/>
        </w:rPr>
        <w:t xml:space="preserve"> на 2025 предусмотрено расходов на сумму 16 211,3, тыс. руб. Исполнение назначений по расходам за 1 квартал – 5 838,4 тыс. руб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Бюджетные ассигнования подраздела </w:t>
      </w:r>
      <w:r>
        <w:rPr>
          <w:b/>
          <w:sz w:val="27"/>
          <w:szCs w:val="27"/>
        </w:rPr>
        <w:t>1102 «Массовый спорт»</w:t>
      </w:r>
      <w:r>
        <w:rPr>
          <w:sz w:val="27"/>
          <w:szCs w:val="27"/>
        </w:rPr>
        <w:t xml:space="preserve"> на 2025 год: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дома спорта «Иля» – 15 711,3 тыс. руб., исполнение – 5 838,4 тыс. руб. (37,2 %);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Муниципальный долг» 13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both"/>
        <w:rPr/>
      </w:pPr>
      <w:r>
        <w:rPr>
          <w:sz w:val="27"/>
          <w:szCs w:val="27"/>
        </w:rPr>
        <w:t xml:space="preserve">Долговые обязательства по выплате процентов за пользование средствами бюджетного кредита в выполнены в сумме 2,9 тыс. рублей при годовых назначениях 3,9 тыс. рублей (74,4%).  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Межбюджетные трансферты» 14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Межбюджетные трансферты»</w:t>
      </w:r>
      <w:r>
        <w:rPr>
          <w:sz w:val="27"/>
          <w:szCs w:val="27"/>
        </w:rPr>
        <w:t xml:space="preserve"> на 2025 год предусмотрено расходов на сумму 82 950,7 тыс. рублей. Исполнение назначений по расходам составило 30 185,4 тыс. рублей (36,4%).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Дотация на выравнивание уровня бюджетной обеспеченности поселений – 64 569 тыс. руб., исполнение – 23 555,3 тыс. руб. (36,5%), за счет субвенции из краевого бюджета на предоставление дотаций поселениям на выравнивание бюджетной обеспеченности исполнение составило 501 тыс. рублей при назначении – 2004,1 тыс.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Иные межбюджетные трансферты составили по назначению – 16 377,7 тыс. рублей, в том числе за счет:</w:t>
      </w:r>
    </w:p>
    <w:p>
      <w:pPr>
        <w:pStyle w:val="Normal"/>
        <w:ind w:left="567" w:firstLine="644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доходов на сбалансированность бюджетов – 13 845,3 тыс. руб., исполнение – 4 194,1 тыс. руб. (30,3%);</w:t>
      </w:r>
    </w:p>
    <w:p>
      <w:pPr>
        <w:pStyle w:val="Normal"/>
        <w:ind w:left="567" w:firstLine="64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ind w:left="72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комитета по финансам                                              Е.П. Филипп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260" w:right="850" w:gutter="0" w:header="708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63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12">
    <w:name w:val="Основной текст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0:50:00Z</dcterms:created>
  <dc:creator>User</dc:creator>
  <dc:description/>
  <cp:keywords/>
  <dc:language>en-US</dc:language>
  <cp:lastModifiedBy>admin</cp:lastModifiedBy>
  <cp:lastPrinted>2024-04-23T15:42:00Z</cp:lastPrinted>
  <dcterms:modified xsi:type="dcterms:W3CDTF">2025-05-29T08:09:00Z</dcterms:modified>
  <cp:revision>33</cp:revision>
  <dc:subject/>
  <dc:title>Текущее исполнение доходной части</dc:title>
</cp:coreProperties>
</file>